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65810" cy="51244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  <w:t xml:space="preserve">ISTITUTO STORICO DELLA RESISTENZA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E DELL’ ETÀ CONTEMPORANEA “Mario Morbiducci”</w:t>
      </w:r>
    </w:p>
    <w:p>
      <w:pPr>
        <w:pStyle w:val="Normal"/>
        <w:spacing w:before="0" w:after="280"/>
        <w:jc w:val="center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  <w:t xml:space="preserve">SCHEDA DA INVIARE  ENTRO IL  </w:t>
      </w: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  <w:u w:val="single"/>
        </w:rPr>
        <w:t>30 OTTOBRE 2011</w:t>
      </w: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  <w:t xml:space="preserve">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  <w:szCs w:val="20"/>
          <w:lang w:val="pt-PT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  <w:lang w:val="pt-PT"/>
        </w:rPr>
        <w:t xml:space="preserve">EMAIL: </w:t>
      </w:r>
      <w:hyperlink r:id="rId3">
        <w:r>
          <w:rPr>
            <w:rStyle w:val="InternetLink"/>
            <w:rFonts w:cs="Arial" w:ascii="Arial" w:hAnsi="Arial"/>
            <w:b/>
            <w:i/>
            <w:iCs/>
            <w:sz w:val="20"/>
            <w:szCs w:val="20"/>
            <w:lang w:val="pt-PT"/>
          </w:rPr>
          <w:t>isrec@emporanea.191.it</w:t>
        </w:r>
      </w:hyperlink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  <w:szCs w:val="20"/>
          <w:lang w:val="pt-PT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  <w:lang w:val="pt-PT"/>
        </w:rPr>
        <w:t>INDIRIZZO: ISREC, via Verdi 10/A – 62100 MACERAT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  <w:t>Per informazione, chiarimenti, contatti, tel: 0733/23710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  <w:lang w:val="pt-PT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  <w:lang w:val="pt-PT"/>
        </w:rPr>
        <w:t>SCUOLA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lang w:val="pt-PT"/>
        </w:rPr>
        <w:t>:______________________________________________________________________________</w:t>
      </w:r>
    </w:p>
    <w:p>
      <w:pPr>
        <w:pStyle w:val="Normal"/>
        <w:spacing w:lineRule="auto" w:line="480" w:before="0" w:after="60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  <w:lang w:val="pt-PT"/>
        </w:rPr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  <w:lang w:val="pt-PT"/>
        </w:rPr>
        <w:t>RECAPITO SCUOLA (indirizzo, telefono, e-mail):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  <w:lang w:val="pt-PT"/>
        </w:rPr>
        <w:t xml:space="preserve"> 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80"/>
        <w:rPr/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  <w:t xml:space="preserve">DOCENTE REFERENTE 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_________________________________________________________________ </w:t>
      </w:r>
    </w:p>
    <w:p>
      <w:pPr>
        <w:pStyle w:val="Normal"/>
        <w:spacing w:before="0" w:after="280"/>
        <w:rPr/>
      </w:pP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  <w:t>EMAIL (personale)______________________________ TEL. (personale) ________________________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LA SCUOLA E’ INTERESSATA AL/AI SEGUENTE/I PROGETTO/I PROPOSTI DALL’ISTITUTO STORICO DI MACERATA   (vedi scheda di presentazione</w:t>
      </w:r>
      <w:r>
        <w:rPr/>
        <w:t>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5125"/>
        <w:gridCol w:w="2581"/>
        <w:gridCol w:w="502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</w:rPr>
              <w:t>LABORATORI DI STORIA</w:t>
            </w:r>
          </w:p>
        </w:tc>
      </w:tr>
      <w:tr>
        <w:trPr/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uola sec.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grado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I CAMPI DI INTERNAMENTO NELLA PROVINCIA DI MACERAT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Classe/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iCs w:val="false"/>
                <w:color w:val="000000"/>
                <w:sz w:val="20"/>
                <w:szCs w:val="20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TRACCE DI RISORGIMENTO A MACERAT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i w:val="false"/>
                <w:i w:val="false"/>
              </w:rPr>
            </w:pPr>
            <w:r>
              <w:rPr>
                <w:i w:val="false"/>
              </w:rPr>
              <w:t>Classe/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uola sec.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 grado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LETTERATURA E STORI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Classe/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</w:tbl>
    <w:p>
      <w:pPr>
        <w:pStyle w:val="Normal"/>
        <w:spacing w:before="0" w:after="28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5129"/>
        <w:gridCol w:w="2581"/>
        <w:gridCol w:w="502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</w:rPr>
              <w:t>CITTADINANZA E COSTITUZIONE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uola sec. d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I grad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LE RADICI STORICHE DELLA COSTITUZIONE ITALIANA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Classe/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uola sec. d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</w:rPr>
              <w:t>II grad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</w:rPr>
              <w:t>LA CITTADINANZA AL FEMMINILE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</w:rPr>
              <w:t>Classe/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</w:tbl>
    <w:p>
      <w:pPr>
        <w:pStyle w:val="Normal"/>
        <w:spacing w:before="0" w:after="280"/>
        <w:jc w:val="both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58"/>
        <w:gridCol w:w="50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iCs w:val="false"/>
                <w:color w:val="00000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color w:val="000000"/>
              </w:rPr>
              <w:t>CORSI DI FORMAZIONE PER DOCENT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FARE STORIA CON LE FONTI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</w:rPr>
            </w:pPr>
            <w:r>
              <w:rPr>
                <w:i w:val="false"/>
              </w:rPr>
              <w:t>Da svolgersi nella sede d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/>
              <w:t>2 – TEMI DI STORIA LOCALE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i w:val="false"/>
              </w:rPr>
              <w:t>Da svolgersi nella sede di: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i w:val="false"/>
                <w:sz w:val="32"/>
                <w:szCs w:val="32"/>
              </w:rPr>
              <w:t></w:t>
            </w:r>
          </w:p>
        </w:tc>
      </w:tr>
    </w:tbl>
    <w:p>
      <w:pPr>
        <w:pStyle w:val="Normal"/>
        <w:spacing w:before="0" w:after="280"/>
        <w:jc w:val="both"/>
        <w:rPr>
          <w:rFonts w:ascii="Arial" w:hAnsi="Arial" w:cs="Arial"/>
          <w:i w:val="false"/>
          <w:i w:val="false"/>
          <w:iCs w:val="false"/>
          <w:color w:val="000000"/>
          <w:sz w:val="2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"/>
          <w:szCs w:val="20"/>
        </w:rPr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2"/>
          <w:szCs w:val="22"/>
        </w:rPr>
        <w:t>SONO INTERESSATO A RICEVERE PRESSO IL SEGUENTE INDIRIZZO E-MAIL INFORMAZIONI RELATIVE AI CORSI DI FORMAZIONE ORGANIZZATI DALL’ISREC E DALLA RETI “LE MARCHE FANNO STORIE”: _______________________________________________</w:t>
      </w:r>
    </w:p>
    <w:p>
      <w:pPr>
        <w:pStyle w:val="Normal"/>
        <w:spacing w:before="0" w:after="280"/>
        <w:jc w:val="both"/>
        <w:rPr/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Le scuole e/o i docenti referenti verranno ricontattati dall’Istituto </w:t>
      </w:r>
      <w:r>
        <w:rPr>
          <w:rFonts w:cs="Arial" w:ascii="Arial" w:hAnsi="Arial"/>
          <w:b/>
          <w:i w:val="false"/>
          <w:iCs w:val="false"/>
          <w:color w:val="000000"/>
          <w:sz w:val="20"/>
          <w:szCs w:val="20"/>
        </w:rPr>
        <w:t>(preferibilmente per e-mail)</w:t>
      </w: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 xml:space="preserve"> per accordi organizzativi.</w:t>
      </w:r>
    </w:p>
    <w:p>
      <w:pPr>
        <w:pStyle w:val="Normal"/>
        <w:spacing w:before="0" w:after="280"/>
        <w:jc w:val="right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IL DIRIGENTE / IL DOCENTE REFERENTE</w:t>
        <w:tab/>
      </w:r>
    </w:p>
    <w:p>
      <w:pPr>
        <w:pStyle w:val="Normal"/>
        <w:spacing w:before="0" w:after="280"/>
        <w:ind w:left="4248" w:firstLine="708"/>
        <w:jc w:val="center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 w:ascii="Arial" w:hAnsi="Arial"/>
          <w:i w:val="false"/>
          <w:iCs w:val="false"/>
          <w:color w:val="000000"/>
          <w:sz w:val="20"/>
          <w:szCs w:val="20"/>
        </w:rPr>
        <w:t>____________________________</w:t>
      </w:r>
    </w:p>
    <w:sectPr>
      <w:footerReference w:type="default" r:id="rId4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FF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0" w:after="280"/>
    </w:pPr>
    <w:rPr>
      <w:rFonts w:ascii="Arial Unicode MS" w:hAnsi="Arial Unicode MS" w:eastAsia="Arial Unicode MS" w:cs="Arial Unicode MS"/>
      <w:i w:val="false"/>
      <w:i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i w:val="false"/>
      <w:iCs w:val="false"/>
      <w:sz w:val="22"/>
      <w:szCs w:val="2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 w:val="false"/>
      <w:iCs w:val="false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srec@emporanea.191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22:00Z</dcterms:created>
  <dc:creator>Nome utente</dc:creator>
  <dc:description/>
  <cp:keywords/>
  <dc:language>en-US</dc:language>
  <cp:lastModifiedBy>M.I.U.R.</cp:lastModifiedBy>
  <dcterms:modified xsi:type="dcterms:W3CDTF">2011-09-23T10:22:00Z</dcterms:modified>
  <cp:revision>2</cp:revision>
  <dc:subject/>
  <dc:title>Prot……………………</dc:title>
</cp:coreProperties>
</file>