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hanging="0"/>
        <w:jc w:val="both"/>
        <w:rPr>
          <w:b/>
          <w:b/>
          <w:i/>
          <w:i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438150</wp:posOffset>
            </wp:positionV>
            <wp:extent cx="1485900" cy="647700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stellar" w:cs="Castellar" w:ascii="Castellar" w:hAnsi="Castellar"/>
          <w:sz w:val="28"/>
          <w:szCs w:val="28"/>
        </w:rPr>
        <w:t xml:space="preserve"> </w:t>
      </w:r>
      <w:r>
        <w:rPr>
          <w:rFonts w:cs="Castellar" w:ascii="Castellar" w:hAnsi="Castellar"/>
          <w:sz w:val="28"/>
          <w:szCs w:val="28"/>
        </w:rPr>
        <w:t>CASA MUSEO “PALAZZO SIPARI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CHEDA DI PRENOTAZIONE</w:t>
      </w:r>
    </w:p>
    <w:p>
      <w:pPr>
        <w:pStyle w:val="Paragrafoelenco"/>
        <w:numPr>
          <w:ilvl w:val="0"/>
          <w:numId w:val="1"/>
        </w:numPr>
        <w:autoSpaceDE w:val="false"/>
        <w:spacing w:before="0" w:after="0"/>
        <w:contextualSpacing/>
        <w:jc w:val="both"/>
        <w:outlineLvl w:val="0"/>
        <w:rPr/>
      </w:pPr>
      <w:r>
        <w:rPr>
          <w:sz w:val="24"/>
          <w:szCs w:val="24"/>
        </w:rPr>
        <w:t xml:space="preserve">Per prenotare </w:t>
      </w:r>
      <w:r>
        <w:rPr>
          <w:rFonts w:cs="TimesNewRoman+1+1"/>
          <w:sz w:val="24"/>
          <w:szCs w:val="24"/>
        </w:rPr>
        <w:t xml:space="preserve">è </w:t>
      </w:r>
      <w:r>
        <w:rPr>
          <w:sz w:val="24"/>
          <w:szCs w:val="24"/>
        </w:rPr>
        <w:t>necessario verificare preventivamente la disponibilit</w:t>
      </w:r>
      <w:r>
        <w:rPr>
          <w:rFonts w:cs="TimesNewRoman+1+1"/>
          <w:sz w:val="24"/>
          <w:szCs w:val="24"/>
        </w:rPr>
        <w:t>à</w:t>
      </w:r>
      <w:r>
        <w:rPr>
          <w:sz w:val="24"/>
          <w:szCs w:val="24"/>
        </w:rPr>
        <w:t>, concordando la data ai numeri 334/3495164, 339/7914389;</w:t>
      </w:r>
    </w:p>
    <w:p>
      <w:pPr>
        <w:pStyle w:val="Paragrafoelenco"/>
        <w:autoSpaceDE w:val="false"/>
        <w:spacing w:before="0" w:after="0"/>
        <w:ind w:left="36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1"/>
        </w:numPr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ccessivamente inviare la scheda di prenotazione in formato pdf, compilata in tutte le sue parti all’indirizzo mail </w:t>
      </w:r>
      <w:r>
        <w:rPr>
          <w:rStyle w:val="InternetLink"/>
          <w:sz w:val="24"/>
          <w:szCs w:val="24"/>
        </w:rPr>
        <w:t>fondazione</w:t>
      </w:r>
      <w:hyperlink r:id="rId3">
        <w:r>
          <w:rPr>
            <w:rStyle w:val="InternetLink"/>
            <w:sz w:val="24"/>
            <w:szCs w:val="24"/>
          </w:rPr>
          <w:t>sipari@virgilio.it</w:t>
        </w:r>
      </w:hyperlink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autoSpaceDE w:val="false"/>
        <w:spacing w:before="0" w:after="0"/>
        <w:contextualSpacing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</wp:posOffset>
                </wp:positionV>
                <wp:extent cx="6400800" cy="12966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29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-0.5pt;width:503.95pt;height:102.05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175</wp:posOffset>
                </wp:positionV>
                <wp:extent cx="3657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ENOMINAZIONE ISTITUZIONE SCOLASTICA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0.2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ENOMINAZIONE ISTITUZIONE SCOLASTICA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autoSpaceDE w:val="false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4765</wp:posOffset>
                </wp:positionV>
                <wp:extent cx="5029200" cy="2755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.95pt;width:395.95pt;height:2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aragrafoelenco"/>
        <w:autoSpaceDE w:val="false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5029200" cy="267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ITTÁ</w:t>
                              <w:tab/>
                              <w:t xml:space="preserve">      </w:t>
                              <w:tab/>
                              <w:t xml:space="preserve">         TELEFONO</w:t>
                              <w:tab/>
                              <w:tab/>
                              <w:t>FAX</w:t>
                              <w:tab/>
                              <w:tab/>
                              <w:t xml:space="preserve">   REFER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1.1pt;mso-wrap-distance-left:9.05pt;mso-wrap-distance-right:9.05pt;mso-wrap-distance-top:0pt;mso-wrap-distance-bottom:0pt;margin-top:7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jc w:val="both"/>
                        <w:rPr/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ITTÁ</w:t>
                        <w:tab/>
                        <w:t xml:space="preserve">      </w:t>
                        <w:tab/>
                        <w:t xml:space="preserve">         TELEFONO</w:t>
                        <w:tab/>
                        <w:tab/>
                        <w:t>FAX</w:t>
                        <w:tab/>
                        <w:tab/>
                        <w:t xml:space="preserve">   REFE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autoSpaceDE w:val="false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95250</wp:posOffset>
                </wp:positionV>
                <wp:extent cx="5029200" cy="2679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6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5pt;width:395.95pt;height:2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0" cy="2679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8pt" to="153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05410</wp:posOffset>
                </wp:positionV>
                <wp:extent cx="0" cy="26797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3pt" to="261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3390</wp:posOffset>
                </wp:positionH>
                <wp:positionV relativeFrom="paragraph">
                  <wp:posOffset>91440</wp:posOffset>
                </wp:positionV>
                <wp:extent cx="0" cy="2679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7.2pt" to="335.7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63880</wp:posOffset>
                </wp:positionV>
                <wp:extent cx="6400800" cy="2286000"/>
                <wp:effectExtent l="3175" t="3175" r="381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28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Data</w:t>
                              <w:t>Class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e sezion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Numer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Alunni*</w:t>
                              <w:t>Nominativi dei docenti accompagnatori con indicazione del proprio recapito telefonic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80" w:after="2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9pt;margin-top:44.4pt;width:503.95pt;height:179.9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Data</w:t>
                        <w:t>Class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e sezion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Numer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Alunni*</w:t>
                        <w:t>Nominativi dei docenti accompagnatori con indicazione del proprio recapito telefonic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80" w:after="28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20955</wp:posOffset>
                </wp:positionV>
                <wp:extent cx="5723890" cy="6946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er ragioni organizzative si prega gentilmente di avvisare almeno 7 giorni prima della data in cui è prevista la visita guidata l’eventuale variazione del numero dei partecipanti e di indicare l’eventuale presenta ed il numero di alunni diversamente abili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1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*</w:t>
                      </w:r>
                      <w:r>
                        <w:rPr>
                          <w:sz w:val="20"/>
                          <w:szCs w:val="20"/>
                        </w:rPr>
                        <w:t>Per ragioni organizzative si prega gentilmente di avvisare almeno 7 giorni prima della data in cui è prevista la visita guidata l’eventuale variazione del numero dei partecipanti e di indicare l’eventuale presenta ed il numero di alunni diversamente abili.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6400800" cy="1600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3.4pt;width:503.95pt;height:125.95pt;mso-wrap-style:none;v-text-anchor:middle"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50292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MODALITA’ SCELTA PER IL VERSAMENTO DELLA QUOTA DI PARTECIPAZIONE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pt;mso-wrap-distance-left:9.05pt;mso-wrap-distance-right:9.05pt;mso-wrap-distance-top:0pt;mso-wrap-distance-bottom:0pt;margin-top:12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both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MODALITA’ SCELTA PER IL VERSAMENTO DELLA QUOTA DI PARTECIPAZIONE 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autoSpaceDE w:val="false"/>
        <w:spacing w:before="0" w:after="0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4255</wp:posOffset>
                </wp:positionH>
                <wp:positionV relativeFrom="paragraph">
                  <wp:posOffset>175895</wp:posOffset>
                </wp:positionV>
                <wp:extent cx="49237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66" w:hanging="0"/>
                              <w:jc w:val="both"/>
                              <w:rPr/>
                            </w:pPr>
                            <w:r>
                              <w:rPr/>
                              <w:t>versamento anticipato della quota complessiva mediante bonifico banc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13.8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66" w:hanging="0"/>
                        <w:jc w:val="both"/>
                        <w:rPr/>
                      </w:pPr>
                      <w:r>
                        <w:rPr/>
                        <w:t>versamento anticipato della quota complessiva mediante bonifico banc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304800" cy="2755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15pt;width:23.95pt;height:2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199390</wp:posOffset>
                </wp:positionV>
                <wp:extent cx="4923790" cy="466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66" w:hanging="0"/>
                              <w:jc w:val="both"/>
                              <w:rPr/>
                            </w:pPr>
                            <w:r>
                              <w:rPr/>
                              <w:t>pagamento dell’importo in contanti alla biglietteria almeno 15 minuti prima dell’orario previsto per l’ingresso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66" w:hanging="0"/>
                              <w:jc w:val="both"/>
                              <w:rPr/>
                            </w:pPr>
                            <w:r>
                              <w:rPr/>
                              <w:t>versamento anticipato della quota complessiva mediante bonifico banc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36.7pt;mso-wrap-distance-left:9.05pt;mso-wrap-distance-right:9.05pt;mso-wrap-distance-top:0pt;mso-wrap-distance-bottom:0pt;margin-top:15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left="66" w:hanging="0"/>
                        <w:jc w:val="both"/>
                        <w:rPr/>
                      </w:pPr>
                      <w:r>
                        <w:rPr/>
                        <w:t>pagamento dell’importo in contanti alla biglietteria almeno 15 minuti prima dell’orario previsto per l’ingresso.</w:t>
                      </w:r>
                    </w:p>
                    <w:p>
                      <w:pPr>
                        <w:pStyle w:val="Normal"/>
                        <w:spacing w:before="0" w:after="0"/>
                        <w:ind w:left="66" w:hanging="0"/>
                        <w:jc w:val="both"/>
                        <w:rPr/>
                      </w:pPr>
                      <w:r>
                        <w:rPr/>
                        <w:t>versamento anticipato della quota complessiva mediante bonifico banc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43815</wp:posOffset>
                </wp:positionV>
                <wp:extent cx="304800" cy="2755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.45pt;width:23.95pt;height:2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IL DIRIGENTE SCOLASTICO</w:t>
      </w:r>
    </w:p>
    <w:p>
      <w:pPr>
        <w:pStyle w:val="Normal"/>
        <w:autoSpaceDE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(timbro e firma)</w:t>
      </w:r>
    </w:p>
    <w:p>
      <w:pPr>
        <w:pStyle w:val="Normal"/>
        <w:autoSpaceDE w:val="false"/>
        <w:spacing w:before="0" w:after="0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Data ___________________</w:t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sz w:val="24"/>
          <w:szCs w:val="24"/>
        </w:rPr>
        <w:t xml:space="preserve">I dati forniti verranno trattati esclusivamente ai fini della prenotazione, nel rispetto della vigente normativa di legge. 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jc w:val="center"/>
      <w:rPr>
        <w:rFonts w:ascii="Times New Roman" w:hAnsi="Times New Roman" w:eastAsia="Times New Roman" w:cs="Times New Roman"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sz w:val="20"/>
        <w:szCs w:val="20"/>
        <w:lang w:eastAsia="it-IT"/>
      </w:rPr>
      <w:t>Piazza Benedetto Croce, 5 – Palazzo Sipari – 67032  PESCASSEROLI (AQ)</w:t>
    </w:r>
  </w:p>
  <w:p>
    <w:pPr>
      <w:pStyle w:val="Footer"/>
      <w:widowControl w:val="false"/>
      <w:autoSpaceDE w:val="false"/>
      <w:jc w:val="center"/>
      <w:rPr>
        <w:rFonts w:ascii="Times New Roman" w:hAnsi="Times New Roman" w:eastAsia="Times New Roman" w:cs="Times New Roman"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sz w:val="20"/>
        <w:szCs w:val="20"/>
        <w:lang w:eastAsia="it-IT"/>
      </w:rPr>
      <w:t xml:space="preserve">fondazionesipari@virgilio.it    www.fondazionesipari.it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right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CarattereCarattere1">
    <w:name w:val=" Carattere Carattere1"/>
    <w:basedOn w:val="Carpredefinitoparagrafo"/>
    <w:qFormat/>
    <w:rPr>
      <w:rFonts w:ascii="Calibri" w:hAnsi="Calibri" w:eastAsia="Calibri" w:cs="Times New Roman"/>
    </w:rPr>
  </w:style>
  <w:style w:type="character" w:styleId="CarattereCarattere">
    <w:name w:val=" Carattere Carattere"/>
    <w:basedOn w:val="Carpredefinitoparagrafo"/>
    <w:qFormat/>
    <w:rPr>
      <w:rFonts w:ascii="Calibri" w:hAnsi="Calibri" w:eastAsia="Calibri" w:cs="Times New Roma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aragrafoelenco">
    <w:name w:val="Paragrafo elenco"/>
    <w:basedOn w:val="Normal"/>
    <w:qFormat/>
    <w:pPr>
      <w:spacing w:before="280" w:after="28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ipari@virgili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34:00Z</dcterms:created>
  <dc:creator>Valued Acer Customer</dc:creator>
  <dc:description/>
  <cp:keywords/>
  <dc:language>en-US</dc:language>
  <cp:lastModifiedBy>errichiello</cp:lastModifiedBy>
  <dcterms:modified xsi:type="dcterms:W3CDTF">2011-09-26T16:00:00Z</dcterms:modified>
  <cp:revision>23</cp:revision>
  <dc:subject/>
  <dc:title>Archeoclub d’Italia</dc:title>
</cp:coreProperties>
</file>