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3000</wp:posOffset>
                </wp:positionV>
                <wp:extent cx="7383780" cy="567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567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2160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° Conserv. /Region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EGION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SERVATO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bruz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scar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uisa d’Annunzio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labr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senz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nislao Giacomantonio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mpan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nevent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cola Sala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poli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n Pietro a Majella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ilia Romag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logn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iovan Battista Martini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sen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uno Maderna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rm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rrigo Boito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riul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rieste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iuseppe Tartin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az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rosinone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Licinio Refice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atin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servatorio Statale di Musica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om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.Cecilia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gur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nov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ccolò Paganin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ombard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esci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Luca Marenzio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m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Verd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ntov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Lucio Campian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lan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iuseppe Verdi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rch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rm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B.Pergoles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sar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ioacchino Rossin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li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mpobass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Lorenzo Peros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emont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essandri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tonio Vivaldi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var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uido Cantell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rin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iuseppe Verdi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ugl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ri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ccolò Piccinn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ri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no Rota” - MON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rdeg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ssari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uigi Canepa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mbr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rugi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rancesco Morlacchi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ene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dov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esare Pollini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ovig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Francesco Venezze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ovig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tonio Buzzolla” - AD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enezi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Benedetto Marcello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cenz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rrigo Pedrollo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446.6pt;mso-wrap-distance-left:7.05pt;mso-wrap-distance-right:7.05pt;mso-wrap-distance-top:0pt;mso-wrap-distance-bottom:0pt;margin-top:90pt;mso-position-vertical-relative:page;margin-left:6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2160"/>
                        <w:gridCol w:w="52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° Conserv. /Region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GION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SERVATO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bruz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scar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uisa d’Annunzio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labri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senz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nislao Giacomantonio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mpani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nevent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cola Sala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poli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n Pietro a Majella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ilia Romagn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logn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ovan Battista Martini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sen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uno Maderna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rm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rigo Boito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iul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ieste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useppe Tartin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z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osinone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icinio Refice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tin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ervatorio Statale di Musica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om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.Cecilia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guri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nov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ccolò Paganin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mbardi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esci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uca Marenzio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Verd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ntov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ucio Campian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lan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useppe Verdi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rch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rm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B.Pergoles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sar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oacchino Rossin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li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mpobass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orenzo Peros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emont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essandri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tonio Vivaldi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var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uido Cantell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rin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useppe Verdi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gli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i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ccolò Piccinn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i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no Rota” - MON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rdegn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ssari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uigi Canepa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mbri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rugi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ancesco Morlacchi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enet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dov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esare Pollini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ovig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rancesco Venezze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ovig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tonio Buzzolla” - AD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enezi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enedetto Marcello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cenza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rigo Pedrollo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-233045</wp:posOffset>
                </wp:positionV>
                <wp:extent cx="75526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andidature sedi Corsi di formazione per doce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er la preparazione al ruolo dei Direttori di Cori studentes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45.7pt;mso-wrap-distance-left:9.05pt;mso-wrap-distance-right:9.05pt;mso-wrap-distance-top:0pt;mso-wrap-distance-bottom:0pt;margin-top:-18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andidature sedi Corsi di formazione per doce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er la preparazione al ruolo dei Direttori di Cori studentes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418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C.D.G./17.10.2011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59:00Z</dcterms:created>
  <dc:creator>M.I.U.R.</dc:creator>
  <dc:description/>
  <cp:keywords/>
  <dc:language>en-US</dc:language>
  <cp:lastModifiedBy>M.I.U.R.</cp:lastModifiedBy>
  <cp:lastPrinted>2011-09-14T17:51:00Z</cp:lastPrinted>
  <dcterms:modified xsi:type="dcterms:W3CDTF">2011-10-17T17:08:00Z</dcterms:modified>
  <cp:revision>3</cp:revision>
  <dc:subject/>
  <dc:title>N°</dc:title>
</cp:coreProperties>
</file>