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“</w:t>
      </w:r>
      <w:r>
        <w:rPr>
          <w:rFonts w:cs="Verdana" w:ascii="Verdana" w:hAnsi="Verdana"/>
          <w:b/>
          <w:sz w:val="20"/>
          <w:szCs w:val="20"/>
        </w:rPr>
        <w:t>Governance e qualità del Sistema scolastico”: il 2 dicembre, ad Ancona, un incontro dibattito promosso dall’Ufficio Scolastico Regionale e dalla Regione Marche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Si terrà ad Ancona, il prossimo 2 dicembre, un incontro dibattito su “Governance e qualità del Sistema scolastico” organizzato dalla Direzione generale dell’Ufficio scolastico regionale e dall’Assessorato all’istruzione della Regione Marche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All’incontro, rivolto ai dirigenti scolastici della regione, interverranno, in qualità di relatori, il coordinatore del comitato scientifico della rivista “Tuttoscuola” e già capo dipartimento del Ministero dell’Istruzione, dell’Università e della Ricerca, Alfonso Rubinacci, e il responsabile del settore “anagrafe scolastica” della Regione Toscana, Rino Picchi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er ulteriori informazioni: Catia Accorroni, 071 2295492, fax 071 2295487, e-mail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direzione-marche@istruzione.it</w:t>
        </w:r>
      </w:hyperlink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Il </w:t>
      </w:r>
      <w:r>
        <w:rPr>
          <w:rFonts w:cs="Verdana" w:ascii="Verdana" w:hAnsi="Verdana"/>
          <w:sz w:val="20"/>
          <w:szCs w:val="20"/>
          <w:u w:val="single"/>
        </w:rPr>
        <w:t>programma</w:t>
      </w:r>
      <w:r>
        <w:rPr>
          <w:rFonts w:cs="Verdana" w:ascii="Verdana" w:hAnsi="Verdana"/>
          <w:sz w:val="20"/>
          <w:szCs w:val="20"/>
        </w:rPr>
        <w:t xml:space="preserve">, la </w:t>
      </w:r>
      <w:r>
        <w:rPr>
          <w:rFonts w:cs="Verdana" w:ascii="Verdana" w:hAnsi="Verdana"/>
          <w:sz w:val="20"/>
          <w:szCs w:val="20"/>
          <w:u w:val="single"/>
        </w:rPr>
        <w:t>scheda</w:t>
      </w:r>
      <w:r>
        <w:rPr>
          <w:rFonts w:cs="Verdana" w:ascii="Verdana" w:hAnsi="Verdana"/>
          <w:sz w:val="20"/>
          <w:szCs w:val="20"/>
        </w:rPr>
        <w:t xml:space="preserve"> di adesione e le </w:t>
      </w:r>
      <w:r>
        <w:rPr>
          <w:rFonts w:cs="Verdana" w:ascii="Verdana" w:hAnsi="Verdana"/>
          <w:sz w:val="20"/>
          <w:szCs w:val="20"/>
          <w:u w:val="single"/>
        </w:rPr>
        <w:t>indicazioni</w:t>
      </w:r>
      <w:r>
        <w:rPr>
          <w:rFonts w:cs="Verdana" w:ascii="Verdana" w:hAnsi="Verdana"/>
          <w:sz w:val="20"/>
          <w:szCs w:val="20"/>
        </w:rPr>
        <w:t xml:space="preserve"> per raggiungere la sed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zione-marche@istruzione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0:11:00Z</dcterms:created>
  <dc:creator>M.I.U.R.</dc:creator>
  <dc:description/>
  <cp:keywords/>
  <dc:language>en-US</dc:language>
  <cp:lastModifiedBy>M.I.U.R.</cp:lastModifiedBy>
  <dcterms:modified xsi:type="dcterms:W3CDTF">2011-11-16T10:58:00Z</dcterms:modified>
  <cp:revision>3</cp:revision>
  <dc:subject/>
  <dc:title>“Governance e qualità del Sistema scolastico”: il 2 dicembre, ad Ancona, un incontro dibattito promosso dall’Ufficio Scolastico Regionale e dalla Regione Marche</dc:title>
</cp:coreProperties>
</file>