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0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112712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MPAGNA NAZIONALE 2011-2012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ESAGGI SENSIBILI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</w:rPr>
              <w:t xml:space="preserve">CONCORSO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“</w:t>
            </w:r>
            <w:r>
              <w:rPr>
                <w:rFonts w:cs="Arial" w:ascii="Arial" w:hAnsi="Arial"/>
                <w:b/>
                <w:bCs/>
                <w:color w:val="CC3300"/>
                <w:sz w:val="32"/>
                <w:szCs w:val="32"/>
              </w:rPr>
              <w:t>Il Paesaggio raccontato dai ragazzi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”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8370" cy="1080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DI ADESIONE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uola</w:t>
        <w:tab/>
      </w:r>
    </w:p>
    <w:p>
      <w:pPr>
        <w:pStyle w:val="Normal"/>
        <w:tabs>
          <w:tab w:val="clear" w:pos="708"/>
          <w:tab w:val="left" w:pos="73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/ Piazza</w:t>
        <w:tab/>
        <w:t xml:space="preserve">n° </w:t>
        <w:tab/>
      </w:r>
    </w:p>
    <w:p>
      <w:pPr>
        <w:pStyle w:val="Normal"/>
        <w:tabs>
          <w:tab w:val="clear" w:pos="708"/>
          <w:tab w:val="left" w:pos="1980" w:leader="underscore"/>
          <w:tab w:val="left" w:pos="6480" w:leader="underscore"/>
          <w:tab w:val="left" w:pos="774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</w:t>
        <w:tab/>
        <w:t xml:space="preserve"> Città </w:t>
        <w:tab/>
        <w:t>Prov</w:t>
        <w:tab/>
        <w:t>Tel</w:t>
        <w:tab/>
      </w:r>
    </w:p>
    <w:p>
      <w:pPr>
        <w:pStyle w:val="Normal"/>
        <w:tabs>
          <w:tab w:val="clear" w:pos="708"/>
          <w:tab w:val="left" w:pos="19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x </w:t>
        <w:tab/>
        <w:t xml:space="preserve"> E-mail</w:t>
        <w:tab/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asse/i </w:t>
        <w:tab/>
        <w:t xml:space="preserve"> Indirizzo </w:t>
        <w:tab/>
        <w:t xml:space="preserve"> Numero alunni 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pure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po di alunni: (nominativi)</w:t>
      </w:r>
    </w:p>
    <w:p>
      <w:pPr>
        <w:pStyle w:val="Paragrafoelenco"/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i/>
          <w:color w:val="000000"/>
        </w:rPr>
        <w:t xml:space="preserve"> ______________</w:t>
      </w:r>
      <w:r>
        <w:rPr>
          <w:rFonts w:cs="Arial" w:ascii="Arial" w:hAnsi="Arial"/>
          <w:color w:val="000000"/>
        </w:rPr>
        <w:t>________________________________ della classe ___________________</w:t>
      </w:r>
    </w:p>
    <w:p>
      <w:pPr>
        <w:pStyle w:val="Paragrafoelenco"/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______________________________________________ della classe ___________________</w:t>
      </w:r>
    </w:p>
    <w:p>
      <w:pPr>
        <w:pStyle w:val="Paragrafoelenco"/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______________________________________________ della classe ___________________</w:t>
      </w:r>
    </w:p>
    <w:p>
      <w:pPr>
        <w:pStyle w:val="Paragrafoelenco"/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______________________________________________ della classe ___________________</w:t>
      </w:r>
    </w:p>
    <w:p>
      <w:pPr>
        <w:pStyle w:val="Paragrafoelenco"/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______________________________________________ della classe ___________________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cente referente 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pito del referente tel ___________________ e mail _________________________________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ZIONE CONCORSUALE PER CUI SI INTENDE PRODURRE L’ELABORATO FI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tempo del paesaggio</w:t>
        <w:tab/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come sintesi di culture ed ambito di identità</w:t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bello ed utile</w:t>
        <w:tab/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come bene comune</w:t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In qualità di Dirigente Scolastico nell’inviare tale scheda di adesione al Concorso dichiaro di conoscere e accettare incondizionatamente ed in ogni sua parte il regolamento dello stess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rimo inoltre il consenso al trattamento dei dati personali.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ogo e data_____________________            </w:t>
        <w:tab/>
      </w:r>
    </w:p>
    <w:p>
      <w:p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 del Dirigente Scolastico</w:t>
      </w:r>
    </w:p>
    <w:p>
      <w:p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0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1127125" cy="791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MPAGNA NAZIONALE 2011-2012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ESAGGI SENSIBILI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</w:rPr>
              <w:t xml:space="preserve">CONCORSO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“</w:t>
            </w:r>
            <w:r>
              <w:rPr>
                <w:rFonts w:cs="Arial" w:ascii="Arial" w:hAnsi="Arial"/>
                <w:b/>
                <w:bCs/>
                <w:color w:val="CC3300"/>
                <w:sz w:val="32"/>
                <w:szCs w:val="32"/>
              </w:rPr>
              <w:t>Il Paesaggio raccontato dai ragazzi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”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928370" cy="1080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DI TRASMISSIONE ELABORATI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uola</w:t>
        <w:tab/>
      </w:r>
    </w:p>
    <w:p>
      <w:pPr>
        <w:pStyle w:val="Normal"/>
        <w:tabs>
          <w:tab w:val="clear" w:pos="708"/>
          <w:tab w:val="left" w:pos="73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/ Piazza</w:t>
        <w:tab/>
        <w:t xml:space="preserve">n° </w:t>
        <w:tab/>
      </w:r>
    </w:p>
    <w:p>
      <w:pPr>
        <w:pStyle w:val="Normal"/>
        <w:tabs>
          <w:tab w:val="clear" w:pos="708"/>
          <w:tab w:val="left" w:pos="1980" w:leader="underscore"/>
          <w:tab w:val="left" w:pos="6480" w:leader="underscore"/>
          <w:tab w:val="left" w:pos="774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</w:t>
        <w:tab/>
        <w:t xml:space="preserve"> Città </w:t>
        <w:tab/>
        <w:t>_______Prov</w:t>
        <w:tab/>
      </w:r>
    </w:p>
    <w:p>
      <w:pPr>
        <w:pStyle w:val="Normal"/>
        <w:tabs>
          <w:tab w:val="clear" w:pos="708"/>
          <w:tab w:val="left" w:pos="19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MATERIALE CHE VIENE TRASMESSO E’ STATO PRODOTTO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asse/i </w:t>
        <w:tab/>
        <w:t xml:space="preserve"> Indirizzo </w:t>
        <w:tab/>
        <w:t xml:space="preserve"> Numero alunni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po di alunni: (nominativi)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i/>
          <w:color w:val="000000"/>
        </w:rPr>
        <w:t xml:space="preserve"> ______________</w:t>
      </w:r>
      <w:r>
        <w:rPr>
          <w:rFonts w:cs="Arial" w:ascii="Arial" w:hAnsi="Arial"/>
          <w:color w:val="000000"/>
        </w:rPr>
        <w:t>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________________________________________ della classe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cente referente </w:t>
        <w:tab/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ZIONE CONCORSUALE PER CUI SI TRASMETTE L’ELABORATO FI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tempo del paesaggio</w:t>
        <w:tab/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come sintesi di culture ed ambito di identità</w:t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bello ed utile</w:t>
        <w:tab/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993" w:hanging="63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paesaggio come bene comune</w:t>
        <w:tab/>
        <w:tab/>
        <w:tab/>
        <w:tab/>
        <w:tab/>
        <w:tab/>
      </w:r>
      <w:r>
        <w:rPr>
          <w:rFonts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EVE PRESENTAZIONE DELL’ELABORATO (in stampatello)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>In qualità di Dirigente Scolastico nell’inviare il materiale per la partecipazione al Concorso, dichiaro di conoscere e di accettare la Dichiarazione di Responsabilità allegata.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ogo e data_____________________            </w:t>
        <w:tab/>
      </w:r>
    </w:p>
    <w:p>
      <w:p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 del Dirigente Scolastico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ELENCO DEGLI ELABORATI TRASMESS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______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eventualmente aggiungere altre righe)</w:t>
      </w:r>
    </w:p>
    <w:p>
      <w:pPr>
        <w:pStyle w:val="Normal"/>
        <w:spacing w:before="6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ICHIARAZIONE DI RESPONSABILITA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uola</w:t>
        <w:tab/>
      </w:r>
    </w:p>
    <w:p>
      <w:pPr>
        <w:pStyle w:val="Normal"/>
        <w:tabs>
          <w:tab w:val="clear" w:pos="708"/>
          <w:tab w:val="left" w:pos="7380" w:leader="underscore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/ Piazza</w:t>
        <w:tab/>
        <w:t xml:space="preserve">________n° </w:t>
        <w:tab/>
      </w:r>
    </w:p>
    <w:p>
      <w:pPr>
        <w:pStyle w:val="Normal"/>
        <w:tabs>
          <w:tab w:val="clear" w:pos="708"/>
          <w:tab w:val="left" w:pos="1980" w:leader="underscore"/>
          <w:tab w:val="left" w:pos="7371" w:leader="underscore"/>
          <w:tab w:val="left" w:pos="7740" w:leader="underscore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</w:t>
        <w:tab/>
        <w:t xml:space="preserve"> Città </w:t>
        <w:tab/>
        <w:t>_______Prov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riferimento al materiale trasmesso che costituisce l’Elaborato di Partecipazione al Concorso, il sottoscritto dichiara quanto segue: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di autorizzare l’uso divulgativo (tramite televisione, internet, stampa, eventi, ecc.) di ciascuna delle opere presentate per il concorso, come previsto dal bando di concorso;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di aver ottenuto dagli esercenti la patria potestà sugli studenti minori, inclusi nell’elenco nominativo sopra riportato, il consenso alla divulgazione di ciascuna delle opere presentate per il concorso, sopra descritte; 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di essere in possesso della prescritta dichiarazione rilasciata dagli autori, da cui risulta che ciascuna delle opere presentate è originale e libera da qualunque vincolo che ne limiti l’esecuzione e la divulgazione;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di sollevare Italia Nostra onlus da qualsiasi responsabilità per l’eventuale smarrimento e/o danneggiamento delle opere presentate, che rimarranno in permanente disponibilità, a fini di documentazione, degli organizzatori del concorso; 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di garantire che ciascuna delle opere inviate in allegato è prodotto originale e di liberare Italia Nostra onlus da ogni responsabilità nei confronti di eventuali terzi che, a qualsiasi titolo, avessero ad eccepire in ordine alla utilizzazione delle opere stesse, come prevista dal bando.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ogo e data_____________________            </w:t>
        <w:tab/>
      </w:r>
    </w:p>
    <w:p>
      <w:p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 del Dirigente Scolastico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/>
      </w:pPr>
      <w:r>
        <w:rPr>
          <w:rFonts w:cs="Arial" w:ascii="Arial" w:hAnsi="Arial"/>
          <w:b/>
          <w:bCs/>
          <w:iCs/>
          <w:sz w:val="28"/>
          <w:szCs w:val="28"/>
        </w:rPr>
        <w:t>INFORMATIVA SULLA PRIVACY</w:t>
      </w:r>
      <w:r>
        <w:rPr>
          <w:rFonts w:cs="Arial" w:ascii="Arial" w:hAnsi="Arial"/>
          <w:bCs/>
          <w:iCs/>
        </w:rPr>
        <w:t xml:space="preserve"> (Art. 13 D.Lgs. 30.6.03 n° 196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DATI DEL TITOLARE E DEL RESPONSABIL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"TITOLARE" e "RESPONSABILE" del trattamento è Italia Nostra Onlus, viale Liegi 33, 00198 Rom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MODALITA` DEL TRATTAMENTO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 dati raccolti vengono utilizzati esclusivamente ai fini dell`espletamento del concorso, del suo sviluppo futuro e delle successive attività di pubblicazione dei lavori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 trattamento dei dati, nonché la comunicazione ai soggetti indicati nella presente informativa e la diffusione dei dati stessi, ove previste, avvengono con l`ausilio di strumenti manuali, informatici e telematici, secondo logiche strettamente correlate alle finalità indicate nel bando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riservatezza dei dati è garantita da misure di sicurezza idonee a ridurre al minimo il rischio di distruzione o perdita, anche accidentale, dei dati trattati, di accesso non autorizzato o di trattamento non consentito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SOGGETTI O CATEGORIE DI SOGGETTI AI QUALI I DATI POSSONO ESSERE COMUNICATI E AMBITO DI DIFFUSIONE DEI DATI MEDESIMI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 nominativi dei vincitori del concorso saranno divulgati nell`ambito delle comunicazioni relative agli esiti del concorso stesso. I nominativi dei vincitori del concorso e di altri partecipanti potranno essere divulgati in caso di pubblicazione delle opere nell`ambito delle attività di pubblicazione stess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NATURA DEL CONFERIMENTO DEI DATI E CONSEGUENZE DI UN EVENTUALE RIFIUTO DI RISPONDERE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 dati personali raccolti sono quelli necessari all`individuazione del soggetto che intende partecipare al concorso (nome, cognome, data e luogo di nascita, indirizzo, telefono,scuola frequentata, recapiti della scuola, autorizzazione dei genitori se il partecipante è minorenne)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`Organizzazione non potrà ammettere alcun candidato senza lo specifico consenso al trattamento dei dati personali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DIRITTI DI CUI ALL`ART. 7 DEL D. Lgs. 30/06/03 n.196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L`art. 7 del Decreto Legislativo attribuisce all`interessato specifici diritti. In particolare l`interessato può ottenere dal titolare la conferma dell`esistenza o meno di propri dati personali e che tali dati vengano messi a sua disposizione in forma comprensibile. L`interessato può altresì chiedere di conoscere l`origine dei dati, nonché la logica e le finalità su cui si basa il trattamento; di ottenere la cancellazione, la trasformazione in forma anonima o il blocco dei dati trattati in violazione alla legge, nonché l`aggiornamento, la rettificazione o, se vi è interesse, l`integrazione dei dati; di opporsi, per motivi legittimi, al trattamento stesso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 diritti di cui al comma 1, riferiti ai dati personali concernenti persone decedute, possono essere esercitati da chiunque vi abbia interesse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ell`esercizio dei diritti di cui al comma 1, l`interessato può conferire, per iscritto, delega o procura a persone fisiche o ad associazioni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dirizzoHTMLCarattere">
    <w:name w:val="Indirizzo HTML Carattere"/>
    <w:basedOn w:val="Carpredefinitoparagrafo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sz w:val="22"/>
      <w:szCs w:val="22"/>
    </w:rPr>
  </w:style>
  <w:style w:type="character" w:styleId="PidipaginaCarattere">
    <w:name w:val="Piè di pagina Carattere"/>
    <w:basedOn w:val="Carpredefinitoparagrafo1"/>
    <w:qFormat/>
    <w:rPr>
      <w:sz w:val="22"/>
      <w:szCs w:val="22"/>
    </w:rPr>
  </w:style>
  <w:style w:type="character" w:styleId="Stile11">
    <w:name w:val="stile11"/>
    <w:basedOn w:val="Carpredefinitoparagrafo1"/>
    <w:qFormat/>
    <w:rPr>
      <w:i/>
      <w:iCs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dirizzoHTML">
    <w:name w:val="Indirizzo HTML"/>
    <w:basedOn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52:00Z</dcterms:created>
  <dc:creator>Educaz. Formazione 1</dc:creator>
  <dc:description/>
  <cp:keywords/>
  <dc:language>en-US</dc:language>
  <cp:lastModifiedBy>M.I.U.R.</cp:lastModifiedBy>
  <cp:lastPrinted>2008-07-31T12:44:00Z</cp:lastPrinted>
  <dcterms:modified xsi:type="dcterms:W3CDTF">2011-11-14T14:52:00Z</dcterms:modified>
  <cp:revision>2</cp:revision>
  <dc:subject/>
  <dc:title> </dc:title>
</cp:coreProperties>
</file>