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SCHEDA DI ADESIONE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“OPERATORE MECCANICO DEL SETTORE OTTICO”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PIEVE DI CADORE 18, 19 E 20 APRILE 2012.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78"/>
        <w:gridCol w:w="1031"/>
        <w:gridCol w:w="1115"/>
        <w:gridCol w:w="1115"/>
        <w:gridCol w:w="1063"/>
        <w:gridCol w:w="1063"/>
        <w:gridCol w:w="1045"/>
        <w:gridCol w:w="1046"/>
      </w:tblGrid>
      <w:tr>
        <w:trPr>
          <w:trHeight w:val="450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STITUTO: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rizz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05" w:hRule="atLeast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elefono                               Fax                                      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 - mail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C.F.: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                                           (da indicare ai fini dell’emissione della fattura dell’Albergo)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RIGENTE SCOLASTICO: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ognome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e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ato/a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4.2012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nottamento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singola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doppia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4.2012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nottamento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singola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doppia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OCENTE: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ognome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e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ato/a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teria di insegnamento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5" w:hRule="atLeast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4.2012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nottamento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singola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doppia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4.2012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nottamento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singola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doppia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UDENTE: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ognome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e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ato/a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4.2012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nottamento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singola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doppia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4.2012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nottamento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singola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doppia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visioni di pernottamento            Data di arrivo      _______ Ora _________ Mezzo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/>
        <w:tab/>
        <w:tab/>
        <w:tab/>
        <w:tab/>
        <w:t xml:space="preserve">       </w:t>
      </w:r>
      <w:r>
        <w:rPr>
          <w:rFonts w:cs="Arial Narrow" w:ascii="Arial Narrow" w:hAnsi="Arial Narrow"/>
          <w:b/>
        </w:rPr>
        <w:t>Data di partenza _______ Ora _________ Mezzo 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autorizza l’Istituto “E. Fermi” di Pieve di Cadore a provvedere per nostro conto alla prenotazione alberghiera secondo quanto indicat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__________</w:t>
        <w:tab/>
      </w:r>
      <w:r>
        <w:rPr/>
        <w:tab/>
        <w:tab/>
        <w:tab/>
        <w:t xml:space="preserve">                </w:t>
      </w:r>
      <w:r>
        <w:rPr>
          <w:rFonts w:cs="Arial Narrow" w:ascii="Arial Narrow" w:hAnsi="Arial Narrow"/>
        </w:rPr>
        <w:t>Timbro e firma de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Ai sensi del D. Lgs 196/2003 si informa che l’Istituto d’Istruzione superiore “E. Fermi” tratterà i dati contenuti in questa scheda esclusivamente per le finalità istituzionali o per attività ad essa strumentali operate in occasione della Gara Nazionale d’Ottica, con utilizzo di strumenti informatici e cartacei.</w:t>
    </w:r>
  </w:p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47:00Z</dcterms:created>
  <dc:creator>Teo</dc:creator>
  <dc:description/>
  <cp:keywords/>
  <dc:language>en-US</dc:language>
  <cp:lastModifiedBy>SHC srl</cp:lastModifiedBy>
  <cp:lastPrinted>2010-02-15T12:45:00Z</cp:lastPrinted>
  <dcterms:modified xsi:type="dcterms:W3CDTF">2012-01-17T16:56:00Z</dcterms:modified>
  <cp:revision>3</cp:revision>
  <dc:subject/>
  <dc:title> </dc:title>
</cp:coreProperties>
</file>