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SCHEDA DI ADESIONE ALLA GARA NAZIONA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PER GLI ISTITUTI TECNICI PER IL TURISMO – INDIRIZZO ITE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10-11 maggio 2012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 restituire entro il 31 marzo 2012 – via fax 0341/365101 o all’indirizzo </w:t>
      </w:r>
    </w:p>
    <w:p>
      <w:pPr>
        <w:pStyle w:val="Normal"/>
        <w:jc w:val="center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stituto@pec.isgparinilecco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 ISTITU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IRIGENTE SCOLASTIC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O :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</w:rPr>
              <w:t xml:space="preserve">FAX:         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ISTITU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1"/>
        <w:gridCol w:w="4889"/>
      </w:tblGrid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E ACCOMPAGNATO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gnome e nome 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E/STUDENTESSA PARTECIPAN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gnome e nom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i informazioni aggiuntive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caso di presenza di un secondo studente o di un secondo accompagnatore, replicare la presente scheda. Grazi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_______________                                                                   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/>
      </w:pPr>
      <w:r>
        <w:rPr/>
        <w:t xml:space="preserve">          </w:t>
      </w:r>
      <w:r>
        <w:rPr/>
        <w:t>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214630</wp:posOffset>
              </wp:positionV>
              <wp:extent cx="6579870" cy="1823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9870" cy="182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620"/>
                            <w:gridCol w:w="8742"/>
                          </w:tblGrid>
                          <w:tr>
                            <w:trPr>
                              <w:trHeight w:val="1448" w:hRule="exact"/>
                              <w:cantSplit w:val="true"/>
                            </w:trPr>
                            <w:tc>
                              <w:tcPr>
                                <w:tcW w:w="1036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drawing>
                                    <wp:inline distT="0" distB="0" distL="0" distR="0">
                                      <wp:extent cx="913130" cy="5537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2292" t="-12" r="2292" b="265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3130" cy="553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ing2"/>
                                  <w:tabs>
                                    <w:tab w:val="clear" w:pos="708"/>
                                    <w:tab w:val="left" w:pos="2340" w:leader="none"/>
                                    <w:tab w:val="left" w:pos="2850" w:leader="none"/>
                                  </w:tabs>
                                  <w:spacing w:before="24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Ministero dell’Istruzione, dell’Università e della Ricerca</w:t>
                                </w:r>
                              </w:p>
                            </w:tc>
                          </w:tr>
                          <w:tr>
                            <w:trPr>
                              <w:trHeight w:val="1291" w:hRule="atLeast"/>
                              <w:cantSplit w:val="true"/>
                            </w:trPr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lineRule="auto" w:line="360" w:before="1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466D79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767715" cy="75120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5" t="-25" r="-25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7715" cy="751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08"/>
                                    <w:tab w:val="left" w:pos="2280" w:leader="none"/>
                                  </w:tabs>
                                  <w:spacing w:before="240" w:after="60"/>
                                  <w:ind w:left="530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Istituto d’Istruzione Superiore Statale "Giuseppe Parini"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340" w:leader="none"/>
                                  </w:tabs>
                                  <w:ind w:left="170" w:hanging="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Sede : Via Badoni, 2 - 23900 LECCO - Tel. (0341) 362430 / 362460 -Fax (0341) 36510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120" w:leader="none"/>
                                    <w:tab w:val="left" w:pos="3375" w:leader="none"/>
                                    <w:tab w:val="left" w:pos="7080" w:leader="none"/>
                                    <w:tab w:val="left" w:pos="7605" w:leader="none"/>
                                  </w:tabs>
                                  <w:ind w:left="1385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Cod.fisc. 83005740135 - e-mail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</w:rPr>
                                    <w:t>istituto@isgparinilecco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120" w:leader="none"/>
                                    <w:tab w:val="left" w:pos="3375" w:leader="none"/>
                                    <w:tab w:val="left" w:pos="7080" w:leader="none"/>
                                    <w:tab w:val="left" w:pos="7605" w:leader="none"/>
                                  </w:tabs>
                                  <w:ind w:left="1385" w:hanging="0"/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P.E.C.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lang w:val="en-US"/>
                                    </w:rPr>
                                    <w:t>istituto@pec.isgparinilecco.it</w:t>
                                  </w:r>
                                </w:hyperlink>
                              </w:p>
                              <w:p>
                                <w:pPr>
                                  <w:pStyle w:val="Heading3"/>
                                  <w:spacing w:lineRule="auto" w:line="240" w:before="0" w:after="0"/>
                                  <w:rPr>
                                    <w:sz w:val="25"/>
                                    <w:szCs w:val="25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18"/>
                                    <w:szCs w:val="18"/>
                                  </w:rPr>
                                  <w:t xml:space="preserve">Corso diurno e serale: 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ww.isgparinilecco.it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pt;height:143.6pt;mso-wrap-distance-left:7.05pt;mso-wrap-distance-right:7.05pt;mso-wrap-distance-top:0pt;mso-wrap-distance-bottom:0pt;margin-top:16.9pt;mso-position-vertical-relative:page;margin-left:-18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620"/>
                      <w:gridCol w:w="8742"/>
                    </w:tblGrid>
                    <w:tr>
                      <w:trPr>
                        <w:trHeight w:val="1448" w:hRule="exact"/>
                        <w:cantSplit w:val="true"/>
                      </w:trPr>
                      <w:tc>
                        <w:tcPr>
                          <w:tcW w:w="1036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drawing>
                              <wp:inline distT="0" distB="0" distL="0" distR="0">
                                <wp:extent cx="913130" cy="55372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2292" t="-12" r="2292" b="265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3130" cy="553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2340" w:leader="none"/>
                              <w:tab w:val="left" w:pos="2850" w:leader="none"/>
                            </w:tabs>
                            <w:spacing w:before="24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Ministero dell’Istruzione, dell’Università e della Ricerca</w:t>
                          </w:r>
                        </w:p>
                      </w:tc>
                    </w:tr>
                    <w:tr>
                      <w:trPr>
                        <w:trHeight w:val="1291" w:hRule="atLeast"/>
                        <w:cantSplit w:val="true"/>
                      </w:trPr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3"/>
                            <w:spacing w:lineRule="auto" w:line="360" w:before="120" w:after="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466D79"/>
                              <w:sz w:val="15"/>
                              <w:szCs w:val="15"/>
                            </w:rPr>
                            <w:drawing>
                              <wp:inline distT="0" distB="0" distL="0" distR="0">
                                <wp:extent cx="767715" cy="75120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7715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2280" w:leader="none"/>
                            </w:tabs>
                            <w:spacing w:before="240" w:after="60"/>
                            <w:ind w:left="53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Istituto d’Istruzione Superiore Statale "Giuseppe Parini"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340" w:leader="none"/>
                            </w:tabs>
                            <w:ind w:left="17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Sede : Via Badoni, 2 - 23900 LECCO - Tel. (0341) 362430 / 362460 -Fax (0341) 36510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20" w:leader="none"/>
                              <w:tab w:val="left" w:pos="3375" w:leader="none"/>
                              <w:tab w:val="left" w:pos="7080" w:leader="none"/>
                              <w:tab w:val="left" w:pos="7605" w:leader="none"/>
                            </w:tabs>
                            <w:ind w:left="1385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Cod.fisc. 83005740135 - e-mail: </w:t>
                          </w:r>
                          <w:hyperlink r:id="rId8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stituto@isgparinilecc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20" w:leader="none"/>
                              <w:tab w:val="left" w:pos="3375" w:leader="none"/>
                              <w:tab w:val="left" w:pos="7080" w:leader="none"/>
                              <w:tab w:val="left" w:pos="7605" w:leader="none"/>
                            </w:tabs>
                            <w:ind w:left="1385" w:hanging="0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P.E.C. </w:t>
                          </w:r>
                          <w:hyperlink r:id="rId9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istituto@pec.isgparinilecco.it</w:t>
                            </w:r>
                          </w:hyperlink>
                        </w:p>
                        <w:p>
                          <w:pPr>
                            <w:pStyle w:val="Heading3"/>
                            <w:spacing w:lineRule="auto" w:line="240" w:before="0" w:after="0"/>
                            <w:rPr>
                              <w:sz w:val="25"/>
                              <w:szCs w:val="25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18"/>
                              <w:szCs w:val="18"/>
                              <w:lang w:val="en-US" w:eastAsia="en-US"/>
                            </w:rPr>
                            <w:t xml:space="preserve">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18"/>
                              <w:szCs w:val="18"/>
                            </w:rPr>
                            <w:t xml:space="preserve">Corso diurno e serale:  </w:t>
                          </w:r>
                          <w:hyperlink r:id="rId10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www.isgparinilecco.it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Palatino;Book Antiqua" w:hAnsi="Palatino;Book Antiqua" w:cs="Palatino;Book Antiqua"/>
      <w:b/>
      <w:i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rFonts w:ascii="Arial" w:hAnsi="Arial" w:cs="Arial"/>
      <w:b/>
      <w:sz w:val="28"/>
      <w:szCs w:val="20"/>
      <w:lang w:val="en-US" w:eastAsia="en-U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to@pec.isgparinilecc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stituto@isgparinilecco.it" TargetMode="External"/><Relationship Id="rId4" Type="http://schemas.openxmlformats.org/officeDocument/2006/relationships/hyperlink" Target="mailto:istituto@pec.isgparinilecco.it" TargetMode="External"/><Relationship Id="rId5" Type="http://schemas.openxmlformats.org/officeDocument/2006/relationships/hyperlink" Target="http://www.itcparinilecco.it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istituto@isgparinilecco.it" TargetMode="External"/><Relationship Id="rId9" Type="http://schemas.openxmlformats.org/officeDocument/2006/relationships/hyperlink" Target="mailto:istituto@pec.isgparinilecco.it" TargetMode="External"/><Relationship Id="rId10" Type="http://schemas.openxmlformats.org/officeDocument/2006/relationships/hyperlink" Target="http://www.itcparinilecc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4:00Z</dcterms:created>
  <dc:creator> </dc:creator>
  <dc:description/>
  <cp:keywords/>
  <dc:language>en-US</dc:language>
  <cp:lastModifiedBy>console</cp:lastModifiedBy>
  <cp:lastPrinted>2011-02-10T12:33:00Z</cp:lastPrinted>
  <dcterms:modified xsi:type="dcterms:W3CDTF">2012-03-05T20:07:00Z</dcterms:modified>
  <cp:revision>8</cp:revision>
  <dc:subject/>
  <dc:title>SCHEDA DI ADESIONE ALLA GARA NAZIONALE</dc:title>
</cp:coreProperties>
</file>