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l_  sottoscritto/a _________________________________________________nat__  a   _____________________________________________ il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tante la classe ____ sez. _____ del Liceo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capito e-mail 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 H I E D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l’VIII CERTAMEN LATINUM FIRMANUM "A. CARO" che si terrà a Fermo il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 aprile 2012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rizza, ai sensi della legge n° 196/2003, il trattamento dei propri dati personali per tutte le attività inerenti alla manifesta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 di essere in possesso dei requisiti di cui all’art 4 del regol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) </w:t>
        <w:tab/>
        <w:t>di cenare e pernottare gratuitamente a Fermo il giorno 19 aprile 2012, in quanto proveniente da una sede di una distanza di oltre 100 km da Fermo (</w:t>
      </w:r>
      <w:r>
        <w:rPr>
          <w:b/>
          <w:bCs/>
          <w:sz w:val="24"/>
          <w:szCs w:val="24"/>
        </w:rPr>
        <w:t>art.10 del regolamento e per i primi 20 iscritti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______________________________________</w:t>
      </w: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                                               (firma dello student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firma del genitore per studente minorenn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tà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isto:                  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B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mbro lineare della scuol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l e fax 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-mail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t. n° 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Si inviano in allegato n° ___________ domande di partecipazione all’</w:t>
      </w:r>
      <w:r>
        <w:rPr>
          <w:b/>
          <w:bCs/>
          <w:i/>
          <w:iCs/>
          <w:sz w:val="24"/>
          <w:szCs w:val="24"/>
          <w:u w:val="single"/>
        </w:rPr>
        <w:t>VIII CERTAMEN LATINUM FIRMANUM</w:t>
      </w:r>
      <w:r>
        <w:rPr>
          <w:i/>
          <w:iCs/>
          <w:sz w:val="24"/>
          <w:szCs w:val="24"/>
        </w:rPr>
        <w:tab/>
        <w:t>" Annibal Caro" , presentate dagli alunni di questo Lice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97"/>
        <w:gridCol w:w="904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gnome e no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s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zio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ocente accompagnatore</w:t>
            </w:r>
          </w:p>
        </w:tc>
      </w:tr>
      <w:tr>
        <w:trPr>
          <w:trHeight w:val="5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4"/>
          <w:szCs w:val="24"/>
        </w:rPr>
        <w:t>Visto: il dirigente scolastico attesta il possesso dei requisiti di cui all’art. 4 del regolament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irma dell’accompagnatore :  Prof. </w:t>
        <w:tab/>
        <w:t xml:space="preserve">__________________________________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 li 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_____________________________</w:t>
        <w:tab/>
        <w:tab/>
        <w:tab/>
        <w:tab/>
        <w:tab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hyllis ATT;Courier New" w:hAnsi="Phyllis ATT;Courier New" w:eastAsia="Arial Unicode MS" w:cs="Arial Unicode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rFonts w:ascii="Palatino Linotype" w:hAnsi="Palatino Linotype" w:cs="Palatino Linotype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Comic Sans MS" w:hAnsi="Comic Sans MS" w:cs="Comic Sans M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9:00Z</dcterms:created>
  <dc:creator>Liceo</dc:creator>
  <dc:description/>
  <cp:keywords/>
  <dc:language>en-US</dc:language>
  <cp:lastModifiedBy>M.I.U.R.</cp:lastModifiedBy>
  <cp:lastPrinted>2012-03-06T14:07:00Z</cp:lastPrinted>
  <dcterms:modified xsi:type="dcterms:W3CDTF">2012-03-06T13:09:00Z</dcterms:modified>
  <cp:revision>2</cp:revision>
  <dc:subject/>
  <dc:title> </dc:title>
</cp:coreProperties>
</file>