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getto "La prova scritta di matematica agli esami di Stato di liceo scientifico: contenuti e valutazioni"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contro di lavoro a livello regionale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ercoledì 14 marzo 2012, ore 16,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stituto di Istruzione Superiore “Volterra-Elia”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via Esino, 36 - 60126 - Ancona (Torrette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HEDA DI ADESIO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stituto: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45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gnom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alifica</w:t>
            </w:r>
          </w:p>
        </w:tc>
      </w:tr>
      <w:tr>
        <w:trPr>
          <w:trHeight w:val="45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,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  <w:r>
        <w:rPr/>
        <w:t>Il dirigente scolastico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>_____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 inviare via email o fax entro il 12 marzo 2012 a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Email </w:t>
      </w:r>
      <w:hyperlink r:id="rId2">
        <w:r>
          <w:rPr>
            <w:rStyle w:val="InternetLink"/>
            <w:lang w:val="en-GB"/>
          </w:rPr>
          <w:t>catia.accorroni@istruzione.it</w:t>
        </w:r>
      </w:hyperlink>
    </w:p>
    <w:p>
      <w:pPr>
        <w:pStyle w:val="Normal"/>
        <w:jc w:val="both"/>
        <w:rPr/>
      </w:pPr>
      <w:r>
        <w:rPr/>
        <w:t>Fax  071/2295487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50" w:after="2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tia.accorroni@istruzione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9:34:00Z</dcterms:created>
  <dc:creator>M.I.U.R.</dc:creator>
  <dc:description/>
  <cp:keywords/>
  <dc:language>en-US</dc:language>
  <cp:lastModifiedBy>M.I.U.R.</cp:lastModifiedBy>
  <dcterms:modified xsi:type="dcterms:W3CDTF">2012-03-08T09:38:00Z</dcterms:modified>
  <cp:revision>1</cp:revision>
  <dc:subject/>
  <dc:title>Progetto "La prova scritta di matematica agli esami di Stato di liceo scientifico: contenuti e valutazioni"</dc:title>
</cp:coreProperties>
</file>