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500"/>
        <w:gridCol w:w="580"/>
        <w:gridCol w:w="640"/>
        <w:gridCol w:w="700"/>
        <w:gridCol w:w="620"/>
        <w:gridCol w:w="600"/>
        <w:gridCol w:w="700"/>
        <w:gridCol w:w="185"/>
        <w:gridCol w:w="500"/>
        <w:gridCol w:w="500"/>
        <w:gridCol w:w="660"/>
        <w:gridCol w:w="700"/>
        <w:gridCol w:w="500"/>
        <w:gridCol w:w="580"/>
        <w:gridCol w:w="640"/>
        <w:gridCol w:w="185"/>
        <w:gridCol w:w="500"/>
        <w:gridCol w:w="600"/>
        <w:gridCol w:w="620"/>
        <w:gridCol w:w="640"/>
        <w:gridCol w:w="500"/>
        <w:gridCol w:w="620"/>
        <w:gridCol w:w="640"/>
      </w:tblGrid>
      <w:tr>
        <w:trPr>
          <w:trHeight w:val="315" w:hRule="atLeast"/>
        </w:trPr>
        <w:tc>
          <w:tcPr>
            <w:tcW w:w="12710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16. L’istituzione scolastica cura la continuità verticale fra scuola dell’infanzia e scuola primaria?</w:t>
            </w:r>
            <w:bookmarkEnd w:id="0"/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complessive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statali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paritarie</w:t>
            </w:r>
          </w:p>
        </w:tc>
      </w:tr>
      <w:tr>
        <w:trPr>
          <w:trHeight w:val="6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n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4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1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8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0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1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1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8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182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7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3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6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6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8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4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Friuli V.G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5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4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5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3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58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1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5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5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9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9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5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4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41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1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7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9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7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2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4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06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3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9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9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9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3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7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47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8.2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5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.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6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1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.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9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1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9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7,1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4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3,9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502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9,0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4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1,2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57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5,0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8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5,0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6,5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45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7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7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5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8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3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9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7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4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5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7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490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8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3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5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51</w:t>
            </w:r>
          </w:p>
        </w:tc>
      </w:tr>
      <w:tr>
        <w:trPr>
          <w:trHeight w:val="2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1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84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7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892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76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8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Isole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3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34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03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2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78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8.224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95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1.61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15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10.236 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1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5.20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98,3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6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11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5.986 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3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9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3.01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9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92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21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4.250 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Regioni PON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,2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52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1,8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,4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.450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5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92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7,5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3,3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283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7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2,7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9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77,3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4,3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43:00Z</dcterms:created>
  <dc:creator>Antonella</dc:creator>
  <dc:description/>
  <cp:keywords/>
  <dc:language>en-US</dc:language>
  <cp:lastModifiedBy>Antonella</cp:lastModifiedBy>
  <dcterms:modified xsi:type="dcterms:W3CDTF">2012-03-28T17:30:00Z</dcterms:modified>
  <cp:revision>3</cp:revision>
  <dc:subject/>
  <dc:title/>
</cp:coreProperties>
</file>