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3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9"/>
        <w:gridCol w:w="104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633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bookmarkStart w:id="0" w:name="RANGE!A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A.5. Se sì, quali tra quelli indicati qui di seguito?</w:t>
            </w:r>
            <w:bookmarkEnd w:id="0"/>
          </w:p>
        </w:tc>
      </w:tr>
      <w:tr>
        <w:trPr>
          <w:trHeight w:val="240" w:hRule="atLeast"/>
        </w:trPr>
        <w:tc>
          <w:tcPr>
            <w:tcW w:w="633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Riepilogo risposte</w:t>
            </w:r>
          </w:p>
        </w:tc>
      </w:tr>
      <w:tr>
        <w:trPr>
          <w:trHeight w:val="5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Istituzioni che hanno risposto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Istituzioni che non hanno rispos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Totale</w:t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v.a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v.a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v.a.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1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7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1 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7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0 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1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7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21 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15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7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182 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milia R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5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5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89 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riuli V. 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8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8 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2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8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39 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4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64 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ombard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50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4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584 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rch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4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5 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lis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7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0 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iemont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2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5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54 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ugl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1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7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41 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rdeg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2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6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39 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cil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7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6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006 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sc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7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4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8 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br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6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8 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enet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01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6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047 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tal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.96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7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.236 </w:t>
            </w:r>
          </w:p>
        </w:tc>
      </w:tr>
      <w:tr>
        <w:trPr>
          <w:trHeight w:val="240" w:hRule="atLeast"/>
        </w:trPr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rd Ovest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375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4,9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,1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502 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rd Es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97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6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054 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ntr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43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6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490 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77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7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845 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ol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29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6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345 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.85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6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.236 </w:t>
            </w:r>
          </w:p>
        </w:tc>
      </w:tr>
      <w:tr>
        <w:trPr>
          <w:trHeight w:val="225" w:hRule="atLeast"/>
        </w:trPr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gioni PON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351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7,1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9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,9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450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284" w:gutter="0" w:header="0" w:top="731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21:00Z</dcterms:created>
  <dc:creator>Antonella</dc:creator>
  <dc:description/>
  <dc:language>en-US</dc:language>
  <cp:lastModifiedBy>Antonella</cp:lastModifiedBy>
  <dcterms:modified xsi:type="dcterms:W3CDTF">2012-03-28T18:21:00Z</dcterms:modified>
  <cp:revision>2</cp:revision>
  <dc:subject/>
  <dc:title/>
</cp:coreProperties>
</file>