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596"/>
        <w:gridCol w:w="597"/>
        <w:gridCol w:w="597"/>
        <w:gridCol w:w="638"/>
        <w:gridCol w:w="616"/>
        <w:gridCol w:w="597"/>
        <w:gridCol w:w="597"/>
        <w:gridCol w:w="578"/>
        <w:gridCol w:w="599"/>
        <w:gridCol w:w="578"/>
        <w:gridCol w:w="557"/>
        <w:gridCol w:w="597"/>
        <w:gridCol w:w="521"/>
        <w:gridCol w:w="538"/>
        <w:gridCol w:w="597"/>
        <w:gridCol w:w="556"/>
        <w:gridCol w:w="536"/>
        <w:gridCol w:w="616"/>
      </w:tblGrid>
      <w:tr>
        <w:trPr>
          <w:trHeight w:val="315" w:hRule="atLeast"/>
        </w:trPr>
        <w:tc>
          <w:tcPr>
            <w:tcW w:w="9558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39. Tematiche affrontate negli ultimi tre anni nella formazione dei docenti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5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ove tecnologie</w:t>
            </w:r>
          </w:p>
        </w:tc>
        <w:tc>
          <w:tcPr>
            <w:tcW w:w="1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odologia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giornamenti disciplinari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lusione</w:t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ientamento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tadinanza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500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58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458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829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714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543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184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72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956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104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83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48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46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07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53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57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71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28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5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3,4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3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4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6,5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1%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5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8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2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9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8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7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2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4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3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1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1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6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8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2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6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6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4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3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1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1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8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7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3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5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5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7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2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3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4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3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9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1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6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3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2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5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5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3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1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6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6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0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9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3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4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8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2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8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8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2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7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2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2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</w:tr>
      <w:tr>
        <w:trPr>
          <w:trHeight w:val="27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2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3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1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5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8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5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3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9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8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2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1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2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5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9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Totale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500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58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458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829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714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543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184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72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956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104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83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48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46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07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53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57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71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28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5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3,4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3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4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6,5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1%</w:t>
            </w:r>
          </w:p>
        </w:tc>
      </w:tr>
      <w:tr>
        <w:trPr>
          <w:trHeight w:val="225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809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346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2.155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781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679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460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860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381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1.241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51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75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326 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105 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69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74 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17 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92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09 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0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3,4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,8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7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3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,3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6,5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2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6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,7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,1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,2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1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99"/>
        <w:gridCol w:w="599"/>
        <w:gridCol w:w="599"/>
        <w:gridCol w:w="521"/>
        <w:gridCol w:w="540"/>
        <w:gridCol w:w="559"/>
        <w:gridCol w:w="559"/>
        <w:gridCol w:w="519"/>
        <w:gridCol w:w="559"/>
        <w:gridCol w:w="605"/>
        <w:gridCol w:w="600"/>
        <w:gridCol w:w="660"/>
        <w:gridCol w:w="605"/>
        <w:gridCol w:w="619"/>
        <w:gridCol w:w="599"/>
      </w:tblGrid>
      <w:tr>
        <w:trPr>
          <w:trHeight w:val="76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curezz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galità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rsione scolastica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utazione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948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19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66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8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05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92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80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22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02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8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58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544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09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33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642 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9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0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5,7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4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1%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1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7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6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2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1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3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1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3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0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5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8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2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3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6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1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2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1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0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4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7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4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8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2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6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2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7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6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2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2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3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9%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9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5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7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2%</w:t>
            </w:r>
          </w:p>
        </w:tc>
      </w:tr>
      <w:tr>
        <w:trPr>
          <w:trHeight w:val="27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9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0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1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6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2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4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5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7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2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7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7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2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Totale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948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19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66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8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05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92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80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22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02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8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58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544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09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33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642 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9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0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5,7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4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1%</w:t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089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390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479 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28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14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394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344 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6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412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11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40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451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81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56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437 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8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3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6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,3%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8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1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,3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,1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9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6:00Z</dcterms:created>
  <dc:creator>MIUR</dc:creator>
  <dc:description/>
  <cp:keywords/>
  <dc:language>en-US</dc:language>
  <cp:lastModifiedBy>MIUR</cp:lastModifiedBy>
  <cp:lastPrinted>2012-04-02T09:31:00Z</cp:lastPrinted>
  <dcterms:modified xsi:type="dcterms:W3CDTF">2012-04-02T07:47:00Z</dcterms:modified>
  <cp:revision>7</cp:revision>
  <dc:subject/>
  <dc:title>A</dc:title>
</cp:coreProperties>
</file>