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</w:tblGrid>
      <w:tr>
        <w:trPr>
          <w:trHeight w:val="330" w:hRule="atLeast"/>
        </w:trPr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.28. Se sì, prevalentemente attraverso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Questionari/test</w:t>
            </w:r>
          </w:p>
        </w:tc>
        <w:tc>
          <w:tcPr>
            <w:tcW w:w="24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briche</w:t>
            </w:r>
          </w:p>
        </w:tc>
        <w:tc>
          <w:tcPr>
            <w:tcW w:w="24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tro</w:t>
            </w:r>
          </w:p>
        </w:tc>
      </w:tr>
      <w:tr>
        <w:trPr>
          <w:trHeight w:val="90" w:hRule="atLeast"/>
        </w:trPr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talia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9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62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90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1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1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7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3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8,4%</w:t>
            </w:r>
          </w:p>
        </w:tc>
      </w:tr>
      <w:tr>
        <w:trPr>
          <w:trHeight w:val="22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bruzz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0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1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2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3,1%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ilicata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4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3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3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6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,4%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4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4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7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8,1%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nia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5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0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,7%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.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1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6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3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0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5,1%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iuli V. G.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1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5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1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7,3%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2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3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1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,1%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uria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7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8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,4%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6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2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2,3%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3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1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8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8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8,3%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ise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7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5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5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,6%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2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7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7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5,3%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glia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3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6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8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2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2,0%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4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8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4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9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7,7%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2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1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,1%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4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8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3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9,7%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bria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5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3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5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9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1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,1%</w:t>
            </w:r>
          </w:p>
        </w:tc>
      </w:tr>
      <w:tr>
        <w:trPr>
          <w:trHeight w:val="270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eto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,1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2,4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7,4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,8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,7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,5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,5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,3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3,0%</w:t>
            </w:r>
          </w:p>
        </w:tc>
      </w:tr>
      <w:tr>
        <w:trPr>
          <w:trHeight w:val="27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d Ovest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8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4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9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0,4%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d Est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1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8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7,8%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8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5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3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,6%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d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4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1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8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6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5,7%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ol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2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8,5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,2%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19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462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90,3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1,5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1,5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,3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,5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,2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7,4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3,5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8,4%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oni PON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.440 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80 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.820 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62 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74 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19 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97 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516 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4,1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7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0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,3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36:00Z</dcterms:created>
  <dc:creator>MIUR</dc:creator>
  <dc:description/>
  <cp:keywords/>
  <dc:language>en-US</dc:language>
  <cp:lastModifiedBy>MIUR</cp:lastModifiedBy>
  <dcterms:modified xsi:type="dcterms:W3CDTF">2012-03-30T05:34:00Z</dcterms:modified>
  <cp:revision>2</cp:revision>
  <dc:subject/>
  <dc:title>A</dc:title>
</cp:coreProperties>
</file>