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30" w:hRule="atLeast"/>
        </w:trPr>
        <w:tc>
          <w:tcPr>
            <w:tcW w:w="424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30. Se sì, ha avuto come ricadut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ovazione metodologico-didattica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chiesta specifica di formazione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erse modalità di progettazione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.715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464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.179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.58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28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.876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.354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232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.586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22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92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.214 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2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5%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ruzzo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2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2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2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8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3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7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2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3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4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8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%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Ovest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Es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1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4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3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8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14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2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5%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i P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303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85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688 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095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23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418 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46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96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242 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0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00 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1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%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%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,4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%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4:00Z</dcterms:created>
  <dc:creator>MIUR</dc:creator>
  <dc:description/>
  <cp:keywords/>
  <dc:language>en-US</dc:language>
  <cp:lastModifiedBy>MIUR</cp:lastModifiedBy>
  <dcterms:modified xsi:type="dcterms:W3CDTF">2012-03-29T07:54:00Z</dcterms:modified>
  <cp:revision>2</cp:revision>
  <dc:subject/>
  <dc:title>A</dc:title>
</cp:coreProperties>
</file>