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"/>
        <w:gridCol w:w="440"/>
        <w:gridCol w:w="680"/>
        <w:gridCol w:w="680"/>
        <w:gridCol w:w="600"/>
        <w:gridCol w:w="600"/>
        <w:gridCol w:w="600"/>
        <w:gridCol w:w="600"/>
        <w:gridCol w:w="190"/>
        <w:gridCol w:w="420"/>
        <w:gridCol w:w="560"/>
        <w:gridCol w:w="500"/>
        <w:gridCol w:w="680"/>
        <w:gridCol w:w="500"/>
        <w:gridCol w:w="520"/>
        <w:gridCol w:w="580"/>
        <w:gridCol w:w="190"/>
        <w:gridCol w:w="420"/>
        <w:gridCol w:w="700"/>
        <w:gridCol w:w="500"/>
        <w:gridCol w:w="620"/>
        <w:gridCol w:w="520"/>
        <w:gridCol w:w="600"/>
        <w:gridCol w:w="560"/>
      </w:tblGrid>
      <w:tr>
        <w:trPr>
          <w:trHeight w:val="315" w:hRule="atLeast"/>
        </w:trPr>
        <w:tc>
          <w:tcPr>
            <w:tcW w:w="13300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bookmarkStart w:id="0" w:name="RANGE!A1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it-IT"/>
              </w:rPr>
              <w:t>A.18. L’istituzione scolastica cura la continuità verticale fra scuola primaria e scuola secondaria di I grado?</w:t>
            </w:r>
            <w:bookmarkEnd w:id="0"/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42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Risultanze complessive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Risultanze istituzioni statali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Risultanze istituzioni paritarie</w:t>
            </w:r>
          </w:p>
        </w:tc>
      </w:tr>
      <w:tr>
        <w:trPr>
          <w:trHeight w:val="66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o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Sì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Settore scolastico      non present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Totale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o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Sì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Settore scolastico non present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Totale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o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Sì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Settore scolastico    non present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Totale</w:t>
            </w:r>
          </w:p>
        </w:tc>
      </w:tr>
      <w:tr>
        <w:trPr>
          <w:trHeight w:val="27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Abruzzo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,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6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4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1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21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4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9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54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4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5,4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1,2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Basilicat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,2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8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7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7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1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8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3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0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8,2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Calabri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,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0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1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21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9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99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4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5,6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3,1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Campani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,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8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1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7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3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.182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8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57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8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1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7,4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Emilia R.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3,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6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0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89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7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45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1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8,5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9,6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4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Friuli V.G.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8,2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1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4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18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9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7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15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9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0,6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5,0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Lazio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,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8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39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7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9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88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3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0,5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Liguri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,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6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1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8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2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64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8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3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3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76,4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9,0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Lombardi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,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5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9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3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.584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9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45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1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8,7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0,1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839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Marche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,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6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1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6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15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9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57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7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2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5,2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Molise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,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6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5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6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3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0,0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Piemonte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,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0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6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5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54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9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82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7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2,6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4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4,8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72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Pugli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,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0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6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1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841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7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34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2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7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75,9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Sardegn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2,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7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8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39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9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1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9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1,0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8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7,4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Sicili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,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3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5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.006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7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93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6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3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9,0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13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Toscan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7,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2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6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08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99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5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4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3,2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Umbri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,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5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1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28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5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5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4,4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72,7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Veneto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0,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79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9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.047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2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35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2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7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5,5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12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>Itali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7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9,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6.6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90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2.89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28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10.236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6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1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5.69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98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2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3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5.986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6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40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93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59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2.66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62,8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4.250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Nord Ovest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,8%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55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0,2%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77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0,9%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502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5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20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9,5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4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,3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257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6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2,0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349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8,0%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73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8,8%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245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Nord Est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7,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0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2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8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9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054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85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9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895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5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4,5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77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7,0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159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Centro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5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,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17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5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5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7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49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9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039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4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75,1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1,9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451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Su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7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,2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96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1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7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4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845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78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8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892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5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8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4,7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5,3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953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 xml:space="preserve">Isole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,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1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34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5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345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83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7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903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6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7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4,0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3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8,6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442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>Totale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>7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9,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6.6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90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2.89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28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10.236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>6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1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5.69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98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>2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3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5.986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>6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40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>93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59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2.66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62,8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4.250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Regioni PON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8,3%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.35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91,7%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87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5,5%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3.45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4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1,9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.13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98,1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09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4,8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.283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7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43,3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2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56,7%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7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66,0%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.16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680" w:right="73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7:31:00Z</dcterms:created>
  <dc:creator>Antonella</dc:creator>
  <dc:description/>
  <dc:language>en-US</dc:language>
  <cp:lastModifiedBy>Antonella</cp:lastModifiedBy>
  <dcterms:modified xsi:type="dcterms:W3CDTF">2012-03-28T17:32:00Z</dcterms:modified>
  <cp:revision>3</cp:revision>
  <dc:subject/>
  <dc:title/>
</cp:coreProperties>
</file>