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730"/>
        <w:gridCol w:w="699"/>
        <w:gridCol w:w="730"/>
        <w:gridCol w:w="629"/>
        <w:gridCol w:w="615"/>
        <w:gridCol w:w="677"/>
        <w:gridCol w:w="709"/>
        <w:gridCol w:w="708"/>
        <w:gridCol w:w="709"/>
        <w:gridCol w:w="709"/>
        <w:gridCol w:w="709"/>
        <w:gridCol w:w="708"/>
      </w:tblGrid>
      <w:tr>
        <w:trPr>
          <w:trHeight w:val="315" w:hRule="atLeast"/>
        </w:trPr>
        <w:tc>
          <w:tcPr>
            <w:tcW w:w="9087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22. Nell’istituzione scolastica l’inclusione di alunni stranieri avviene prevalentemente attraverso:</w:t>
            </w:r>
          </w:p>
        </w:tc>
      </w:tr>
      <w:tr>
        <w:trPr>
          <w:trHeight w:val="499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corsi didattici specifici</w:t>
            </w:r>
          </w:p>
        </w:tc>
        <w:tc>
          <w:tcPr>
            <w:tcW w:w="1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e di flessibilità organizzativa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o delle tecnologi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pi omogenei per abilità e conoscenze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621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520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.141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264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490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75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2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4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7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8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3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12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7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7,8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9%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6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3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5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6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2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6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8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7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8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5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5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1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5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5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5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1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7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8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0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1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8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4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1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7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7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7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9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6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2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0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0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2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8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1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4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9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7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1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3%</w:t>
            </w:r>
          </w:p>
        </w:tc>
      </w:tr>
      <w:tr>
        <w:trPr>
          <w:trHeight w:val="27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2,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0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5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0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4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795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49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.144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420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425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84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5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2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7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1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3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47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7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9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832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92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024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420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131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55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8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11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0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1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20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7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4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296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68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664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558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309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86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26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3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9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4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78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5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4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599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59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758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245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181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42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13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4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5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60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4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62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4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2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7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1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7,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7,8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9%</w:t>
            </w:r>
          </w:p>
        </w:tc>
      </w:tr>
      <w:tr>
        <w:trPr>
          <w:trHeight w:val="24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.517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456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973 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612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408 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33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4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7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6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03 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6,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9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,2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,8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5,0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,9%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660"/>
        <w:gridCol w:w="615"/>
        <w:gridCol w:w="755"/>
        <w:gridCol w:w="670"/>
        <w:gridCol w:w="765"/>
        <w:gridCol w:w="625"/>
        <w:gridCol w:w="730"/>
        <w:gridCol w:w="730"/>
        <w:gridCol w:w="625"/>
        <w:gridCol w:w="730"/>
        <w:gridCol w:w="695"/>
        <w:gridCol w:w="660"/>
      </w:tblGrid>
      <w:tr>
        <w:trPr>
          <w:trHeight w:val="499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pi omogenei per provenienza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pi omogenei per età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pi eterogenei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er education (educazione fra pari) con compagni italiani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0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1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1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03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87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90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58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45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603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797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903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700 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6,1%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5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7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8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4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4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4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2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9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9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3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1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5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1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4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0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7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5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6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6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3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4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4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3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0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2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4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0%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6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2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7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133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56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69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04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373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45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526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671 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4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7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9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33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27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60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116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96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12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75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2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495 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4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2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2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9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4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76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93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69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52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45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397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798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458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256 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1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46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34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80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30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91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21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72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9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562 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2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1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2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8%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0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7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9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700</w:t>
            </w:r>
          </w:p>
        </w:tc>
      </w:tr>
      <w:tr>
        <w:trPr>
          <w:trHeight w:val="2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6,1%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7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5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101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108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209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23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85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508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.001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554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555 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7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7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7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,4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3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,9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3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7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5,1%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851" w:right="22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75">
    <w:name w:val="xl75"/>
    <w:basedOn w:val="Normal"/>
    <w:qFormat/>
    <w:pPr>
      <w:spacing w:before="280" w:after="280"/>
    </w:pPr>
    <w:rPr>
      <w:b/>
      <w:bCs/>
      <w:i/>
      <w:i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color w:val="000000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53:00Z</dcterms:created>
  <dc:creator>MIUR</dc:creator>
  <dc:description/>
  <cp:keywords/>
  <dc:language>en-US</dc:language>
  <cp:lastModifiedBy>MIUR</cp:lastModifiedBy>
  <cp:lastPrinted>2012-03-30T11:55:00Z</cp:lastPrinted>
  <dcterms:modified xsi:type="dcterms:W3CDTF">2012-03-30T10:41:00Z</dcterms:modified>
  <cp:revision>4</cp:revision>
  <dc:subject/>
  <dc:title>A</dc:title>
</cp:coreProperties>
</file>