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39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9"/>
        <w:gridCol w:w="104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633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bookmarkStart w:id="0" w:name="RANGE!A1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it-IT"/>
              </w:rPr>
              <w:t>A.5. Se sì, quali tra quelli indicati qui di seguito?</w:t>
            </w:r>
            <w:bookmarkEnd w:id="0"/>
          </w:p>
        </w:tc>
      </w:tr>
      <w:tr>
        <w:trPr>
          <w:trHeight w:val="240" w:hRule="atLeast"/>
        </w:trPr>
        <w:tc>
          <w:tcPr>
            <w:tcW w:w="633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Riepilogo risposte</w:t>
            </w:r>
          </w:p>
        </w:tc>
      </w:tr>
      <w:tr>
        <w:trPr>
          <w:trHeight w:val="54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Istituzioni che hanno risposto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Istituzioni che non hanno rispos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Totale</w:t>
            </w:r>
          </w:p>
        </w:tc>
      </w:tr>
      <w:tr>
        <w:trPr>
          <w:trHeight w:val="24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v.a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v.a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v.a.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96,8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3,2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98,2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,8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0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98,6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,4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1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97,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,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82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milia R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96,1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3,9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9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riuli V. G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99,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,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8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99,1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,9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9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93,9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6,1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4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ombardi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5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95,6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4,4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584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rch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99,1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,9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5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lis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iemont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96,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4,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4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ugli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98,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,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1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ardeg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97,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,7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9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cili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98,1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,9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006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osca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98,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,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8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bri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99,2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,8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enet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97,6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,4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047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tali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.9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97,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,7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.236</w:t>
            </w:r>
          </w:p>
        </w:tc>
      </w:tr>
      <w:tr>
        <w:trPr>
          <w:trHeight w:val="240" w:hRule="atLeast"/>
        </w:trPr>
        <w:tc>
          <w:tcPr>
            <w:tcW w:w="145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rd Ovest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9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95,6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4,4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502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rd Est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9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97,2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,8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054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ntr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98,7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,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90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7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98,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,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845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sol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97,9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,1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45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.9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97,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,7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.236</w:t>
            </w:r>
          </w:p>
        </w:tc>
      </w:tr>
      <w:tr>
        <w:trPr>
          <w:trHeight w:val="225" w:hRule="atLeast"/>
        </w:trPr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gioni PON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38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98,1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,9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45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284" w:gutter="0" w:header="0" w:top="731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7:45:00Z</dcterms:created>
  <dc:creator>Antonella</dc:creator>
  <dc:description/>
  <cp:keywords/>
  <dc:language>en-US</dc:language>
  <cp:lastModifiedBy>Antonella</cp:lastModifiedBy>
  <dcterms:modified xsi:type="dcterms:W3CDTF">2012-03-28T18:21:00Z</dcterms:modified>
  <cp:revision>5</cp:revision>
  <dc:subject/>
  <dc:title/>
</cp:coreProperties>
</file>