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695"/>
        <w:gridCol w:w="637"/>
        <w:gridCol w:w="660"/>
        <w:gridCol w:w="679"/>
        <w:gridCol w:w="674"/>
        <w:gridCol w:w="720"/>
        <w:gridCol w:w="680"/>
        <w:gridCol w:w="700"/>
        <w:gridCol w:w="660"/>
        <w:gridCol w:w="700"/>
        <w:gridCol w:w="700"/>
        <w:gridCol w:w="660"/>
        <w:gridCol w:w="660"/>
        <w:gridCol w:w="730"/>
        <w:gridCol w:w="640"/>
      </w:tblGrid>
      <w:tr>
        <w:trPr>
          <w:trHeight w:val="315" w:hRule="atLeast"/>
        </w:trPr>
        <w:tc>
          <w:tcPr>
            <w:tcW w:w="70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A.7.Bis. Se sì, la rete è costituita per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4"/>
                <w:lang w:eastAsia="it-IT"/>
              </w:rPr>
              <w:t>(prima parte)</w:t>
            </w:r>
            <w:bookmarkEnd w:id="0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Attività didattiche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Ricerca e sperimentazion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Valutazione e certificazion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Formazione e aggiornamento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Documentazione</w:t>
            </w:r>
          </w:p>
        </w:tc>
      </w:tr>
      <w:tr>
        <w:trPr>
          <w:trHeight w:val="25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097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646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.743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755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8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2.34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92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37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36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88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2.442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6.32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65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84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411 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9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8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9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3,9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87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2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7%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2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7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1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2%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6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6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Emilia Romagn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0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5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8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Friuli Venezia G.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8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9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9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3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4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8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2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0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8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0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3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2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6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0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2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1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2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9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7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0%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49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7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1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8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6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9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9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74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2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6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6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1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3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0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1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2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6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1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5%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09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6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.7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7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4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.3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411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9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.166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348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.514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471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54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525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94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84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278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.108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373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.481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10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5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264 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5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3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4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  <w:t>(Seconda parte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640"/>
        <w:gridCol w:w="680"/>
        <w:gridCol w:w="700"/>
        <w:gridCol w:w="700"/>
        <w:gridCol w:w="680"/>
        <w:gridCol w:w="820"/>
        <w:gridCol w:w="835"/>
        <w:gridCol w:w="835"/>
        <w:gridCol w:w="800"/>
        <w:gridCol w:w="820"/>
        <w:gridCol w:w="820"/>
        <w:gridCol w:w="820"/>
      </w:tblGrid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Orientamento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rogetti europei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ervizi amministrativi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70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6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2.30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3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448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76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46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3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.1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2.8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7.971 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2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4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9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Emilia Romagn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Friuli Venezia G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2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5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16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0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8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1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4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.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.97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466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2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586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784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46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830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25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34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259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1.77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503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2.281 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,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28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8:00Z</dcterms:created>
  <dc:creator>Antonella</dc:creator>
  <dc:description/>
  <cp:keywords/>
  <dc:language>en-US</dc:language>
  <cp:lastModifiedBy>MIUR</cp:lastModifiedBy>
  <cp:lastPrinted>2012-03-30T11:01:00Z</cp:lastPrinted>
  <dcterms:modified xsi:type="dcterms:W3CDTF">2012-03-30T09:02:00Z</dcterms:modified>
  <cp:revision>5</cp:revision>
  <dc:subject/>
  <dc:title>A</dc:title>
</cp:coreProperties>
</file>