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500"/>
        <w:gridCol w:w="660"/>
        <w:gridCol w:w="660"/>
        <w:gridCol w:w="560"/>
        <w:gridCol w:w="620"/>
        <w:gridCol w:w="560"/>
        <w:gridCol w:w="680"/>
        <w:gridCol w:w="180"/>
        <w:gridCol w:w="520"/>
        <w:gridCol w:w="620"/>
        <w:gridCol w:w="600"/>
        <w:gridCol w:w="560"/>
        <w:gridCol w:w="480"/>
        <w:gridCol w:w="600"/>
        <w:gridCol w:w="620"/>
        <w:gridCol w:w="180"/>
        <w:gridCol w:w="400"/>
        <w:gridCol w:w="560"/>
        <w:gridCol w:w="640"/>
        <w:gridCol w:w="600"/>
        <w:gridCol w:w="520"/>
        <w:gridCol w:w="554"/>
        <w:gridCol w:w="580"/>
      </w:tblGrid>
      <w:tr>
        <w:trPr>
          <w:trHeight w:val="259" w:hRule="atLeast"/>
        </w:trPr>
        <w:tc>
          <w:tcPr>
            <w:tcW w:w="12440" w:type="dxa"/>
            <w:gridSpan w:val="2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bookmarkStart w:id="0" w:name="RANGE!A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>A.10. Sono previste attività di ampliamento dell’offerta formativa per la scuola dell’infanzia?</w:t>
            </w:r>
            <w:bookmarkEnd w:id="0"/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Risultanze complessive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Risultanze istituzioni statali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Risultanze istituzioni paritarie</w:t>
            </w:r>
          </w:p>
        </w:tc>
      </w:tr>
      <w:tr>
        <w:trPr>
          <w:trHeight w:val="72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o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ì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ettore scolastico non present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Totale 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o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ì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ettore scolastico non present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Totale 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o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ì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Settore scolastico non present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Totale </w:t>
            </w:r>
          </w:p>
        </w:tc>
      </w:tr>
      <w:tr>
        <w:trPr>
          <w:trHeight w:val="259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n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n 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n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n 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n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n 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Abruzz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6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8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3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22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0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221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7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22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2,4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4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54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4,5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6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5,5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67 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Basilicat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4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85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4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3,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10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4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76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85,4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4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93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1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5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88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0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7 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Calab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1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22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5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421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1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249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88,6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6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299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3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1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6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3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22 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Campan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5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0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27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0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.182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0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576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89,4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4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757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8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377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1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3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425 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Emilia R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7,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4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2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92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1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789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8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253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2,0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20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345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7,3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391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2,7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5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444 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Friuli V.G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7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7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2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25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1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218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0,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84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89,4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8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15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5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9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4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3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03 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Lazi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0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8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89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97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5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639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369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0,9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6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488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3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18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86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51 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Ligu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8,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1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29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1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264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5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04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4,5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5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30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0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12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89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6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34 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Lombard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.2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0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257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6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.584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511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0,3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7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24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745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692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0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839 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March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3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7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86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8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3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215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35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0,0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4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57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22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4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77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58 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Molis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3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7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4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5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70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51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8,1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5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55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7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3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2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6,7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5 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Piemont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0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89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83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2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654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,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299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0,1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3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382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0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213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89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2,1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272 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Pug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8,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6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1,7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15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3,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841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382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0,5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21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534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6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28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3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307 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Sardegn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8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0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21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6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339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2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68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87,5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8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210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5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19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4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2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29 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Sici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8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0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74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7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.006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,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571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0,5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6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8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693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0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269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89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3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313 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Toscan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8,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3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1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32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6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508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8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254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1,7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7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299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8,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83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2,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4,8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209 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Umbr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0,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89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6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2,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28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1,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71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88,8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5,8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95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,4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29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0,6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3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33 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Venet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9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0,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7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89,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78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7,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.047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14,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255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85,3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31,3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435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8,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523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1,8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4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6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612 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Ital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8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it-IT"/>
              </w:rPr>
              <w:t>9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8.18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it-IT"/>
              </w:rPr>
              <w:t>90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 xml:space="preserve">1.206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it-IT"/>
              </w:rPr>
              <w:t>11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 xml:space="preserve">10.236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it-IT"/>
              </w:rPr>
              <w:t>1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 xml:space="preserve">4.530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it-IT"/>
              </w:rPr>
              <w:t>90,0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9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it-IT"/>
              </w:rPr>
              <w:t>15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 xml:space="preserve">5.986 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34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it-IT"/>
              </w:rPr>
              <w:t>8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 xml:space="preserve">3.65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it-IT"/>
              </w:rPr>
              <w:t>91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2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it-IT"/>
              </w:rPr>
              <w:t>5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 xml:space="preserve">4.250 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Nord Ovest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9,5%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.93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90,5%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369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14,7%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2.502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9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9,3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914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0,7%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4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19,8%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.257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0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9,6%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.017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0,4%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2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9,6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.245 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Nord Est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9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.6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91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295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14,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2.054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7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11,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592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88,6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25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895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8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7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.008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2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6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5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.159 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Centr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10,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.2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90,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53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10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.490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8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9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829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0,8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12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.039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11,8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37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88,2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6,0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451 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Sud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8,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.3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91,1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294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10,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2.845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10,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.456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89,9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7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14,4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.892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6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6,9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867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3,1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2,3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953 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 xml:space="preserve">Isole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9,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1.12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90,2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95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7,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.345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8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10,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739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89,8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8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903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3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9,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388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0,9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1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3,4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442 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Total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8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it-IT"/>
              </w:rPr>
              <w:t>9,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8.18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it-IT"/>
              </w:rPr>
              <w:t>90,6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 xml:space="preserve">1.206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it-IT"/>
              </w:rPr>
              <w:t>11,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 xml:space="preserve">10.236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it-IT"/>
              </w:rPr>
              <w:t>10,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 xml:space="preserve">4.530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it-IT"/>
              </w:rPr>
              <w:t>90,0%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9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it-IT"/>
              </w:rPr>
              <w:t>15,9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 xml:space="preserve">5.986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34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it-IT"/>
              </w:rPr>
              <w:t>8,6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 xml:space="preserve">3.65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it-IT"/>
              </w:rPr>
              <w:t>91,4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2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it-IT"/>
              </w:rPr>
              <w:t>5,9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 xml:space="preserve">4.250 </w:t>
            </w:r>
          </w:p>
        </w:tc>
      </w:tr>
      <w:tr>
        <w:trPr>
          <w:trHeight w:val="259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Regioni PON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29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9,3%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.82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90,7%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338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9,8%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3.450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 xml:space="preserve">200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10,1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 xml:space="preserve">1.778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89,9%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3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13,4%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2.283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 xml:space="preserve">90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7,9%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.044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it-IT"/>
              </w:rPr>
              <w:t>92,1%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 xml:space="preserve">33 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it-IT"/>
              </w:rPr>
              <w:t>2,8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 xml:space="preserve">1.167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680" w:right="73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33:00Z</dcterms:created>
  <dc:creator>Antonella</dc:creator>
  <dc:description/>
  <dc:language>en-US</dc:language>
  <cp:lastModifiedBy>Antonella</cp:lastModifiedBy>
  <dcterms:modified xsi:type="dcterms:W3CDTF">2012-03-28T18:34:00Z</dcterms:modified>
  <cp:revision>3</cp:revision>
  <dc:subject/>
  <dc:title/>
</cp:coreProperties>
</file>