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793"/>
        <w:gridCol w:w="559"/>
        <w:gridCol w:w="364"/>
        <w:gridCol w:w="569"/>
        <w:gridCol w:w="364"/>
        <w:gridCol w:w="685"/>
        <w:gridCol w:w="672"/>
        <w:gridCol w:w="553"/>
        <w:gridCol w:w="592"/>
        <w:gridCol w:w="190"/>
        <w:gridCol w:w="676"/>
        <w:gridCol w:w="553"/>
        <w:gridCol w:w="364"/>
        <w:gridCol w:w="537"/>
        <w:gridCol w:w="579"/>
        <w:gridCol w:w="559"/>
        <w:gridCol w:w="539"/>
        <w:gridCol w:w="543"/>
        <w:gridCol w:w="600"/>
        <w:gridCol w:w="163"/>
        <w:gridCol w:w="557"/>
        <w:gridCol w:w="580"/>
        <w:gridCol w:w="420"/>
        <w:gridCol w:w="580"/>
        <w:gridCol w:w="480"/>
        <w:gridCol w:w="580"/>
        <w:gridCol w:w="483"/>
        <w:gridCol w:w="117"/>
        <w:gridCol w:w="423"/>
        <w:gridCol w:w="177"/>
        <w:gridCol w:w="363"/>
      </w:tblGrid>
      <w:tr>
        <w:trPr>
          <w:trHeight w:val="252" w:hRule="atLeast"/>
        </w:trPr>
        <w:tc>
          <w:tcPr>
            <w:tcW w:w="10497" w:type="dxa"/>
            <w:gridSpan w:val="1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"/>
            <w:r>
              <w:rPr>
                <w:b/>
                <w:bCs/>
                <w:color w:val="000000"/>
              </w:rPr>
              <w:t>A.25. La compilazione della certificazione delle competenze per la scuola primaria avviene</w:t>
            </w:r>
            <w:bookmarkEnd w:id="0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sultanze complessive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sultanze istituzioni statal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sultanze istituzioni paritarie</w:t>
            </w:r>
          </w:p>
        </w:tc>
      </w:tr>
      <w:tr>
        <w:trPr>
          <w:trHeight w:val="112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 modello predisposto dall’istituzione scolastica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 modello predisposto con reti di scuole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Non prevista compilazione della certificazione delle competenze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Non pertinente (solo per le scuole dell’infanzia paritarie)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 modello predisposto dall’istituzione scolastica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 modello predisposto con reti di scuol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Non prevista  compilazione della certificazione delle competenz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Non pertinente (solo per le scuole dell’infanzia paritarie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 modello predisposto dall’istituzione scolastica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 modello predisposto con reti di scuole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Non prevista compilazione della certificazione delle competenze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Non pertinente (solo per le scuole dell’infanzia paritarie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bruzz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9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221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6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asilicat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10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labri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9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421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2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mpani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6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4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1.182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5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milia R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5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789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riuli VG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218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9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9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az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5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639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6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iguri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264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8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5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5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ombardi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9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1.584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ch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4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215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7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li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9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70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8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0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emont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5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654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9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ugli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841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8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7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rdegn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339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2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cili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8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1.006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2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scan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9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508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6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8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mbri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9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28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7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enet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6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1.047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3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5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2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ITALI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676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7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92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0.236 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47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0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98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1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8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49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8,6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250</w:t>
            </w:r>
          </w:p>
        </w:tc>
      </w:tr>
      <w:tr>
        <w:trPr>
          <w:trHeight w:val="25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.350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7%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0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8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764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2.502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958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4%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98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35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66 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1.257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392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7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82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73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698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1.245 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85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72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771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2.054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606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146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86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57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895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244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126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75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714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6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1.159 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9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2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258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1.490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755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126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11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47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1.039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45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46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49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211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451 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.722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6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44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19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76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2.845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1.424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31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254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183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1.892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298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3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1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65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577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5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953 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sole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854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9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2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339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1.345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736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0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6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14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47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903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118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7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4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28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292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1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442 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676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7,3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678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9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92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0.236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47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0,2%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07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00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986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9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8,1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7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9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.492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6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250 </w:t>
            </w:r>
          </w:p>
        </w:tc>
      </w:tr>
      <w:tr>
        <w:trPr>
          <w:trHeight w:val="25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2.111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1%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88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911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3.450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1.745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7%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312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199 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2.283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366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4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76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712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1.16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17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56:00Z</dcterms:created>
  <dc:creator>MIUR</dc:creator>
  <dc:description/>
  <cp:keywords/>
  <dc:language>en-US</dc:language>
  <cp:lastModifiedBy>MIUR</cp:lastModifiedBy>
  <cp:lastPrinted>2012-03-29T08:05:00Z</cp:lastPrinted>
  <dcterms:modified xsi:type="dcterms:W3CDTF">2012-03-29T07:28:00Z</dcterms:modified>
  <cp:revision>5</cp:revision>
  <dc:subject/>
  <dc:title>A</dc:title>
</cp:coreProperties>
</file>