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2" w:hRule="atLeast"/>
        </w:trPr>
        <w:tc>
          <w:tcPr>
            <w:tcW w:w="8255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5Bis. Se sì, quali tra quelli indicati qui di seguito?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4"/>
                <w:lang w:eastAsia="it-IT"/>
              </w:rPr>
              <w:t>(prima parte)</w:t>
            </w:r>
          </w:p>
        </w:tc>
      </w:tr>
      <w:tr>
        <w:trPr>
          <w:trHeight w:val="772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it-IT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it-IT"/>
              </w:rPr>
              <w:t>Flessibilità orari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it-IT"/>
              </w:rPr>
              <w:t>Flessibilità del gruppo classe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it-IT"/>
              </w:rPr>
              <w:t>Utilizzo della quota del Curricolo d'Istituto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it-IT"/>
              </w:rPr>
              <w:t>Ampliamento dell’offerta formativa</w:t>
            </w:r>
          </w:p>
        </w:tc>
      </w:tr>
      <w:tr>
        <w:trPr>
          <w:trHeight w:val="360" w:hRule="atLeast"/>
        </w:trPr>
        <w:tc>
          <w:tcPr>
            <w:tcW w:w="10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14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2.93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6.07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90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70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60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43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1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1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5.52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27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8.795 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52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73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60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32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2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36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24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8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7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2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81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88,3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2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2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8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6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2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5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2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4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6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3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5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7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8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9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3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2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6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1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5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9,5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1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4,6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Friuli V.G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1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3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8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0,8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4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3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7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5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4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8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9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0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5,5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2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9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9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4,6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3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2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4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5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8,3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4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3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0,0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0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1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2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8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7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6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5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8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5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9,7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9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6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3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1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8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2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4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3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8,0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3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5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8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5,5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7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5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1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5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1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4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4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6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5,3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3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0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3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7%</w:t>
            </w:r>
          </w:p>
        </w:tc>
      </w:tr>
      <w:tr>
        <w:trPr>
          <w:trHeight w:val="255" w:hRule="atLeast"/>
        </w:trPr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2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50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6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2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8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4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6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2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1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35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8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9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0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5,1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24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1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0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2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3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29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2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0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4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1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5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0,3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6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2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5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3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2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65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8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3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8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1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7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1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.9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.0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7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6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4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.7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.5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2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.795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3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2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5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4,1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7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8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  <w:t>(Seconda parte)</w:t>
      </w:r>
    </w:p>
    <w:tbl>
      <w:tblPr>
        <w:tblW w:w="78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91"/>
        <w:gridCol w:w="590"/>
        <w:gridCol w:w="591"/>
        <w:gridCol w:w="592"/>
        <w:gridCol w:w="591"/>
        <w:gridCol w:w="591"/>
        <w:gridCol w:w="592"/>
        <w:gridCol w:w="591"/>
        <w:gridCol w:w="591"/>
        <w:gridCol w:w="600"/>
        <w:gridCol w:w="600"/>
        <w:gridCol w:w="600"/>
      </w:tblGrid>
      <w:tr>
        <w:trPr>
          <w:trHeight w:val="87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it-IT"/>
              </w:rPr>
              <w:t>Articolazione del Collegio in commissioni funzionali agli obiettivi del POF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it-IT"/>
              </w:rPr>
              <w:t>Integrazione continuativa tra figure strumentali al POF e Collegio dei Docenti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it-IT"/>
              </w:rPr>
              <w:t>Organizzazione del Collegio per commissioni-dipartimenti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eastAsia="it-IT"/>
              </w:rPr>
              <w:t>Totale</w:t>
            </w:r>
          </w:p>
        </w:tc>
      </w:tr>
      <w:tr>
        <w:trPr>
          <w:trHeight w:val="360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tatal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arit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957 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462 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4.419 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787 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476 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4.263 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320 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26 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3.646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5.953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4.011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 xml:space="preserve">9.964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66,5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1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4,3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63,6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1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2,8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55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36,6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6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3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3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6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6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0,7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2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8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1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2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8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3,4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4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3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2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3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3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1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9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7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3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9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3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4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0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8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1,5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Friuli V.G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2,2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2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6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6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5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3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2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1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4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4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6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2,9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1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5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5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5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3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0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6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4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4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4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9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6,9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2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9,6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5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9,6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2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7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1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1,4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8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3,2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6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4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6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2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8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4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6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4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4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3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8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3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8,8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2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4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3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5,4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1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1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9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9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4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4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5,2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9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8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0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5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7,9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9,8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3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8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4,3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0,5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8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0%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2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3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0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8%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2,7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1%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2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7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6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3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5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2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0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4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4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9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7,9%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6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6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6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5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1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1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9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9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9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0,0%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2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9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5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3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5,2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6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2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6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7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7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1,5%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4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2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3,6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4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9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5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8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7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2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6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78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5%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4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9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4,9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8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7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5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1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4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7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5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7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1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6%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8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7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1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6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5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3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8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9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6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.41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78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7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.26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3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.6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.9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.0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.964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5%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5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3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3,6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9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8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8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6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45:00Z</dcterms:created>
  <dc:creator>Antonella</dc:creator>
  <dc:description/>
  <cp:keywords/>
  <dc:language>en-US</dc:language>
  <cp:lastModifiedBy>MIUR</cp:lastModifiedBy>
  <cp:lastPrinted>2012-03-30T10:46:00Z</cp:lastPrinted>
  <dcterms:modified xsi:type="dcterms:W3CDTF">2012-03-30T08:59:00Z</dcterms:modified>
  <cp:revision>5</cp:revision>
  <dc:subject/>
  <dc:title>A</dc:title>
</cp:coreProperties>
</file>