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79"/>
        <w:gridCol w:w="579"/>
        <w:gridCol w:w="597"/>
        <w:gridCol w:w="597"/>
        <w:gridCol w:w="599"/>
        <w:gridCol w:w="599"/>
        <w:gridCol w:w="618"/>
        <w:gridCol w:w="618"/>
        <w:gridCol w:w="597"/>
        <w:gridCol w:w="599"/>
        <w:gridCol w:w="618"/>
        <w:gridCol w:w="627"/>
        <w:gridCol w:w="560"/>
        <w:gridCol w:w="500"/>
        <w:gridCol w:w="600"/>
        <w:gridCol w:w="521"/>
        <w:gridCol w:w="580"/>
        <w:gridCol w:w="555"/>
      </w:tblGrid>
      <w:tr>
        <w:trPr>
          <w:trHeight w:val="315" w:hRule="atLeast"/>
        </w:trPr>
        <w:tc>
          <w:tcPr>
            <w:tcW w:w="7982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38. Metodologie prevalentemente utilizzate nella formazione dei docent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operative learning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dattica laboratoriale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scussione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zione frontale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todo autobiografico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er education (educazione tra pari)</w:t>
            </w:r>
          </w:p>
        </w:tc>
      </w:tr>
      <w:tr>
        <w:trPr>
          <w:trHeight w:val="16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99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82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481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931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559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490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575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21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785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356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789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.14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5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3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5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00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5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5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2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4%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5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8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4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1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rd Est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19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9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409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8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835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418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93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99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99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737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875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61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5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62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20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Centro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66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43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09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66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6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925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425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32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657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801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20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.12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84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42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26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Sud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655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79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834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33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07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837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814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15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329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270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51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82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1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5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11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9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99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82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481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931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559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490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575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21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785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356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789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.14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5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3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5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00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5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5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2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4%</w:t>
            </w:r>
          </w:p>
        </w:tc>
      </w:tr>
      <w:tr>
        <w:trPr>
          <w:trHeight w:val="24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862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35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097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638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615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2.253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925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95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520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442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630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2.072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9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1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91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1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272 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4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,3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2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1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,7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4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4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4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5%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600"/>
        <w:gridCol w:w="695"/>
        <w:gridCol w:w="600"/>
        <w:gridCol w:w="625"/>
        <w:gridCol w:w="730"/>
        <w:gridCol w:w="625"/>
        <w:gridCol w:w="600"/>
        <w:gridCol w:w="700"/>
        <w:gridCol w:w="600"/>
        <w:gridCol w:w="625"/>
        <w:gridCol w:w="700"/>
        <w:gridCol w:w="660"/>
        <w:gridCol w:w="600"/>
        <w:gridCol w:w="680"/>
        <w:gridCol w:w="600"/>
      </w:tblGrid>
      <w:tr>
        <w:trPr>
          <w:trHeight w:val="49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blem solving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ject work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mulazione/role playing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udio di caso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9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8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80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5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62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2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7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4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27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8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58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6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0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9%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Friuli V.G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rd Est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0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08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3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7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39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9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64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5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3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Centro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8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40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71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0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29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5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68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2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0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Sud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40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4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55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1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51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6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8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4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27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5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6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6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26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9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8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80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5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62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2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7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4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27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8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58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6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0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9%</w:t>
            </w:r>
          </w:p>
        </w:tc>
      </w:tr>
      <w:tr>
        <w:trPr>
          <w:trHeight w:val="24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38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21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749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51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65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16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5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63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314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1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5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5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94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59 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2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2:00Z</dcterms:created>
  <dc:creator>MIUR</dc:creator>
  <dc:description/>
  <cp:keywords/>
  <dc:language>en-US</dc:language>
  <cp:lastModifiedBy>MIUR</cp:lastModifiedBy>
  <cp:lastPrinted>2012-04-02T09:15:00Z</cp:lastPrinted>
  <dcterms:modified xsi:type="dcterms:W3CDTF">2012-04-02T07:15:00Z</dcterms:modified>
  <cp:revision>9</cp:revision>
  <dc:subject/>
  <dc:title>A</dc:title>
</cp:coreProperties>
</file>