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525"/>
        <w:gridCol w:w="647"/>
        <w:gridCol w:w="627"/>
        <w:gridCol w:w="627"/>
        <w:gridCol w:w="647"/>
        <w:gridCol w:w="222"/>
        <w:gridCol w:w="525"/>
        <w:gridCol w:w="566"/>
        <w:gridCol w:w="606"/>
        <w:gridCol w:w="627"/>
        <w:gridCol w:w="627"/>
        <w:gridCol w:w="163"/>
        <w:gridCol w:w="644"/>
        <w:gridCol w:w="687"/>
        <w:gridCol w:w="647"/>
        <w:gridCol w:w="687"/>
        <w:gridCol w:w="627"/>
      </w:tblGrid>
      <w:tr>
        <w:trPr>
          <w:trHeight w:val="690" w:hRule="atLeast"/>
        </w:trPr>
        <w:tc>
          <w:tcPr>
            <w:tcW w:w="10650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36. Il piano di formazione dell’istituzione scolastica deriva da una rilevazione dei bisogni formativi dei docenti?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4"/>
                <w:lang w:eastAsia="it-IT"/>
              </w:rPr>
              <w:t>Risultanze complessive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4"/>
                <w:lang w:eastAsia="it-IT"/>
              </w:rPr>
              <w:t> 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4"/>
                <w:lang w:eastAsia="it-IT"/>
              </w:rPr>
              <w:t>Risultanze istituzioni statal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4"/>
                <w:lang w:eastAsia="it-IT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4"/>
                <w:lang w:eastAsia="it-IT"/>
              </w:rPr>
              <w:t>Risultanze istituzioni paritarie</w:t>
            </w:r>
          </w:p>
        </w:tc>
      </w:tr>
      <w:tr>
        <w:trPr>
          <w:trHeight w:val="52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i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2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i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i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3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7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7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8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2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,1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1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,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1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,7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,3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9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,3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,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,9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1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9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51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,7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8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,3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,8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,2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Emilia R.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2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9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5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5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,3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,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Friuli VG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,1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4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8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2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,1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6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1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8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,3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,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,6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,4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7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5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,8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7,2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6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40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4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458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1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9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1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,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7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3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5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9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,4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6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,6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5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2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,4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7,6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6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4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0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,8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,2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,9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2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8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9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,3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,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8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2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14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,6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,4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,3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1,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2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5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8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2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,9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9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2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,9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3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7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0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7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3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8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2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,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.08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6,2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.440</w: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,6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48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8,4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58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6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6,9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5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3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859</w:t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,7%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19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5,3%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300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2%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28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7,8%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3%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6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7%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47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,4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6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5,6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949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,3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0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6,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,2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5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4,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12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,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4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6,2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94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1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1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52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7,1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604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8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7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9,2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77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4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6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6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9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7,1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9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5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9,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5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1,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3,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.08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6,2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.440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,6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48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8,4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58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6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6,9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5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3,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859</w:t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Regioni PON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9%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.053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7,1%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.144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7%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123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9,3%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13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6%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4%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0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48:00Z</dcterms:created>
  <dc:creator>Antonella</dc:creator>
  <dc:description/>
  <cp:keywords/>
  <dc:language>en-US</dc:language>
  <cp:lastModifiedBy>MIUR</cp:lastModifiedBy>
  <cp:lastPrinted>2012-03-29T10:31:00Z</cp:lastPrinted>
  <dcterms:modified xsi:type="dcterms:W3CDTF">2012-03-29T08:49:00Z</dcterms:modified>
  <cp:revision>3</cp:revision>
  <dc:subject/>
  <dc:title>A</dc:title>
</cp:coreProperties>
</file>