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"/>
        <w:gridCol w:w="533"/>
        <w:gridCol w:w="639"/>
        <w:gridCol w:w="542"/>
        <w:gridCol w:w="622"/>
        <w:gridCol w:w="550"/>
        <w:gridCol w:w="630"/>
        <w:gridCol w:w="645"/>
        <w:gridCol w:w="180"/>
        <w:gridCol w:w="437"/>
        <w:gridCol w:w="622"/>
        <w:gridCol w:w="567"/>
        <w:gridCol w:w="639"/>
        <w:gridCol w:w="558"/>
        <w:gridCol w:w="622"/>
        <w:gridCol w:w="601"/>
        <w:gridCol w:w="163"/>
        <w:gridCol w:w="434"/>
        <w:gridCol w:w="630"/>
        <w:gridCol w:w="412"/>
        <w:gridCol w:w="630"/>
        <w:gridCol w:w="556"/>
        <w:gridCol w:w="656"/>
        <w:gridCol w:w="536"/>
      </w:tblGrid>
      <w:tr>
        <w:trPr>
          <w:trHeight w:val="315" w:hRule="atLeast"/>
        </w:trPr>
        <w:tc>
          <w:tcPr>
            <w:tcW w:w="11683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A.37. Percentuale di docenti che hanno partecipato complessivamente alle attività di formazione della scuola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642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negli ultimi tre anni (con esclusione dell’autoformazione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Risultanze complessive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Risultanze istituzioni statal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Risultanze istituzioni paritarie</w:t>
            </w:r>
          </w:p>
        </w:tc>
      </w:tr>
      <w:tr>
        <w:trPr>
          <w:trHeight w:val="525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meno del 30%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ra il 30 e il 60%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oltre il 60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meno del 30%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ra il 30 e il 60%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oltre il 60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meno del 30%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ra il 30 e il 60%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oltre il 60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Abruzz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8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4,8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9,4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1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2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7,4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6,4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9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8,8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6,3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Basilicata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7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7,3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0,0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1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8,7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6,2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4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0,6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alabria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7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5,4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9,9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1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7,5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0,5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1,3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0,2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8,5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ampania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7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3,1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6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9,2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82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6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2,3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2,1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5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1,4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6,8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1,8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Emilia R.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,5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0,2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3,4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8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2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4,2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3,6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,0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5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6,5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Friuli V.G.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2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3,5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2,3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8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0,9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4,8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4,3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,8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7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3,5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azi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0,0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0,5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4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3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4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7,0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9,7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3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8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0,9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iguria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3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6,7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7,0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4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1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5,4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1,5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7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7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1,6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ombardia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8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0,6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9,6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584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8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7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0,7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3,4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4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,4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8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2,8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Marche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6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8,6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9,8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5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1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4,6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3,3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3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2,4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7,2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Molise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1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7,1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5,7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5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1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6,4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6,7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0,0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3,3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iemonte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7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1,7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7,6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54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9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5,2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8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,8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2,8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2,4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uglia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5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0,8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7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4,7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41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9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1,3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7,8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0,8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2,5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6,7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ardegna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9,2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9,2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1,6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2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2,4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1,4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4,0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8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8,1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icilia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9,6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7,9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2,5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06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2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5,0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8,9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7,2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2,3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0,6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scana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4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9,2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8,4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08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4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5,9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8,8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,1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3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6,6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Umbria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0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1,6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0,5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8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8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8,9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4,2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1,2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0,3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8,5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Venet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4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8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3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0,8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47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9,3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1,7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0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,3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2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3,5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Italia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.4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13,7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3.96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38,8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86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47,5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0.236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95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16,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3.1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52,4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.89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31,7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98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4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10,5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83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19,6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.9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69,9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rd Ovest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8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,7%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5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4,2%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37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5,1%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50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6,3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6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2,6%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1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1,1%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25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,1%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5,6%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9,4%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rd est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,8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0,3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25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0,9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05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6,8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7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3,1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0,2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9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,6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2,8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4,6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59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entr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6,0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7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5,0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8,9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49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8,8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7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5,0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6,3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3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,8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2,2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8,1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ud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5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6,0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2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2,3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8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1,8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84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3,7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3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9,5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6,8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89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0,5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7,9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9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1,6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Isole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9,5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1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5,7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6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4,8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34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6,2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9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4,4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9,5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0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6,2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8,1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5,7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.4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13,7%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3.96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38,8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86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47,5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0.23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95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16,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3.1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52,4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.89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31,7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98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4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10,5%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83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19,6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.9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69,9%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Regioni PON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7,1%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526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4,2%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33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8,7%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.45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4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4,2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9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2,3%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66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3,6%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28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2,8%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8,5%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6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8,7%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6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03:00Z</dcterms:created>
  <dc:creator>Antonella</dc:creator>
  <dc:description/>
  <cp:keywords/>
  <dc:language>en-US</dc:language>
  <cp:lastModifiedBy>MIUR</cp:lastModifiedBy>
  <cp:lastPrinted>2012-03-29T10:31:00Z</cp:lastPrinted>
  <dcterms:modified xsi:type="dcterms:W3CDTF">2012-04-02T06:52:00Z</dcterms:modified>
  <cp:revision>3</cp:revision>
  <dc:subject/>
  <dc:title>A</dc:title>
</cp:coreProperties>
</file>