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00"/>
        <w:gridCol w:w="720"/>
        <w:gridCol w:w="600"/>
        <w:gridCol w:w="640"/>
        <w:gridCol w:w="720"/>
        <w:gridCol w:w="695"/>
        <w:gridCol w:w="600"/>
        <w:gridCol w:w="682"/>
        <w:gridCol w:w="680"/>
        <w:gridCol w:w="600"/>
        <w:gridCol w:w="740"/>
        <w:gridCol w:w="600"/>
      </w:tblGrid>
      <w:tr>
        <w:trPr>
          <w:trHeight w:val="315" w:hRule="atLeast"/>
        </w:trPr>
        <w:tc>
          <w:tcPr>
            <w:tcW w:w="424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42. Se sì, i laboratori sono dotati di: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amento alla rete locale della scuola</w:t>
            </w:r>
          </w:p>
        </w:tc>
        <w:tc>
          <w:tcPr>
            <w:tcW w:w="2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amento ad internet con linea ADSL</w:t>
            </w:r>
          </w:p>
        </w:tc>
        <w:tc>
          <w:tcPr>
            <w:tcW w:w="1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amento ad internet con linea diversa dall'ADSL (modem, isdn)</w:t>
            </w:r>
          </w:p>
        </w:tc>
        <w:tc>
          <w:tcPr>
            <w:tcW w:w="1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M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tal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10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91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.018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.31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611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.92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726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08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93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861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8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.247 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5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4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7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9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8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6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2,2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0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1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1,7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8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5,5%</w:t>
            </w:r>
          </w:p>
        </w:tc>
      </w:tr>
      <w:tr>
        <w:trPr>
          <w:trHeight w:val="22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bruzz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8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6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2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ilicat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1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9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1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abr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8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6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mpan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9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1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0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ilia R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0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2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4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iuli V. G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9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5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1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5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zi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1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6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8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5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gur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4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1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9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mbard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7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0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2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5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he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2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1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6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9,1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2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lise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1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0,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3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monte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1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3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4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gl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1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1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7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9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4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rdegn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9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8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8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6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cil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1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8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6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8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3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scan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2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0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9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1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mbr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9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8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8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net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9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1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6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8%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Oves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2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78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1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7%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Est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1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8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5%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6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1%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1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8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7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9%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8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1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6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5%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10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91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.018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.31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611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.92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726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08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93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861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8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.247 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5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4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7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9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8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6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2,2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0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1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1,7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8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5,5%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ioni PON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84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226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1.069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2.009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502 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2.511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259 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65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324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1.810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99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1.909 </w:t>
            </w:r>
          </w:p>
        </w:tc>
      </w:tr>
      <w:tr>
        <w:trPr>
          <w:trHeight w:val="22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7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5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6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8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8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6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,4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9,7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5,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18:00Z</dcterms:created>
  <dc:creator>MIUR</dc:creator>
  <dc:description/>
  <cp:keywords/>
  <dc:language>en-US</dc:language>
  <cp:lastModifiedBy>MIUR</cp:lastModifiedBy>
  <dcterms:modified xsi:type="dcterms:W3CDTF">2012-03-29T09:18:00Z</dcterms:modified>
  <cp:revision>2</cp:revision>
  <dc:subject/>
  <dc:title>A</dc:title>
</cp:coreProperties>
</file>