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40"/>
        <w:gridCol w:w="760"/>
        <w:gridCol w:w="700"/>
        <w:gridCol w:w="820"/>
        <w:gridCol w:w="720"/>
        <w:gridCol w:w="700"/>
        <w:gridCol w:w="163"/>
        <w:gridCol w:w="663"/>
        <w:gridCol w:w="760"/>
        <w:gridCol w:w="720"/>
        <w:gridCol w:w="820"/>
        <w:gridCol w:w="700"/>
        <w:gridCol w:w="700"/>
        <w:gridCol w:w="163"/>
        <w:gridCol w:w="623"/>
        <w:gridCol w:w="820"/>
        <w:gridCol w:w="640"/>
        <w:gridCol w:w="720"/>
        <w:gridCol w:w="720"/>
        <w:gridCol w:w="720"/>
      </w:tblGrid>
      <w:tr>
        <w:trPr>
          <w:trHeight w:val="315" w:hRule="atLeast"/>
        </w:trPr>
        <w:tc>
          <w:tcPr>
            <w:tcW w:w="57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6. L’istituzione scolastica partecipa a reti di scuole?</w:t>
            </w:r>
            <w:bookmarkEnd w:id="0"/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complessiv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statal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paritarie</w:t>
            </w:r>
          </w:p>
        </w:tc>
      </w:tr>
      <w:tr>
        <w:trPr>
          <w:trHeight w:val="259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</w:tr>
      <w:tr>
        <w:trPr>
          <w:trHeight w:val="259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bruzz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2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6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2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Basilic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2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1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9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alab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7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8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7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ampa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2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2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6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Emilia R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4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1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Friuli V. G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4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azi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1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9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1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igu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9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2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2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ombard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3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3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5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rch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olis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2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7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iemon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2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5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ug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2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ardeg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0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5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ici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6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5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43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osca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2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78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Umb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2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3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63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Venet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0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9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84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Ita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2.2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2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7.9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77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10.2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8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3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5.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8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5.9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1.4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3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2.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6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4.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rd Ovest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5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18,1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0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1,9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7,3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16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92,7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2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29,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70,9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2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rd 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8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9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0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9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1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6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1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ent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1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2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4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9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0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3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6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u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0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3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63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26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3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7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8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56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43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so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2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72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3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1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8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5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4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Ita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2.2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2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7.9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77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10.2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8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13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5.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8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5.9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1.4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3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2.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6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4.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egioni PON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16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33,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28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66,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22,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77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77,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2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6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56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43,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1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54:00Z</dcterms:created>
  <dc:creator>Antonella</dc:creator>
  <dc:description/>
  <dc:language>en-US</dc:language>
  <cp:lastModifiedBy>Antonella</cp:lastModifiedBy>
  <dcterms:modified xsi:type="dcterms:W3CDTF">2012-03-28T17:54:00Z</dcterms:modified>
  <cp:revision>2</cp:revision>
  <dc:subject/>
  <dc:title/>
</cp:coreProperties>
</file>