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3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104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6339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7. Se sì, la rete è costituita per:</w:t>
            </w:r>
          </w:p>
        </w:tc>
      </w:tr>
      <w:tr>
        <w:trPr>
          <w:trHeight w:val="31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Riepilogo risposte</w:t>
            </w:r>
          </w:p>
        </w:tc>
      </w:tr>
      <w:tr>
        <w:trPr>
          <w:trHeight w:val="5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Istituzioni che hanno risposto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Istituzioni che non hanno rispo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82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7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2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7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7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2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1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2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47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2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4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9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riuli Venezia 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84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5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8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79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9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9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0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4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ombard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83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6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4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ch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85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lis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72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7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emont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82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8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4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gl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71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8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1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rdeg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0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9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cil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76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3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sc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89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1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8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br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82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7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enet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0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7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.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77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2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.236</w:t>
            </w:r>
          </w:p>
        </w:tc>
      </w:tr>
      <w:tr>
        <w:trPr>
          <w:trHeight w:val="240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rd Ovest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4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81,9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8,1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02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rd Es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1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8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54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tr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84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6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90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3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6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845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l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72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7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45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.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77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2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.236</w:t>
            </w:r>
          </w:p>
        </w:tc>
      </w:tr>
      <w:tr>
        <w:trPr>
          <w:trHeight w:val="225" w:hRule="atLeast"/>
        </w:trPr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gioni PO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8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6,1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3,9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4" w:gutter="0" w:header="0" w:top="731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07:00Z</dcterms:created>
  <dc:creator>Antonella</dc:creator>
  <dc:description/>
  <dc:language>en-US</dc:language>
  <cp:lastModifiedBy>Antonella</cp:lastModifiedBy>
  <dcterms:modified xsi:type="dcterms:W3CDTF">2012-03-28T18:07:00Z</dcterms:modified>
  <cp:revision>2</cp:revision>
  <dc:subject/>
  <dc:title/>
</cp:coreProperties>
</file>