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000"/>
        <w:gridCol w:w="500"/>
        <w:gridCol w:w="600"/>
        <w:gridCol w:w="620"/>
        <w:gridCol w:w="640"/>
        <w:gridCol w:w="620"/>
        <w:gridCol w:w="580"/>
        <w:gridCol w:w="700"/>
        <w:gridCol w:w="185"/>
        <w:gridCol w:w="460"/>
        <w:gridCol w:w="520"/>
        <w:gridCol w:w="620"/>
        <w:gridCol w:w="680"/>
        <w:gridCol w:w="480"/>
        <w:gridCol w:w="600"/>
        <w:gridCol w:w="620"/>
        <w:gridCol w:w="185"/>
        <w:gridCol w:w="400"/>
        <w:gridCol w:w="580"/>
        <w:gridCol w:w="600"/>
        <w:gridCol w:w="580"/>
        <w:gridCol w:w="640"/>
        <w:gridCol w:w="600"/>
        <w:gridCol w:w="640"/>
      </w:tblGrid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0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12. Sono previste attività di ampliamento dell’offerta formativa per la scuola primaria</w:t>
            </w:r>
            <w:bookmarkEnd w:id="0"/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complessive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statali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Risultanze istituzioni paritarie</w:t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n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4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1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1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5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7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09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1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4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2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4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2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2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82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57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1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0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5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5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8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4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9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5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4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.G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2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8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3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5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9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8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1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7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2,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4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3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0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4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2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3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7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3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584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8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1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7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39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6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6,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9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0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8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5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3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2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7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54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2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2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8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7,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1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9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9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8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07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2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6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9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6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7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9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29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3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06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8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3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4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6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8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3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3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8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6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99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0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6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9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89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5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5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10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5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6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0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0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39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047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97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5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5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47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62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12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6.54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89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2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7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3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.2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68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3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5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1,9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509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8,1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1,6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502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,1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9,1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,0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257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0,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8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1,3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8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5,3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245 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8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09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1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9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054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8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95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3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159 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14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3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7,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490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0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39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4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43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51 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93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2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6,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845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84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2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892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34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3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53 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Isole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6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5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4,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345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1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03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9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8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42 </w:t>
            </w:r>
          </w:p>
        </w:tc>
      </w:tr>
      <w:tr>
        <w:trPr>
          <w:trHeight w:val="259" w:hRule="atLeast"/>
        </w:trPr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7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1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6.54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89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8,8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0.236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5.27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88,2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.986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3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1.264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9,7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.3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56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4.250</w:t>
            </w:r>
          </w:p>
        </w:tc>
      </w:tr>
      <w:tr>
        <w:trPr>
          <w:trHeight w:val="225" w:hRule="atLeast"/>
        </w:trPr>
        <w:tc>
          <w:tcPr>
            <w:tcW w:w="112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Regioni PON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8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,2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366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2,8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6,1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.450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960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97,2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6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11,7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283 </w:t>
            </w:r>
          </w:p>
        </w:tc>
        <w:tc>
          <w:tcPr>
            <w:tcW w:w="1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24,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4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76,0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3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it-IT"/>
              </w:rPr>
              <w:t>54,2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167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43:00Z</dcterms:created>
  <dc:creator>Antonella</dc:creator>
  <dc:description/>
  <dc:language>en-US</dc:language>
  <cp:lastModifiedBy>Antonella</cp:lastModifiedBy>
  <dcterms:modified xsi:type="dcterms:W3CDTF">2012-03-28T18:43:00Z</dcterms:modified>
  <cp:revision>2</cp:revision>
  <dc:subject/>
  <dc:title/>
</cp:coreProperties>
</file>