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023"/>
        <w:gridCol w:w="1023"/>
        <w:gridCol w:w="814"/>
        <w:gridCol w:w="163"/>
        <w:gridCol w:w="1021"/>
        <w:gridCol w:w="960"/>
        <w:gridCol w:w="960"/>
        <w:gridCol w:w="180"/>
        <w:gridCol w:w="960"/>
        <w:gridCol w:w="960"/>
        <w:gridCol w:w="960"/>
      </w:tblGrid>
      <w:tr>
        <w:trPr>
          <w:trHeight w:val="315" w:hRule="atLeast"/>
        </w:trPr>
        <w:tc>
          <w:tcPr>
            <w:tcW w:w="503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A.39. Tematiche affrontate nell'ultimo triennio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4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it-IT"/>
              </w:rPr>
              <w:t>Risultanze complessiv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it-IT"/>
              </w:rPr>
              <w:t>Risultanze istituzioni statali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it-IT"/>
              </w:rPr>
              <w:t>Risultanze istituzioni paritarie</w:t>
            </w:r>
          </w:p>
        </w:tc>
      </w:tr>
      <w:tr>
        <w:trPr>
          <w:trHeight w:val="90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Istituzioni che hanno risposto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Istituzioni che non hanno rispost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Istituzioni che hanno rispo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Istituzioni che non hanno rispo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Istituzioni che hanno rispo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Istituzioni che non hanno rispo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Basilica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1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2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8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8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5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Emilia R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8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44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Friuli VG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3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1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6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4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8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8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39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Molise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5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2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3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7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3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9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0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0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9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4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4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2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ITALI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10.22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5.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4.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2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36:00Z</dcterms:created>
  <dc:creator>Antonella</dc:creator>
  <dc:description/>
  <cp:keywords/>
  <dc:language>en-US</dc:language>
  <cp:lastModifiedBy>MIUR</cp:lastModifiedBy>
  <cp:lastPrinted>2012-03-29T11:08:00Z</cp:lastPrinted>
  <dcterms:modified xsi:type="dcterms:W3CDTF">2012-03-29T10:36:00Z</dcterms:modified>
  <cp:revision>2</cp:revision>
  <dc:subject/>
  <dc:title>A</dc:title>
</cp:coreProperties>
</file>