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86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</w:p>
        </w:tc>
        <w:tc>
          <w:tcPr>
            <w:tcW w:w="638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 GENERA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LL’UFFICIO SCOLASTICO REGIONALE PER LE MAR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XXV Aprile n. 1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5     ANCONA</w:t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8418"/>
      </w:tblGrid>
      <w:tr>
        <w:trPr/>
        <w:tc>
          <w:tcPr>
            <w:tcW w:w="131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:</w:t>
            </w:r>
          </w:p>
        </w:tc>
        <w:tc>
          <w:tcPr>
            <w:tcW w:w="84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Procedura di selezione per l’assegnazione di personale dirigente, docente ed educativo nell’Ufficio scolastico regionale per le Marche (Direzione Generale e ambiti territoriali) indetta con avviso prot. n. 10432 del 27 giugno 2012. </w:t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2"/>
          <w:szCs w:val="22"/>
        </w:rPr>
        <w:t>Il/La sottoscritto/a _______________________________________________________________ nato/a a ________________________________________(provincia di ____________________________)   il ______________________________ e residente a ___________________________________________, Via ______________________________________________________________tel. ________________, fax ___________________________, e-mail ___________________________, dirigente scolastico della/dell’/del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(oppure) docen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i ____________________________________________________________________, titolare nella/nell’/nel  _________________________________________________________________, in servizio nella/nell’/nel _____________________________________________________ (solo se la sede è diversa da quella di titolarità), immesso/a in ruolo dal _______________________, </w:t>
      </w:r>
      <w:r>
        <w:rPr>
          <w:bCs/>
          <w:sz w:val="22"/>
          <w:szCs w:val="22"/>
        </w:rPr>
        <w:t>con riferimento all’avviso prot. n. 10432/C3b del 27 giugno 2012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mmesso/a a partecipare alla procedura di selezione in oggetto, per lo svolgimento dei compiti connessi con l’attuazione dell’autonomia scolastica, a decorrere dal 1° settembre 2012 e per la durata di un biennio (fino al 31 agosto 2014), nella/nelle seguente/i sede/sedi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Genera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ficio IV – Ambito territoriale per la provincia di Ancon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ficio V – Ambito territoriale per le province di Ascoli Piceno e Ferm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ficio VI – Ambito territoriale per la provincia di Macera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ficio VII – Ambito territoriale per la provincia di Pesaro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Dichiara sotto la propria responsabilità, ai sensi del decreto del Presidente della Repubblica 28 dicembre 2000, n. 445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non aver presentato analoga domanda presso altro ufficio centrale o regional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aver superato il periodo di prova in data 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2"/>
          <w:szCs w:val="22"/>
        </w:rPr>
        <w:t>di essere disponibile a permanere in posizione di assegnazione per il biennio previsto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Allega quanto segu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curriculum personal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b w:val="false"/>
          <w:bCs w:val="false"/>
          <w:sz w:val="22"/>
          <w:szCs w:val="22"/>
        </w:rPr>
        <w:t xml:space="preserve">autocertificazione redatta ai sensi del decreto del Presidente della Repubblica 28 dicembre 2000, n. 445 e successive modifiche e integrazioni nonché della legge 12 novembre 2011, n. 183 per i titoli culturali, </w:t>
      </w:r>
      <w:r>
        <w:rPr>
          <w:b w:val="false"/>
          <w:bCs w:val="false"/>
          <w:i/>
          <w:sz w:val="22"/>
          <w:szCs w:val="22"/>
        </w:rPr>
        <w:t>sub</w:t>
      </w:r>
      <w:r>
        <w:rPr>
          <w:b w:val="false"/>
          <w:bCs w:val="false"/>
          <w:sz w:val="22"/>
          <w:szCs w:val="22"/>
        </w:rPr>
        <w:t xml:space="preserve"> lettera a), per i titoli professionali, </w:t>
      </w:r>
      <w:r>
        <w:rPr>
          <w:b w:val="false"/>
          <w:bCs w:val="false"/>
          <w:i/>
          <w:sz w:val="22"/>
          <w:szCs w:val="22"/>
        </w:rPr>
        <w:t xml:space="preserve">sub </w:t>
      </w:r>
      <w:r>
        <w:rPr>
          <w:b w:val="false"/>
          <w:bCs w:val="false"/>
          <w:sz w:val="22"/>
          <w:szCs w:val="22"/>
        </w:rPr>
        <w:t>lettera c), nonché per le preferenze a parità di punteggi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b w:val="false"/>
          <w:bCs w:val="false"/>
          <w:sz w:val="22"/>
          <w:szCs w:val="22"/>
        </w:rPr>
        <w:t xml:space="preserve">originale o in copia autenticata dei titoli scientifici, </w:t>
      </w:r>
      <w:r>
        <w:rPr>
          <w:b w:val="false"/>
          <w:bCs w:val="false"/>
          <w:i/>
          <w:sz w:val="22"/>
          <w:szCs w:val="22"/>
        </w:rPr>
        <w:t xml:space="preserve">sub </w:t>
      </w:r>
      <w:r>
        <w:rPr>
          <w:b w:val="false"/>
          <w:bCs w:val="false"/>
          <w:sz w:val="22"/>
          <w:szCs w:val="22"/>
        </w:rPr>
        <w:t>lettera b)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FIRMA______________________________________</w:t>
      </w:r>
    </w:p>
    <w:sectPr>
      <w:footnotePr>
        <w:numFmt w:val="decimal"/>
      </w:footnotePr>
      <w:type w:val="nextPage"/>
      <w:pgSz w:w="12240" w:h="158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istitutor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mbria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mbria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3:00Z</dcterms:created>
  <dc:creator>M.I.U.R.</dc:creator>
  <dc:description/>
  <cp:keywords/>
  <dc:language>en-US</dc:language>
  <cp:lastModifiedBy>M.I.U.R.</cp:lastModifiedBy>
  <cp:lastPrinted>2012-06-27T15:30:00Z</cp:lastPrinted>
  <dcterms:modified xsi:type="dcterms:W3CDTF">2012-06-27T13:31:00Z</dcterms:modified>
  <cp:revision>5</cp:revision>
  <dc:subject/>
  <dc:title>Al</dc:title>
</cp:coreProperties>
</file>