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SEMINARIO “LA SCUOLA DIGITALE”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IIS SAVOIA BENINCASA – USR MARCHE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ARTECIPANTI ISTITUTO:……………………………………………….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5"/>
        <w:gridCol w:w="2885"/>
        <w:gridCol w:w="3655"/>
      </w:tblGrid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gnome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ome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Qualifica </w:t>
            </w:r>
            <w:r>
              <w:rPr>
                <w:rFonts w:cs="Calibri" w:ascii="Calibri" w:hAnsi="Calibri"/>
                <w:sz w:val="18"/>
                <w:szCs w:val="18"/>
              </w:rPr>
              <w:t>(D.S., docente, ITP, Referente TIC, ecc..)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</w:t>
      </w:r>
      <w:r>
        <w:rPr/>
        <w:t>., ……………………</w:t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>Il Dirigente Scolastico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cs="Calibri" w:ascii="Calibri" w:hAnsi="Calibri"/>
          <w:i/>
          <w:sz w:val="22"/>
          <w:szCs w:val="22"/>
        </w:rPr>
        <w:t>(Timbro e Firma)</w:t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2:51:00Z</dcterms:created>
  <dc:creator>mauriziop</dc:creator>
  <dc:description/>
  <cp:keywords/>
  <dc:language>en-US</dc:language>
  <cp:lastModifiedBy>mauriziop</cp:lastModifiedBy>
  <dcterms:modified xsi:type="dcterms:W3CDTF">2012-09-20T12:51:00Z</dcterms:modified>
  <cp:revision>2</cp:revision>
  <dc:subject/>
  <dc:title>PROGETTO MARCHE STUDIO DIGITALE</dc:title>
</cp:coreProperties>
</file>