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RSO DI FORMAZIONE SUI 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TURBI SPECIFICI DELL’APPRENDIMENTO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DOCENTI DELLE SCUOLE SECONDARIE DI  I° E II° GRADO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LE  MARCHE</w:t>
      </w:r>
    </w:p>
    <w:p>
      <w:pPr>
        <w:pStyle w:val="Normal"/>
        <w:shd w:fill="E0E0E0" w:val="clear"/>
        <w:spacing w:lineRule="auto" w:line="240" w:before="12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S. 2012-2013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6560</wp:posOffset>
                </wp:positionH>
                <wp:positionV relativeFrom="paragraph">
                  <wp:posOffset>97155</wp:posOffset>
                </wp:positionV>
                <wp:extent cx="4667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65pt" to="269.5pt,7.6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l presente modulo va compilato in forma elettronica in ogni sua parte, salvato ed inviato in allegato a </w:t>
      </w:r>
      <w:hyperlink r:id="rId2">
        <w:r>
          <w:rPr>
            <w:rStyle w:val="InternetLink"/>
            <w:rFonts w:cs="Arial" w:ascii="Arial" w:hAnsi="Arial"/>
          </w:rPr>
          <w:t>formazionescuola@dislessia.it</w:t>
        </w:r>
      </w:hyperlink>
      <w:r>
        <w:rPr>
          <w:rFonts w:cs="Arial" w:ascii="Arial" w:hAnsi="Arial"/>
        </w:rPr>
        <w:t xml:space="preserve"> entro il</w:t>
      </w:r>
      <w:r>
        <w:rPr>
          <w:rFonts w:cs="Arial" w:ascii="Arial" w:hAnsi="Arial"/>
          <w:b/>
          <w:bCs/>
        </w:rPr>
        <w:t xml:space="preserve"> 26 ottobre </w:t>
      </w:r>
      <w:r>
        <w:rPr>
          <w:rFonts w:cs="Arial" w:ascii="Arial" w:hAnsi="Arial"/>
          <w:b/>
        </w:rPr>
        <w:t>2012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rivere completando la cella o cancellando fra le risposte presenti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È possibile iscrivere, solo </w:t>
      </w:r>
      <w:r>
        <w:rPr>
          <w:rFonts w:cs="Arial" w:ascii="Arial" w:hAnsi="Arial"/>
          <w:b/>
        </w:rPr>
        <w:t>da parte della Segreter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4 docenti</w:t>
      </w:r>
      <w:r>
        <w:rPr>
          <w:rFonts w:cs="Arial" w:ascii="Arial" w:hAnsi="Arial"/>
        </w:rPr>
        <w:t xml:space="preserve"> per ogni Istituzione Scolastica: </w:t>
      </w:r>
      <w:r>
        <w:rPr>
          <w:rFonts w:cs="Arial" w:ascii="Arial" w:hAnsi="Arial"/>
          <w:i/>
          <w:u w:val="single"/>
        </w:rPr>
        <w:t>il referente per la dislessia e 1 docente per ognuna delle seguenti aree disciplinari: a) linguistica (italiano, storia etc) ; b) matematica e scienze; c)lingua inglese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6560</wp:posOffset>
                </wp:positionH>
                <wp:positionV relativeFrom="paragraph">
                  <wp:posOffset>82550</wp:posOffset>
                </wp:positionV>
                <wp:extent cx="4667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5pt" to="269.5pt,6.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643"/>
        <w:gridCol w:w="284"/>
        <w:gridCol w:w="724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gnome Nome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GNOME NOM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Refer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  N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isciplina insegn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lang w:val="it-IT"/>
              </w:rPr>
              <w:t>Linguistica - Matematica e scienze - Lingua ingles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  <w:shd w:fill="E0E0E0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Scuola secondari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lang w:val="it-IT"/>
              </w:rPr>
              <w:t>1° grado    2°grad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Provinci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643"/>
        <w:gridCol w:w="284"/>
        <w:gridCol w:w="724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gnome Nome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GNOME NOM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Refer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  N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isciplina insegn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inguistica - Matematica e scienze - Lingua ingles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  <w:shd w:fill="E0E0E0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Scuola secondari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lang w:val="it-IT"/>
              </w:rPr>
              <w:t>1° grado    2°grad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Provinci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643"/>
        <w:gridCol w:w="284"/>
        <w:gridCol w:w="724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gnome Nome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GNOME NOM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Refer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  N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isciplina insegn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inguistica - Matematica e scienze - Lingua ingles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  <w:shd w:fill="E0E0E0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Scuola secondari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lang w:val="it-IT"/>
              </w:rPr>
              <w:t>1° grado    2°grad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Provinci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643"/>
        <w:gridCol w:w="284"/>
        <w:gridCol w:w="724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gnome Nome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bookmarkStart w:id="0" w:name="OLE_LINK2"/>
            <w:r>
              <w:rPr>
                <w:rFonts w:cs="Arial" w:ascii="Arial" w:hAnsi="Arial"/>
                <w:lang w:val="it-IT"/>
              </w:rPr>
              <w:t>COGNOME NOME</w:t>
            </w:r>
            <w:bookmarkEnd w:id="0"/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Refer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  N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isciplina insegn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inguistica - Matematica e scienze - Lingua inglese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  <w:shd w:fill="E0E0E0" w:val="clear"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  <w:shd w:fill="E0E0E0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Scuola secondari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lang w:val="it-IT"/>
              </w:rPr>
              <w:t>1° grado    2°grado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Provinci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</w:r>
    </w:p>
    <w:p>
      <w:pPr>
        <w:pStyle w:val="Normal"/>
        <w:spacing w:lineRule="auto" w:line="240" w:before="120" w:after="20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20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12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b/>
        <w:i/>
        <w:sz w:val="28"/>
        <w:szCs w:val="28"/>
      </w:rPr>
      <w:t>PROGETTO “A SCUOLA DI DISLESSIA</w:t>
    </w:r>
    <w:r>
      <w:rPr>
        <w:b/>
        <w:i/>
        <w:sz w:val="32"/>
        <w:szCs w:val="32"/>
      </w:rPr>
      <w:t>”</w:t>
    </w:r>
  </w:p>
  <w:p>
    <w:pPr>
      <w:pStyle w:val="Normal"/>
      <w:spacing w:lineRule="auto" w:line="24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tocollo d’intesa tra MINISTERO dell’ISTRUZIONE, dell’UNIVERSITÀ e della RICERCA</w:t>
    </w:r>
  </w:p>
  <w:p>
    <w:pPr>
      <w:pStyle w:val="Normal"/>
      <w:spacing w:lineRule="auto" w:line="240"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ASSOCIAZIONE ITALIANA DISLESSIA -  FONDAZIONE TELECOM ITALIA firmato in data 3 Marzo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cs="Times New Roman"/>
      <w:sz w:val="28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l-GR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scuola@disless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A.I.D. – Area Formazione e  Comitato Scuola 2010                                                                     </dc:creator>
  <dc:description/>
  <dc:language>en-US</dc:language>
  <cp:lastModifiedBy>Your User Name</cp:lastModifiedBy>
  <cp:lastPrinted>2010-09-13T16:45:00Z</cp:lastPrinted>
  <dcterms:modified xsi:type="dcterms:W3CDTF">2011-02-25T14:53:00Z</dcterms:modified>
  <cp:revision>2</cp:revision>
  <dc:subject/>
  <dc:title>domanda di iscrizione formazione aspiranti formatori scuola AID 2010</dc:title>
</cp:coreProperties>
</file>