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b/>
        </w:rPr>
        <w:t>[EVENTUALE CARTA INTESTATA DELL’ISTITUZIONE DI APPARTENENZA]</w:t>
      </w:r>
    </w:p>
    <w:p>
      <w:pPr>
        <w:pStyle w:val="BrochureTitle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LE RELAZIONI INTERNAZIONALI NEL PICENO</w:t>
      </w:r>
    </w:p>
    <w:p>
      <w:pPr>
        <w:pStyle w:val="BrochureTitle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ELLA PROSPETTIVA DELL’AGENDA EUROPA 2020</w:t>
      </w:r>
    </w:p>
    <w:p>
      <w:pPr>
        <w:pStyle w:val="BrochureTitle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“</w:t>
      </w:r>
      <w:r>
        <w:rPr>
          <w:b/>
          <w:color w:val="000000"/>
          <w:sz w:val="24"/>
          <w:szCs w:val="24"/>
        </w:rPr>
        <w:t>PROVIDE, DON’T DIVIDE”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CHEDA DI PARTECIPAZION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da restituire via fax al numero 0736 349930 o</w:t>
      </w:r>
      <w:r>
        <w:rPr>
          <w:sz w:val="18"/>
          <w:szCs w:val="18"/>
        </w:rPr>
        <w:t xml:space="preserve"> via email all’indirizzo </w:t>
      </w:r>
      <w:hyperlink r:id="rId2">
        <w:r>
          <w:rPr>
            <w:rStyle w:val="InternetLink"/>
            <w:b/>
            <w:sz w:val="18"/>
            <w:szCs w:val="18"/>
          </w:rPr>
          <w:t>segreteria.relint@istmazzocchi.eu</w:t>
        </w:r>
      </w:hyperlink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f. Alfredo Mazzocchi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ISTITUTO TECNICO STATALE "G. MAZZOCCHI"</w:t>
        <w:br/>
      </w:r>
      <w:r>
        <w:rPr>
          <w:sz w:val="20"/>
          <w:szCs w:val="20"/>
        </w:rPr>
        <w:t>Via Marche - Pennile di Sotto</w:t>
        <w:br/>
        <w:t>63100 - Ascoli Piceno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l__ sottoscritt__ 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ll’Istituzione Scolastica 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 ________________________________________________ provincia di 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0"/>
          <w:szCs w:val="20"/>
        </w:rPr>
        <w:t>tel. ________________________cell. ________________________ e-mail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lla sua qualità di: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   ] Relatore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   ] Dirigente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tituzione Scolastica o Universitaria: 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   ] Docente di 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tituzione Scolastica o Università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   ] Studente___ della Classe ________ Sezione ___ Indirizzo 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0"/>
          <w:szCs w:val="20"/>
        </w:rPr>
        <w:t>Istituzione Scolastica: 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[   ] maggiorenne, essendo nat___ il 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[   ] minorenne, essendo nat___ il ________________________</w:t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[  ]  verrà accompagnat___ al Convegno dal ____ Prof. 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   ] Studente___ del Corso Universitario di 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so la Facoltà di 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versità degli Sudi di 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   ] Ospite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0"/>
          <w:szCs w:val="20"/>
        </w:rPr>
        <w:t>Istituzione Scolastica:  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tituzione Universitaria: 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   ] Altra Istituzione  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   ] Altro soggetto pubblico o privato 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IEDE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0"/>
          <w:szCs w:val="20"/>
        </w:rPr>
        <w:t>Alla S.V. di essere ammesso a partecipare al Convegno di cui all’oggetto. A tal fine dichiara che: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   ]  utilizzerà il seguente mezzo di trasporto: 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   ]  arriverà a _______________________________  il  ___________________ alle ore 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   ]  partirà da _______________________________  il  ___________________ alle ore 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[ ]   autorizza fin d’ora codesta Amministrazione ad utilizzare le fotografie e i video in cui venisse occasionalmente ripreso durante il Convegno, ai fini non di lucro consentiti dalla legge e nel rispetto delle norme attualmente vigenti in materia di privacy;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0"/>
          <w:szCs w:val="20"/>
        </w:rPr>
        <w:t>[  ] parteciperà al Convegno nei seguenti giorni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z w:val="20"/>
          <w:szCs w:val="20"/>
        </w:rPr>
        <w:t xml:space="preserve">[  ] 20/11/2012  </w:t>
        <w:tab/>
        <w:t>[   ] pranzo     [   ] cena   [   ] pernottamento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z w:val="20"/>
          <w:szCs w:val="20"/>
        </w:rPr>
        <w:t xml:space="preserve">[  ] 21/11/2012 </w:t>
        <w:tab/>
        <w:t>[   ] pranzo     [   ] cena   [   ] pernottamento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z w:val="20"/>
          <w:szCs w:val="20"/>
        </w:rPr>
        <w:t xml:space="preserve">[  ] 22/11/2012 </w:t>
        <w:tab/>
        <w:t>[   ] pranzo     [   ] cena   [   ] pernottamento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z w:val="20"/>
          <w:szCs w:val="20"/>
        </w:rPr>
        <w:t xml:space="preserve">[  ] 23/11/2012 </w:t>
        <w:tab/>
        <w:t xml:space="preserve">[   ] pranzo     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  ] segnala le seguenti preferenze alimentari:</w:t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  ] Nessuna;</w:t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  ] preferenze alimentari: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0"/>
          <w:szCs w:val="20"/>
        </w:rPr>
        <w:t>[  ] segnala le seguenti intolleranze alimentari:</w:t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  ] Nessuna;</w:t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  ] Intolleranze alimentari: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0"/>
          <w:szCs w:val="20"/>
        </w:rPr>
        <w:t>[  ] Altre indicazioni, richieste, note particolari: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uogo: 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: 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me e Cognome: 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rma: _____________________________________</w:t>
      </w:r>
    </w:p>
    <w:p>
      <w:pPr>
        <w:pStyle w:val="Normal"/>
        <w:spacing w:lineRule="auto" w:line="36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Per le Scuole della Rete Nazionale "Educare all'Europa" la partecipazione al Convegno è gratui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sz w:val="22"/>
      <w:szCs w:val="22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chureTitle">
    <w:name w:val="Brochure Title"/>
    <w:basedOn w:val="Normal"/>
    <w:qFormat/>
    <w:pPr>
      <w:spacing w:lineRule="auto" w:line="312"/>
      <w:jc w:val="both"/>
    </w:pPr>
    <w:rPr>
      <w:rFonts w:ascii="Cambria" w:hAnsi="Cambria" w:cs="Cambria"/>
      <w:color w:val="4F81BD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actInformationHeading">
    <w:name w:val="Contact Information Heading"/>
    <w:basedOn w:val="Normal"/>
    <w:qFormat/>
    <w:pPr>
      <w:spacing w:before="240" w:after="80"/>
    </w:pPr>
    <w:rPr>
      <w:rFonts w:ascii="Cambria" w:hAnsi="Cambria" w:cs="Cambria"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.relint@istmazzocchi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1:01:00Z</dcterms:created>
  <dc:creator>Alfredo Mazzocchi</dc:creator>
  <dc:description/>
  <cp:keywords/>
  <dc:language>en-US</dc:language>
  <cp:lastModifiedBy>M.I.U.R.</cp:lastModifiedBy>
  <cp:lastPrinted>2012-10-15T11:53:00Z</cp:lastPrinted>
  <dcterms:modified xsi:type="dcterms:W3CDTF">2012-11-16T11:38:00Z</dcterms:modified>
  <cp:revision>5</cp:revision>
  <dc:subject/>
  <dc:title>[CARTA INTESTATA DELL’ISTITUZIONE SCOLASTICA]</dc:title>
</cp:coreProperties>
</file>