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58"/>
        <w:gridCol w:w="1964"/>
        <w:gridCol w:w="596"/>
        <w:gridCol w:w="3367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ccomandata A.R.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ODELLO DI DOMAND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b/>
              </w:rPr>
              <w:t>dell’Ufficio scolastico regionale per le March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a XXV Aprile n. 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CO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8331"/>
      </w:tblGrid>
      <w:tr>
        <w:trPr/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GGETTO:</w:t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Provvidenze a favore del personale in servizio, di quello cessato dal servizio e delle loro famiglie. Eventi riferiti al periodo 11/11/2011 – 11/11/2012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_l_  sottoscritt_     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/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</w:t>
            </w:r>
            <w:r>
              <w:rPr>
                <w:sz w:val="20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vi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</w:t>
            </w:r>
            <w:r>
              <w:rPr>
                <w:sz w:val="20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 privat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rStyle w:val="FootnoteCharacters"/>
          <w:rStyle w:val="FootnoteAnchor"/>
          <w:sz w:val="20"/>
        </w:rPr>
        <w:footnoteReference w:id="2"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38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servizio, in qualità di                                                                 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esso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pensione dal                             e già in servizio, in qualità di                                                                  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sso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amiliare (precisare il grado di parentela o affinità)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l/della sig./sig.ra                                                                                                                                      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ià in servizio in qualità di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esso                          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>PRESA VISIONE</w:t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dell’avviso prot. n. 17797 del 9 novembre 2012, pubblicato sul sito web di codesto Ufficio il 12 novembre 2012,</w:t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 </w:t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 xml:space="preserve"> </w:t>
      </w:r>
      <w:r>
        <w:rPr>
          <w:rFonts w:cs="Times New Roman" w:ascii="Times New Roman" w:hAnsi="Times New Roman"/>
          <w:b/>
          <w:lang w:bidi="he-IL"/>
        </w:rPr>
        <w:t>CHIEDE</w:t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Stile"/>
        <w:spacing w:lineRule="exact" w:line="235"/>
        <w:jc w:val="both"/>
        <w:rPr/>
      </w:pPr>
      <w:r>
        <w:rPr>
          <w:rFonts w:cs="Times New Roman" w:ascii="Times New Roman" w:hAnsi="Times New Roman"/>
          <w:lang w:bidi="he-IL"/>
        </w:rPr>
        <w:t>la corresponsione di un sussidio  per le spese sostenute dal/dalla sottoscritto/a richeidente nel periodo 11 novembre 2011 – 11 novembre 2012, per il/i seguenti evento/eventi, come da documentazione allegata in originale o copia conforme all’originale</w:t>
      </w:r>
      <w:r>
        <w:rPr>
          <w:rStyle w:val="FootnoteCharacters"/>
          <w:rStyle w:val="FootnoteAnchor"/>
          <w:rFonts w:cs="Times New Roman" w:ascii="Times New Roman" w:hAnsi="Times New Roman"/>
          <w:lang w:bidi="he-IL"/>
        </w:rPr>
        <w:footnoteReference w:id="3"/>
      </w:r>
      <w:r>
        <w:rPr>
          <w:rFonts w:cs="Times New Roman" w:ascii="Times New Roman" w:hAnsi="Times New Roman"/>
          <w:lang w:bidi="he-IL"/>
        </w:rPr>
        <w:t>:</w:t>
      </w:r>
    </w:p>
    <w:p>
      <w:pPr>
        <w:pStyle w:val="Stile"/>
        <w:spacing w:lineRule="exact" w:line="235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38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35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35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35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35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35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35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35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35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35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35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35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35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</w:tc>
      </w:tr>
    </w:tbl>
    <w:p>
      <w:pPr>
        <w:pStyle w:val="Stile"/>
        <w:spacing w:lineRule="exact" w:line="235"/>
        <w:ind w:left="426" w:hanging="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26" w:hanging="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54"/>
        <w:ind w:firstLine="851"/>
        <w:rPr/>
      </w:pPr>
      <w:r>
        <w:rPr>
          <w:rFonts w:cs="Times New Roman" w:ascii="Times New Roman" w:hAnsi="Times New Roman"/>
        </w:rPr>
        <w:t>A tal fine dichiara che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>:</w:t>
      </w:r>
    </w:p>
    <w:p>
      <w:pPr>
        <w:pStyle w:val="Stile"/>
        <w:spacing w:lineRule="exact" w:line="254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"/>
        <w:spacing w:lineRule="exact" w:line="254"/>
        <w:ind w:left="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"/>
        <w:spacing w:lineRule="exact" w:line="254"/>
        <w:ind w:left="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"/>
        <w:spacing w:lineRule="exact" w:line="254"/>
        <w:ind w:left="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"/>
        <w:spacing w:lineRule="exact" w:line="254"/>
        <w:ind w:left="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"/>
        <w:spacing w:lineRule="exact" w:line="254"/>
        <w:ind w:left="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"/>
        <w:spacing w:lineRule="exact" w:line="254"/>
        <w:ind w:left="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"/>
        <w:spacing w:lineRule="exact" w:line="254"/>
        <w:ind w:left="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"/>
        <w:spacing w:lineRule="exact" w:line="254"/>
        <w:ind w:left="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"/>
        <w:spacing w:lineRule="exact" w:line="254"/>
        <w:ind w:left="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"/>
        <w:spacing w:lineRule="exact" w:line="254"/>
        <w:ind w:left="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"/>
        <w:spacing w:lineRule="exact" w:line="254"/>
        <w:ind w:left="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"/>
        <w:spacing w:lineRule="exact" w:line="254"/>
        <w:ind w:left="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Chiede il sussidio, qualora assegnato, sia accreditato sul seguente conto corrente</w:t>
      </w:r>
      <w:r>
        <w:rPr>
          <w:rStyle w:val="FootnoteCharacters"/>
          <w:rStyle w:val="FootnoteAnchor"/>
        </w:rPr>
        <w:footnoteReference w:id="5"/>
      </w:r>
      <w:r>
        <w:rPr/>
        <w:t xml:space="preserve">    </w:t>
      </w:r>
      <w:r>
        <w:rPr>
          <w:rStyle w:val="FootnoteCharacters"/>
          <w:rStyle w:val="FootnoteAnchor"/>
        </w:rPr>
        <w:footnoteReference w:id="6"/>
      </w:r>
      <w:r>
        <w:rPr/>
        <w:t>: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Subtitle"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Times New Roman" w:ascii="Times New Roman" w:hAnsi="Times New Roman"/>
          <w:sz w:val="24"/>
        </w:rPr>
        <w:t>_l_ sottoscritt_ autorizza, ai sensi del decreto legislativo n. 196/2003, al trattamento dei dati riportati nella presente  domanda e nei documenti alla stessa allegati, ai soli fini della procedura inerente l’assegnazione delle provvidenze a favore del personale.</w:t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Times New Roman" w:ascii="Times New Roman" w:hAnsi="Times New Roman"/>
          <w:sz w:val="24"/>
        </w:rPr>
        <w:t xml:space="preserve">Allega la seguente documentazione 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7"/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/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/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/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/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/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/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/>
        <w:t>_______________________,  ________________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luogo)                     (data)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FIRMA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barrare una delle tre caselle che interess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indicare uno o più eventi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inserire eventuali dichiarazion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indicare le coordinate bancarie o postali e il codice IBAN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</w:t>
      </w:r>
      <w:r>
        <w:rPr>
          <w:b/>
        </w:rPr>
        <w:t>enuto conto che la contabilità del corrente anno finanziario sarà chiusa il 5 dicembre 2012, si richiama l’attenzione sull’esigenza di indicare i dati con assoluta precisione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</w:t>
      </w:r>
      <w:r>
        <w:rPr>
          <w:b/>
        </w:rPr>
        <w:t xml:space="preserve">e spese non documentate non saranno perse in considerazione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si prega di allegare la fotocopia di un documento di identità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Carpredefinitoparagrafo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Carpredefinitoparagrafo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Carpredefinitoparagrafo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Carpredefinitoparagrafo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erChar">
    <w:name w:val="Header Char"/>
    <w:basedOn w:val="Carpredefinitoparagrafo"/>
    <w:qFormat/>
    <w:rPr>
      <w:rFonts w:cs="Times New Roman"/>
      <w:sz w:val="24"/>
      <w:szCs w:val="24"/>
    </w:rPr>
  </w:style>
  <w:style w:type="character" w:styleId="FooterChar">
    <w:name w:val="Footer Char"/>
    <w:basedOn w:val="Carpredefinitoparagrafo"/>
    <w:qFormat/>
    <w:rPr>
      <w:rFonts w:cs="Times New Roman"/>
      <w:sz w:val="24"/>
      <w:szCs w:val="24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itleChar">
    <w:name w:val="Title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ubtitleChar">
    <w:name w:val="Subtitle Char"/>
    <w:basedOn w:val="Carpredefinitoparagrafo"/>
    <w:qFormat/>
    <w:rPr>
      <w:rFonts w:ascii="Cambria" w:hAnsi="Cambria" w:cs="Times New Roman"/>
      <w:sz w:val="24"/>
      <w:szCs w:val="24"/>
    </w:rPr>
  </w:style>
  <w:style w:type="character" w:styleId="BalloonTextChar">
    <w:name w:val="Balloon Text Char"/>
    <w:basedOn w:val="Carpredefinitoparagrafo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6:42:00Z</dcterms:created>
  <dc:creator>M.I.U.R.</dc:creator>
  <dc:description/>
  <cp:keywords/>
  <dc:language>en-US</dc:language>
  <cp:lastModifiedBy>MARIANI</cp:lastModifiedBy>
  <cp:lastPrinted>2012-11-15T08:16:00Z</cp:lastPrinted>
  <dcterms:modified xsi:type="dcterms:W3CDTF">2012-11-15T07:17:00Z</dcterms:modified>
  <cp:revision>5</cp:revision>
  <dc:subject/>
  <dc:title>FORMAZIONE ALLA RIFORMA DEGLI ORDINAMENTI SCOLASTICI </dc:title>
</cp:coreProperties>
</file>