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highlight w:val="green"/>
          <w:lang w:val="en-US" w:eastAsia="en-US"/>
        </w:rPr>
      </w:pPr>
      <w:r>
        <w:rPr>
          <w:b/>
          <w:sz w:val="22"/>
          <w:szCs w:val="22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-575945</wp:posOffset>
                </wp:positionV>
                <wp:extent cx="462534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Percorsi di alternanza con la metodolog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ell’ Impresa Formativa Simul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La  programmazione dell’I.F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4.2pt;height:90.7pt;mso-wrap-distance-left:9.05pt;mso-wrap-distance-right:9.05pt;mso-wrap-distance-top:0pt;mso-wrap-distance-bottom:0pt;margin-top:-45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Percorsi di alternanza con la metodologi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ell’ Impresa Formativa Simul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La  programmazione dell’I.F.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g">
            <w:drawing>
              <wp:inline distT="0" distB="0" distL="0" distR="0">
                <wp:extent cx="6172200" cy="7886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886160"/>
                          <a:chOff x="0" y="0"/>
                          <a:chExt cx="6172200" cy="788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94360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570240"/>
                            <a:ext cx="3770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Interventi di Informazione e Form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spetti metodologici e didatti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Organizzazione Simucenter Reg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3960"/>
                            <a:ext cx="5943600" cy="10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827360"/>
                            <a:ext cx="3771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Programmazione Annuale Organi Colleg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llegio dei Docenti - P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nsiglio di Classe: programmazione prelimi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Individuazione Docente Referente e Impresa Tu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99680"/>
                            <a:ext cx="5943600" cy="10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313440"/>
                            <a:ext cx="3771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de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desione attraverso applicativo WEB “IFSNETWORK.IT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Accesso all’ambiente unico on line per lo sviluppo, la costituzione e la gestione dell’impresa formativa simulat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99880"/>
                            <a:ext cx="5943600" cy="10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4913640"/>
                            <a:ext cx="3771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rso di Formazione per docent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Aspetti Operativ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Organizzazione Simucenter Reg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080"/>
                            <a:ext cx="594432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6513840"/>
                            <a:ext cx="3771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Il percorso metodologico - didatt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Programmazione del Consiglio di Clas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oprogettazione docenti, impresa tutor, tutor aziend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20.95pt" coordorigin="0,0" coordsize="9720,12419">
                <v:rect id="shape_0" stroked="f" o:allowincell="f" style="position:absolute;left:0;top:0;width:9719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19;width:9359;height:14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898;width:593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Interventi di Informazione e Formazi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spetti metodologici e didatti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Organizzazione Simucenter Region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0;top:2699;width:9359;height:161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2878;width:59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Programmazione Annuale Organi Collegia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llegio dei Docenti - P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nsiglio di Classe: programmazione prelimi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Individuazione Docente Referente e Impresa Tu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0;top:5039;width:9359;height:161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5218;width:59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desi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desione attraverso applicativo WEB “IFSNETWORK.IT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Accesso all’ambiente unico on line per lo sviluppo, la costituzione e la gestione dell’impresa formativa simulata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0;top:7559;width:9359;height:161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7738;width:59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rso di Formazione per docent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Aspetti Operativ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Organizzazione Simucenter Regio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0;top:10079;width:9360;height:14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258;width:59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Il percorso metodologico - didatt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Programmazione del Consiglio di Class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oprogettazione docenti, impresa tutor, tutor azienda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760</wp:posOffset>
                </wp:positionH>
                <wp:positionV relativeFrom="paragraph">
                  <wp:posOffset>33655</wp:posOffset>
                </wp:positionV>
                <wp:extent cx="6400165" cy="89147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914680"/>
                          <a:chOff x="0" y="0"/>
                          <a:chExt cx="6400080" cy="89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00" y="1828080"/>
                            <a:ext cx="5828040" cy="137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1941840"/>
                            <a:ext cx="41148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stituzione dell’Impresa Formativa Simul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Versamenti sul c.c. vincol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Redazione dell’Atto Costitutivo e Stat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omanda Iscrizione al Registro delle Impre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Eventuale vidimazione libri obbligato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nagrafiche soci, non soci e impresa formativa simul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3314160"/>
                            <a:ext cx="583128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3427560"/>
                            <a:ext cx="4000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Agenzia Simulata delle Entr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Dichiarazione di Inizio Attivit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Adempimenti fisc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160"/>
                            <a:ext cx="594360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570560"/>
                            <a:ext cx="4000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I.F.S. – STATO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Esame delle denunce e controllo allegati -  Rilascio ricevute di deposito, Visura e certificato di Iscrizi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600160"/>
                            <a:ext cx="594612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713560"/>
                            <a:ext cx="4000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I.F.S. Agenzia delle Entr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Attribuisce numero di partita I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628680"/>
                            <a:ext cx="594432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742440"/>
                            <a:ext cx="4000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Adempimenti per il Personale Dipend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Invio a I.F.S. STATO INPS – INAIL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Domanda di Iscrizione INPS  e Denuncia di esercizio IN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570960"/>
                            <a:ext cx="5828760" cy="10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650880"/>
                            <a:ext cx="3885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nalisi del Merc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nalisi del territo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Business Ide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Redazione del Business Pl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771680"/>
                            <a:ext cx="5943600" cy="10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7885440"/>
                            <a:ext cx="4000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Adempimenti rete telematica delle I.F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Terminati gli adempimenti iniziali si accede all’ambiente unico on line per la gestione dell’impre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Possibilità di richiedere uno spazio WEB sul portale Reg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2.65pt;width:503.95pt;height:701.95pt" coordorigin="-176,53" coordsize="10079,14039">
                <v:rect id="shape_0" stroked="f" o:allowincell="f" style="position:absolute;left:-176;top:53;width:10078;height:1403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221;top:2932;width:9177;height:215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661;top:3111;width:647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stituzione dell’Impresa Formativa Simul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Versamenti sul c.c. vincola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Redazione dell’Atto Costitutivo e Statu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omanda Iscrizione al Registro delle Impre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Eventuale vidimazione libri obbligato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nagrafiche soci, non soci e impresa formativa simul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silver" stroked="t" o:allowincell="f" style="position:absolute;left:221;top:5272;width:9182;height:14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661;top:5450;width:629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Agenzia Simulata delle Entra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Dichiarazione di Inizio Attività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Adempimenti fisca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silver" stroked="t" o:allowincell="f" style="position:absolute;left:184;top:7072;width:9359;height:14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623;top:7250;width:629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I.F.S. – STATO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Esame delle denunce e controllo allegati -  Rilascio ricevute di deposito, Visura e certificato di Iscrizion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silver" stroked="t" o:allowincell="f" style="position:absolute;left:184;top:8872;width:9363;height:125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623;top:9050;width:629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I.F.S. Agenzia delle Entra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Attribuisce numero di partita I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silver" stroked="t" o:allowincell="f" style="position:absolute;left:184;top:10492;width:9360;height:14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623;top:10671;width:629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Adempimenti per il Personale Dipende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Invio a I.F.S. STATO INPS – INAIL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Domanda di Iscrizione INPS  e Denuncia di esercizio INA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silver" stroked="t" o:allowincell="f" style="position:absolute;left:221;top:952;width:9178;height:161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98;top:1078;width:611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nalisi del Merca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nalisi del territo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Business Ide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Redazione del Business Pl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silver" stroked="t" o:allowincell="f" style="position:absolute;left:184;top:12292;width:9359;height:161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623;top:12471;width:629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Adempimenti rete telematica delle I.F.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Terminati gli adempimenti iniziali si accede all’ambiente unico on line per la gestione dell’impres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Possibilità di richiedere uno spazio WEB sul portale Regio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-688340</wp:posOffset>
                </wp:positionV>
                <wp:extent cx="53809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37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Percorsi di alternanza con la metodolog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ell’ Impresa Formativa Simul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L’attivazione dell’I.F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La procedura viene gestita attraverso l’applicativo web “</w:t>
                              <w:tab/>
                              <w:t>ifsnetwork.it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81.7pt;mso-wrap-distance-left:9.05pt;mso-wrap-distance-right:9.05pt;mso-wrap-distance-top:0pt;mso-wrap-distance-bottom:0pt;margin-top:-54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Percorsi di alternanza con la metodologi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ell’ Impresa Formativa Simul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L’attivazione dell’I.F.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La procedura viene gestita attraverso l’applicativo web “</w:t>
                        <w:tab/>
                        <w:t>ifsnetwork.i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-563245</wp:posOffset>
                </wp:positionV>
                <wp:extent cx="45808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Percorsi di alternanza con la metodolog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ell’ Impresa Formativa Simul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La gestione dell’I.F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72.7pt;mso-wrap-distance-left:9.05pt;mso-wrap-distance-right:9.05pt;mso-wrap-distance-top:0pt;mso-wrap-distance-bottom:0pt;margin-top:-44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Percorsi di alternanza con la metodologi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ell’ Impresa Formativa Simul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La gestione dell’I.F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14465" cy="8228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8880"/>
                          <a:chOff x="0" y="0"/>
                          <a:chExt cx="6514560" cy="82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5830560" cy="114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170440"/>
                            <a:ext cx="3885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Adempimenti Amministrativi e Fiscal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nel rispetto delle normative vigenti e delle procedure reali attraverso le Funzioni Stato e Agenzia delle Ent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(CO.GE - Bilancio – Dichiarazioni Fiscali ecc. ecc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3428280"/>
                            <a:ext cx="5829480" cy="125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542040"/>
                            <a:ext cx="3885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Operazioni Bancari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pertura e gestione del conto corrente on line con possibilità di scelta tra diverse banche e contrat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Operazioni di Finanziamento con domanda, istruttoria ed erogazione. Operazioni di smobilizzo crediti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028480"/>
                            <a:ext cx="583452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514224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Eventuale Partecipazione a Fier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I prodotti sono messi a disposizione dall’Impresa tu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Il materiale di comunicazione mix preparato dagli alun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6285960"/>
                            <a:ext cx="582876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6399360"/>
                            <a:ext cx="3817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Eventuale organizzazione di sta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Presso l’azienda tu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Presso aziende con caratteristiche simili all’impresa tu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7428960"/>
                            <a:ext cx="582876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754236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Monitoraggio delle attività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Certificazione delle Competenz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7880"/>
                            <a:ext cx="5829480" cy="137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41640"/>
                            <a:ext cx="3885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Transazioni commerciali e finanziar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on altre Imprese Formative Simulate nazionali o este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In subordine con imprese ombra costituite dalle centrali regionali e gestite dal docent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Gestione delle utenze -  Gestione del Magazzi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Gestione dei listini tradizionali e del negozio elettron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2.95pt;height:647.95pt" coordorigin="0,0" coordsize="10259,12959">
                <v:rect id="shape_0" stroked="f" o:allowincell="f" style="position:absolute;left:0;top:0;width:1025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539;top:3059;width:9181;height:179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3418;width:61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Adempimenti Amministrativi e Fiscal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nel rispetto delle normative vigenti e delle procedure reali attraverso le Funzioni Stato e Agenzia delle Entr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(CO.GE - Bilancio – Dichiarazioni Fiscali ecc. ecc.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539;top:5399;width:9179;height:19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5578;width:61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Operazioni Bancari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pertura e gestione del conto corrente on line con possibilità di scelta tra diverse banche e contratt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Operazioni di Finanziamento con domanda, istruttoria ed erogazione. Operazioni di smobilizzo crediti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539;top:7919;width:9187;height:14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8098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Eventuale Partecipazione a Fier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I prodotti sono messi a disposizione dall’Impresa tu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Il materiale di comunicazione mix preparato dagli alun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612;top:9899;width:9178;height:14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2230;top:10078;width:601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Eventuale organizzazione di stag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Presso l’azienda tu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Presso aziende con caratteristiche simili all’impresa tu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612;top:11699;width:9178;height:10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2230;top:1187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Monitoraggio delle attività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Certificazione delle Competenz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539;top:359;width:9179;height:21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538;width:61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Transazioni commerciali e finanziar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on altre Imprese Formative Simulate nazionali o este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In subordine con imprese ombra costituite dalle centrali regionali e gestite dal docente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Gestione delle utenze -  Gestione del Magazzi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Gestione dei listini tradizionali e del negozio elettron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515100" cy="8229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515280" cy="82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48.05pt;width:512.95pt;height:64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6:00Z</dcterms:created>
  <dc:creator>Utente</dc:creator>
  <dc:description/>
  <dc:language>en-US</dc:language>
  <cp:lastModifiedBy>prr.polenta</cp:lastModifiedBy>
  <cp:lastPrinted>2012-05-20T22:00:00Z</cp:lastPrinted>
  <dcterms:modified xsi:type="dcterms:W3CDTF">2012-11-14T10:06:00Z</dcterms:modified>
  <cp:revision>2</cp:revision>
  <dc:subject/>
  <dc:title>ELENCO ALLEGATI</dc:title>
</cp:coreProperties>
</file>