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/>
        <w:t>“</w:t>
      </w:r>
      <w:r>
        <w:rPr>
          <w:i/>
        </w:rPr>
        <w:t>INTESTAZIONE ISTITUTO”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2-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SCIENTIF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alternanza scuola-lavo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° biennio - esempio di percors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vere sani per vivere megli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ERIODO DI REALIZZAZIONE: a.s. …………………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CLASSE 3° A (a.s…………..) – 4° A (a.s…………..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OBIETTIVI -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Matematica</w:t>
      </w:r>
      <w:r>
        <w:rPr/>
        <w:t xml:space="preserve"> e </w:t>
      </w:r>
      <w:r>
        <w:rPr>
          <w:u w:val="single"/>
        </w:rPr>
        <w:t>Informatica:</w:t>
      </w:r>
      <w:r>
        <w:rPr/>
        <w:t xml:space="preserve"> utilizzo del foglio elettronico: creare,leggere e interpretare grafici e dati, classificare alimenti in base alla composizione ed al contenuto calorico. Realizzare presentazioni, report</w:t>
      </w:r>
    </w:p>
    <w:p>
      <w:pPr>
        <w:pStyle w:val="Normal"/>
        <w:jc w:val="both"/>
        <w:rPr/>
      </w:pPr>
      <w:r>
        <w:rPr>
          <w:u w:val="single"/>
        </w:rPr>
        <w:t>Inglese</w:t>
      </w:r>
      <w:r>
        <w:rPr/>
        <w:t>: lessico specifico dell’area scientifica e comunicativa. Riconoscere le differenti tipologie di testi</w:t>
      </w:r>
    </w:p>
    <w:p>
      <w:pPr>
        <w:pStyle w:val="Normal"/>
        <w:jc w:val="both"/>
        <w:rPr/>
      </w:pPr>
      <w:r>
        <w:rPr>
          <w:u w:val="single"/>
        </w:rPr>
        <w:t>Scienze</w:t>
      </w:r>
      <w:r>
        <w:rPr/>
        <w:t>: conoscere i principi di base di una alimentazione corretta; suddividere gli alimenti in base ai principi nutritivi da essi forniti; leggere ed interpretare un etichetta di un prodotto agro-alimentare; valutazione della qualità degli alimenti anche in base alla tracciabilità della filiera produttiva.</w:t>
      </w:r>
    </w:p>
    <w:p>
      <w:pPr>
        <w:pStyle w:val="Normal"/>
        <w:jc w:val="both"/>
        <w:rPr/>
      </w:pPr>
      <w:r>
        <w:rPr/>
        <w:t>Prodotti Biologici e da agricoltura integra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333333"/>
        </w:rPr>
      </w:pPr>
      <w:r>
        <w:rPr>
          <w:b/>
          <w:bCs/>
        </w:rPr>
        <w:t>OBIETTIVI TRASVERSALI</w:t>
      </w:r>
      <w:r>
        <w:rPr>
          <w:b/>
          <w:bCs/>
          <w:color w:val="333333"/>
        </w:rPr>
        <w:t xml:space="preserve"> –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Gli studenti durante l’attività dovranno attivare differenti strategie necessarie per un efficace  lavoro in equipe, come anche </w:t>
      </w:r>
      <w:r>
        <w:rPr>
          <w:color w:val="333333"/>
        </w:rPr>
        <w:t>sviluppare la capacità di elaborare metodi e categorie per adeguarsi alle differenti dinamiche d’interazione. L’i</w:t>
      </w:r>
      <w:r>
        <w:rPr>
          <w:color w:val="000000"/>
        </w:rPr>
        <w:t>ntegrazione dei linguaggi e l’ampliamento delle possibilità espressive saranno  ulteriori obiettivi da raggiunger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el corso del Progetto verificheranno le loro attitudini ed interessi,  anche in vista di future scelte universitarie nell'ottica dell'orientamento in usci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oordinatore:----------------------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llaboratori: ----------------------------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utor d’aula: ----------------------------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2410"/>
        <w:gridCol w:w="1264"/>
        <w:gridCol w:w="1829"/>
      </w:tblGrid>
      <w:tr>
        <w:trPr/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SI DEL PROGETTO</w:t>
            </w:r>
          </w:p>
        </w:tc>
      </w:tr>
      <w:tr>
        <w:trPr/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CLASSE 3 (a.s…………………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tiv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ument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mp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lut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bbrai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sentazione dell’UDA (Scienze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rifica dei pre-requisiti (Scienz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heda di UD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zione front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or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z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estionari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o della griglia di valut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z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sita ARPA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icolo di giornale sulla visita realizza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zione esper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unt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t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or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z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ore Ingles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rezione dei testi prodotti</w:t>
            </w:r>
          </w:p>
        </w:tc>
      </w:tr>
      <w:tr>
        <w:trPr>
          <w:trHeight w:val="4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ril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ggi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roduzione (in formato multimediale) di una relazione sulla visita all’ARPAM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zione (contenuti teorici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ncontro con esperto in Disturbi alimentari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tudio in inglese di rapporti del Ministero della Salute Americano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lisi delle caratteristiche chimiche degli alimenti e dei relativi apporti nutritiv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glio elettronic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bri di test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cerca sul Web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zione frontale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lm in inglese</w:t>
            </w:r>
          </w:p>
          <w:p>
            <w:pPr>
              <w:pStyle w:val="Paragrafoelenc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cumenti in ingles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or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z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or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gles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Valutazione degli elaborati prodotti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Foglio elettronico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Valutazione della comprensione e produzione in lingua ingles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o della griglia di valutazione.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126"/>
        <w:gridCol w:w="1560"/>
        <w:gridCol w:w="1948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CLASSE 4 A (a.s. ……………….</w:t>
            </w:r>
            <w:r>
              <w:rPr/>
              <w:t>)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551"/>
              <w:gridCol w:w="2126"/>
              <w:gridCol w:w="1560"/>
              <w:gridCol w:w="2425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Fasi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ttività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Strumenti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Tempi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Valutazione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tobr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ferenza con esperto di Dietologi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zione esperto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u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z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tematic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tecipazione attiva all’incontr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vembr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Calcolo contenuto calorico dei cibi quotidiani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va d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aborazione di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Confronto dati reperiti sul Web e/o riviste specialistiche ingle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tematic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z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ealizzazione dell’attività propos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cembr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sita Istituto Igiene e zoo- profilas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tività in aziend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vori di grup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gles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z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tecipazione e rela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naio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Visita azienda alimen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sperto aziend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z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gles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tecipazione attiva e relazione-grigli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ebbraio - Aprile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Attività di stage in aziend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ut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af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20 ore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Valutazione degli elaborati prodotti alla fine dello stage aziendale (relazione, report, prodotti multimediali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Aprile Maggio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lisi e riflessione del percorso con tutti gli insegnanti del Progetto e la class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nalisi delle relazioni e dei documenti prodott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z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tematic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gles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rodotti elaborati.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INSEGNANTI COINVOLTI: ……………………………………………………………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ESPERTI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Esperti laboratori analisi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Esperto  Dietologia – Alimentazion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Esperto azienda alimenta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autoSpaceDE w:val="false"/>
        <w:rPr/>
      </w:pPr>
      <w:r>
        <w:rPr>
          <w:b/>
          <w:color w:val="000000"/>
        </w:rPr>
        <w:t>ORGANIZZAZIONE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Progetto si svolgerà a scuola in orario sia curricolare che extra-curricolare e presso le aziende.</w:t>
      </w:r>
    </w:p>
    <w:p>
      <w:pPr>
        <w:pStyle w:val="Normal"/>
        <w:autoSpaceDE w:val="false"/>
        <w:rPr/>
      </w:pPr>
      <w:r>
        <w:rPr>
          <w:color w:val="000000"/>
        </w:rPr>
        <w:t>La metodologia comprenderà attività iniziale di brainstorming, lezioni frontali, laboratori, lavori di gruppo, lavoro di ricerca, studio individuale, elaborazione testi multimediali, stage in Aziende, visite in centri di analisi.</w:t>
      </w:r>
    </w:p>
    <w:p>
      <w:pPr>
        <w:pStyle w:val="Normal"/>
        <w:autoSpaceDE w:val="false"/>
        <w:rPr/>
      </w:pPr>
      <w:r>
        <w:rPr>
          <w:color w:val="000000"/>
        </w:rPr>
        <w:t>Gli stage aziendali verranno effettuati in aziende della grande e media distribuzione, aziende di trasformazione alimentare, laboratori ARPAM e ASU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MODALITA’ DI VERIFICA</w:t>
      </w:r>
      <w:r>
        <w:rPr>
          <w:color w:val="000000"/>
        </w:rPr>
        <w:t xml:space="preserve"> - Lo sviluppo delle varie fasi sarà seguito dal Tutor d’aula che verificherà l’efficacia degli interventi proposti e dal Tutor aziendale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4:00Z</dcterms:created>
  <dc:creator>Utente</dc:creator>
  <dc:description/>
  <dc:language>en-US</dc:language>
  <cp:lastModifiedBy>prr.polenta</cp:lastModifiedBy>
  <cp:lastPrinted>2012-05-20T22:00:00Z</cp:lastPrinted>
  <dcterms:modified xsi:type="dcterms:W3CDTF">2012-11-14T10:04:00Z</dcterms:modified>
  <cp:revision>2</cp:revision>
  <dc:subject/>
  <dc:title>ELENCO ALLEGATI</dc:title>
</cp:coreProperties>
</file>