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/>
        <w:t>“</w:t>
      </w:r>
      <w:r>
        <w:rPr>
          <w:i/>
        </w:rPr>
        <w:t>INTESTAZIONE ISTITUTO”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LAZIONE FINALE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“Alternanza Scuola-Lavor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t.4, L. 53/2003 –  D. LGS. 77/20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: …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ttività preliminare di orientamento-formazione svolta con le classi SECONDE/TERZE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>comprese le visite aziendali, ai CIOF ecc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assi e/o gruppi interclasse   e numero studenti coinvolti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centi referenti coinvolti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ttività di formazione in aula e di tirocinio in azienda svolta dalle classi QUARTE/QUINT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assi e/o gruppi interclasse e numero studenti coinvolti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ferenti e Tutor scolastici coinvolti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le attività di formazione in aula effettuate e l’articolazione dei tirocini  attuati in aziend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ndicare le classi o i gruppi interclasse che hanno effettivamente partecipato alle attività progettuali, con il numero degli alunni e con i rispettivi tutor scolastici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asse/Interclasse ...........(*)  N. Studenti.............  Tutor: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asse/Interclasse ........... (*) N. Studenti............  Tutor………………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* Nel caso di una classe intera indicare classe e sezione – es.: 4^ A -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e si tratta di gruppo interclasse scrivere l’abbreviazione “GI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ggiungere le righe necessar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ttività di formazione per tutor scolastici, referenti, personale amministrativo coinvolto nel progetto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/>
              <w:t xml:space="preserve">(indicare le attività di formazione specifiche a cui hanno partecipato i tutor scolastici, i referenti, il personale amministrativo ecc.) 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iettivi raggiunti</w:t>
            </w:r>
          </w:p>
          <w:p>
            <w:pPr>
              <w:pStyle w:val="Normal"/>
              <w:rPr/>
            </w:pPr>
            <w:r>
              <w:rPr/>
              <w:t>(indicare le finalità e gli obiettivi raggiunti in considerazione della specificità dei corsi di studio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alutazione dei percorsi realizzati dagli studenti</w:t>
            </w:r>
          </w:p>
          <w:p>
            <w:pPr>
              <w:pStyle w:val="Normal"/>
              <w:rPr/>
            </w:pPr>
            <w:r>
              <w:rPr/>
              <w:t>(indicare come sono stati valutati i percorsi individuali degli studenti delle classi Quarte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Valutazione complessiva delle attività realizzate </w:t>
            </w:r>
            <w:r>
              <w:rPr>
                <w:i w:val="false"/>
                <w:sz w:val="24"/>
              </w:rPr>
              <w:t>(indicare la valutazione complessiva delle attività progettuali realizzate, specificando se, ed eventualmente come, sono stati effettuati monitoraggi interni rivolti agli studenti, ai tutor scolastici ecc.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unti di forza del progetto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trHeight w:val="33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Problematiche riscontrate nell’attuazio-ne dei percorsi, nella redazione della moduli-stica e nei monitoraggi </w:t>
            </w:r>
            <w:r>
              <w:rPr>
                <w:i w:val="false"/>
                <w:iCs w:val="false"/>
                <w:sz w:val="24"/>
              </w:rPr>
              <w:t>(monitoraggio Agenzia nazionale per lo Sviluppo dell’Autonomia Scolastica ex-Indire, Camera di Commercio, Confindustria ecc. . . . 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roposte di miglioramento</w:t>
            </w:r>
          </w:p>
          <w:p>
            <w:pPr>
              <w:pStyle w:val="Header"/>
              <w:tabs>
                <w:tab w:val="clear" w:pos="708"/>
              </w:tabs>
              <w:rPr>
                <w:iCs/>
              </w:rPr>
            </w:pPr>
            <w:r>
              <w:rPr>
                <w:iCs/>
              </w:rPr>
              <w:t>(indicare proposte anche in merito alle attività di formazione specifiche per docenti e personale amministrativo coinvolto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Data: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l Referente Alternanza Scuola -Lavoro</w:t>
        <w:tab/>
      </w:r>
      <w:r>
        <w:rPr>
          <w:sz w:val="28"/>
        </w:rPr>
        <w:t xml:space="preserve">                      </w:t>
      </w:r>
      <w:r>
        <w:rPr/>
        <w:t xml:space="preserve">Il Dirigente Scolastico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NHCIL+TimesNewRomanPS">
    <w:altName w:val="Times New Roman PS"/>
    <w:charset w:val="00"/>
    <w:family w:val="roman"/>
    <w:pitch w:val="default"/>
  </w:font>
  <w:font w:name="CHEMOL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textAlignment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textAlignment w:val="center"/>
      <w:outlineLvl w:val="2"/>
    </w:pPr>
    <w:rPr>
      <w:rFonts w:ascii="Arial Narrow" w:hAnsi="Arial Narrow" w:cs="Arial Narrow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1Carattere">
    <w:name w:val="Titolo 1 Carattere"/>
    <w:basedOn w:val="Carpredefinitoparagrafo"/>
    <w:qFormat/>
    <w:rPr>
      <w:i/>
      <w:iCs/>
      <w:sz w:val="28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4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sz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sz w:val="28"/>
      <w:szCs w:val="24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NHCIL+TimesNewRomanPS;Times New Roman PS" w:hAnsi="KNHCIL+TimesNewRomanPS;Times New Roman PS" w:eastAsia="Times New Roman" w:cs="KNHCIL+TimesNewRomanPS;Times New Roman P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Elencodefinizione">
    <w:name w:val="Elenco definizione"/>
    <w:basedOn w:val="Default"/>
    <w:next w:val="Default"/>
    <w:qFormat/>
    <w:pPr>
      <w:widowControl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31"/>
    </w:pPr>
    <w:rPr>
      <w:rFonts w:ascii="CHEMOL+Verdana;Verdana" w:hAnsi="CHEMOL+Verdana;Verdana" w:cs="CHEMOL+Verdana;Verdana"/>
      <w:color w:val="000000"/>
    </w:rPr>
  </w:style>
  <w:style w:type="paragraph" w:styleId="CM10">
    <w:name w:val="CM10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1">
    <w:name w:val="CM11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2">
    <w:name w:val="CM12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rFonts w:ascii="CHEMOL+Verdana;Verdana" w:hAnsi="CHEMOL+Verdana;Verdana" w:cs="CHEMOL+Verdana;Verdana"/>
      <w:color w:val="000000"/>
    </w:rPr>
  </w:style>
  <w:style w:type="paragraph" w:styleId="CM13">
    <w:name w:val="CM13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14">
    <w:name w:val="CM14"/>
    <w:basedOn w:val="Default"/>
    <w:next w:val="Default"/>
    <w:qFormat/>
    <w:pPr/>
    <w:rPr>
      <w:rFonts w:ascii="CHEMOL+Verdana;Verdana" w:hAnsi="CHEMOL+Verdana;Verdana" w:cs="CHEMOL+Verdana;Verdana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ascii="CHEMOL+Verdana;Verdana" w:hAnsi="CHEMOL+Verdana;Verdana" w:cs="CHEMOL+Verdana;Verdan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Paragrafo">
    <w:name w:val="Paragrafo"/>
    <w:basedOn w:val="Normal"/>
    <w:qFormat/>
    <w:pPr>
      <w:spacing w:lineRule="auto" w:line="360"/>
      <w:ind w:firstLine="284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6:00Z</dcterms:created>
  <dc:creator>Utente</dc:creator>
  <dc:description/>
  <dc:language>en-US</dc:language>
  <cp:lastModifiedBy>prr.polenta</cp:lastModifiedBy>
  <cp:lastPrinted>2012-05-20T22:00:00Z</cp:lastPrinted>
  <dcterms:modified xsi:type="dcterms:W3CDTF">2012-11-14T10:06:00Z</dcterms:modified>
  <cp:revision>2</cp:revision>
  <dc:subject/>
  <dc:title>ELENCO ALLEGATI</dc:title>
</cp:coreProperties>
</file>