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“</w:t>
      </w:r>
      <w:r>
        <w:rPr>
          <w:i/>
        </w:rPr>
        <w:t>INTESTAZIONE ISTITUTO”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ALLEGATO 1</w: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/>
        <w:t xml:space="preserve">Progettazione del percorso </w:t>
      </w:r>
    </w:p>
    <w:p>
      <w:pPr>
        <w:pStyle w:val="Subtitle"/>
        <w:rPr/>
      </w:pPr>
      <w:r>
        <w:rPr/>
        <w:t>“</w:t>
      </w:r>
      <w:r>
        <w:rPr>
          <w:sz w:val="36"/>
          <w:szCs w:val="36"/>
        </w:rPr>
        <w:t>Alternanza Scuola-Lavoro</w:t>
      </w:r>
      <w:r>
        <w:rPr/>
        <w:t>”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Art.4,  L. 53/2003   -   D.LGS.  77/200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o scolastico:  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nalisi dei bisogni formativ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icare i bisogni in relazione alle specificità dei corsi di  studio di ogni scuol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nalisi delle risorse territorial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care i contesti aziendali, socio-sanitari, assistenziali, formativi e istituzionali in cui vengono inseriti gli studenti (non è necessario indicare i nominativi delle aziende e degli enti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</w:t>
            </w:r>
          </w:p>
          <w:p>
            <w:pPr>
              <w:pStyle w:val="Heading1"/>
              <w:rPr/>
            </w:pPr>
            <w:r>
              <w:rPr/>
              <w:t xml:space="preserve">Analisi delle risorse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dicare il gruppo di lavoro per l’attuazione del progetto “referenti, tutor scolastici e personale di  segreteria” dell’Istitut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care le classi o i gruppi interclasse coinvolti, con il numero degli alunni e con i rispettivi tutor scolastici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lasse/Interclasse ...............(*)  N. Studenti.............  Tutor:……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Classe/Interclasse .............. (*)  N. Studenti............   Tutor……………………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* Nel caso di una classe intera indicare classe e sezione – es.: 4^ A -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 si tratta di gruppo interclasse scrivere l’abbreviazione “GI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ggiungere le righe necessar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ficare le risorse finanziarie destinate all’iniziativa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</w:t>
            </w:r>
          </w:p>
          <w:p>
            <w:pPr>
              <w:pStyle w:val="Heading1"/>
              <w:rPr/>
            </w:pPr>
            <w:r>
              <w:rPr/>
              <w:t>Obiettiv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dicare gli obiettivi e le finalità che si intendono perseguire anche in considerazione delle specificità dei corsi di studio delle classi coinvolte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</w:t>
            </w:r>
          </w:p>
          <w:p>
            <w:pPr>
              <w:pStyle w:val="Heading1"/>
              <w:rPr/>
            </w:pPr>
            <w:r>
              <w:rPr/>
              <w:t>Tempi di attuazion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er la formazione delle classi IV e V riportare i periodi in cui  saranno realizzati gli interventi del corso di formazione in aula organizzato con il supporto di………..(indicare CCIAA di ……, CONFINDUSTRIA di………PROVINCIA di …..CIOF di ……….ecc.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ificare il calendario dei tirocini in azienda per gli studenti delle classi IV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er l’orientamento delle classi seconde/terze si terrà conto della programmazione degli interventi di formazione curati da ……… (Provincia, Centro per l’impiego,  Confindustria,  CCIAA  ecc.) indicando il periodo di attuaz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6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Modalità organizzativ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lustrare le modalità organizzative,a livello d’Istituto e dei singoli Consigli di classe, e di pianificazione delle varie attività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</w:t>
            </w:r>
          </w:p>
          <w:p>
            <w:pPr>
              <w:pStyle w:val="Heading1"/>
              <w:rPr/>
            </w:pPr>
            <w:r>
              <w:rPr/>
              <w:t xml:space="preserve">Valutazione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lustrare le modalità di valutazione finale dei percorsi degli studenti sulla base della documentazione prodot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</w:t>
            </w:r>
          </w:p>
          <w:p>
            <w:pPr>
              <w:pStyle w:val="Heading1"/>
              <w:rPr/>
            </w:pPr>
            <w:r>
              <w:rPr/>
              <w:t>Monitoraggio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l fine di monitorare e valutare i percorsi, per rilevare punti di forza e di criticità, si effettueranno  seguenti monitoraggi, con l’ausilio della modulistica allegata alle Linee Guida per l’Alternanza Scuola-Lavoro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monitoraggio  on-line dell’Agenzia Nazionale per lo Sviluppo dell’Autonomia Scolastica (Ex Indire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</w:rPr>
              <w:t>- monitoraggio on-line attuato sulla base del modello 12 (questionario valutazione scuola-lavoro  del  tutor-aziendale) allegato alle Linee Gui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 (altri eventuali monitoraggi interni …...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.</w:t>
            </w:r>
          </w:p>
          <w:p>
            <w:pPr>
              <w:pStyle w:val="Heading1"/>
              <w:rPr/>
            </w:pPr>
            <w:r>
              <w:rPr/>
              <w:t xml:space="preserve">Fase </w:t>
            </w:r>
          </w:p>
          <w:p>
            <w:pPr>
              <w:pStyle w:val="Heading1"/>
              <w:rPr/>
            </w:pPr>
            <w:r>
              <w:rPr/>
              <w:t>Comunicazione/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nformazione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dicare come è stata attuata la fase di comunicazione e di illustrazione del percorso ai soggetti interessati (studenti, famiglie, Collegio dei Docenti, Consiglio d’Istituto, Consigli di classe, aziende, personale della scuola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egare il testo delle comunicazioni inviate a studenti  e famiglie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Il Progetto, patrocinato dall’USR Marche,  è stato inserito nel POF e deliberato dagli organi collegiali.</w:t>
      </w:r>
    </w:p>
    <w:p>
      <w:pPr>
        <w:pStyle w:val="Normal"/>
        <w:jc w:val="both"/>
        <w:rPr/>
      </w:pPr>
      <w:r>
        <w:rPr/>
        <w:t>Tutte le attività vengono attuate sulla base delle indicazioni, dei percorsi e della modulistica delle Linee Guida, con il coordinamento della Scuola Polo provinciale e la collaborazione della …………… (CCIAA di ………………., Confindustria di ……….., Provincia di ………… ecc)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Il Referente Alternanza Scuola-Lavoro</w:t>
        <w:tab/>
        <w:tab/>
        <w:t>Il Dirigente Scolastico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1:00Z</dcterms:created>
  <dc:creator>Utente</dc:creator>
  <dc:description/>
  <dc:language>en-US</dc:language>
  <cp:lastModifiedBy>prr.polenta</cp:lastModifiedBy>
  <cp:lastPrinted>2012-05-20T22:00:00Z</cp:lastPrinted>
  <dcterms:modified xsi:type="dcterms:W3CDTF">2012-11-14T10:01:00Z</dcterms:modified>
  <cp:revision>2</cp:revision>
  <dc:subject/>
  <dc:title>ELENCO ALLEGATI</dc:title>
</cp:coreProperties>
</file>