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ALTERNANZA SCUOLA LAVORO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ELENCO MODULI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ttera di comunicazione alle famiglie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chiesta adesione aziende al progetto Alternanza Scuola-Lavoro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in alternativa al  mod. 1)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ichiesta adesione aziende al progetto Alternanza Scuola-Lavoro e comunicazione nominativi  studenti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esione azienda al progetto Alternanza Scuola-Lavoro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in alternativa al  mod. 2)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esione azienda al progetto Alternanza Scuola-Lavoro con nominativi studenti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da non compilare se utilizzat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a  e 2–a)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unicazione nominativi studenti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nzione Alternanza Scuola-Lavoro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etto formativo e di orientamento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to formativo studente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zioni organizzative e  comportamentali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glio presenze studente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tazione dell'allievo da parte dell'azienda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estato azienda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ema relazione finale studente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ario di autovalutazione dello studente dopo l’esperienza di  Alternanza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ario di valutazione del Tutor aziendale  dell’esperienza  di Alternanz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1:00Z</dcterms:created>
  <dc:creator>Utente</dc:creator>
  <dc:description/>
  <cp:keywords/>
  <dc:language>en-US</dc:language>
  <cp:lastModifiedBy>prr.polenta</cp:lastModifiedBy>
  <cp:lastPrinted>2012-05-20T22:00:00Z</cp:lastPrinted>
  <dcterms:modified xsi:type="dcterms:W3CDTF">2012-11-14T09:42:00Z</dcterms:modified>
  <cp:revision>4</cp:revision>
  <dc:subject/>
  <dc:title> </dc:title>
</cp:coreProperties>
</file>