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DOMANDA PER L’ACCREDITAMENTO E PER L’ISCRIZIONE NELL’ELENCO DEI SOGGETTI ESTERNI ACCREDITATI DAL MIUR AL FINE DI CONCORRERE ALLA PROMOZIONE E ALLA REALIZZAZIONE DELLE INIZIATIVE DI VALORIZZAZIONE DELLE ECCELLENZ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FORMATIV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ilazione del presente modulo di domanda avviene secondo le disposizioni previste dal decreto legislativo 29 dicembre 2007, n. 262 e dal D.M. dell’8 settembre 201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 informazioni fornite costituiranno la base per la valutazione del possesso dei requisiti richiesti e per consentire alla Commissione tecnica, prevista dall’art. 7 del citato D.M., di esprimere il parere in merito all’accreditamento dei soggetti ester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rappresentante legale che compila e sottoscrive il modulo 1 e allega la documentazione si assume la piena responsabilità di quanto in esse affermato. In particolar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i dati riportati dal rappresentante legale assumono il valore di dichiarazioni sostitutive di certificazione rese ai sensi dell’articolo 46 del D.P.R. 28 dicembre 2000,  n.445, “Testo Unico delle disposizioni legislative e regolamentari in materia di documentazione amministrativa”; vigono, al riguardo, le disposizioni di cui agli articoli 75 e 76 del citato D.P.R. che prevedono conseguenze di carattere amministrativo e penale per il rappresentante legale che rilasci dichiarazioni non corrispondenti a verità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richiesti nel modulo di domanda sono acquisiti ai sensi dell’articolo 16 del citato D.P.R. in quanto strettamente funzionali all’espletamento della procedura di accreditam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lità del tratt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ati personali forniti sono trattati per i fini istituzionali indicati in premessa e previsti da leggi, norme e provvedimenti ministeriali relativi all’attuazione del programma nazionale di valorizzazione delle eccellenze e alla tenuta e all’aggiornamento dell’elenco dei soggetti esterni accreditati dal MIUR al fine di concorrere alla promozione e alla realizzazione delle iniziative di valorizzazione delle eccellenz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odalità del trattamento dei da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trattamento dei dati, effettuato nel rispetto del d.lgs. 30 giugno 2003, n.196 recante il “Codice in materia di dati personali”, avviene mediante strumenti manuali, informatici e telematici per le finalità sopra evidenziate e, comunque, in modo da garantire la sicurezza dei dati stess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saranno conservati per il termine previsto per la validità dell’accreditamen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tura del conferimento dei dati personali e conseguenze di un eventuale rifiuto di rispond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ferimento dei dati personali è obbligatorio per ottenere l’accreditamento e l’inserimento nell’elenco dei soggetti esterni accreditati. Il mancato conferimento dei dati obbligatori rende impossibile l’inserimento nell’elenco dei soggetti esterni accreditati dal MIUR al fine di concorrere alla promozione e alla realizzazione delle iniziative di valorizzazione delle eccellenz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zione e diffusione dei da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personali saranno comunicati, nel rispetto della normativa vigente, al gestore del sistema informativo del MIUR per la tenuta e l’aggiornamento dell’elenco dei soggetti esterni accreditati e per ottenere apposita utenza sul portale SIDI per la rilevazione dei dati degli studenti meritevol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personali (denominazione soggetto promotore della competizione, sito web) forniti per l’inserimento nell’elenco dei soggetti esterni accreditati e per il riconoscimento nel programma annuale di valorizzazione delle eccellenze sono pubblici e chiunque può venirne a conoscenz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itti dell’interessa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a normativa in materia di protezione dei dati personali conferisce agli interessati la possibilità di esercitare specifici diritti, in base a quanto indicato all’art. 7 del decreto legislativo n. 196/2003 che si ripor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ttenere l’indicazion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origine dei dati personal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finalità e modalità del trattament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lla logica applicata in caso di trattamento effettuato con l’ausilio di strumenti elettronic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gli estremi identificativi del titolare, dei responsabili e del rappresentante designato ai sensi dell’art. 5, comma 2 del decreto legislativo n. 196/200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i soggetti o delle categorie di soggetti ai quali i dati personali possono essere comunicati o che possono venirne a conoscenza in qualità di rappresentante designato, di responsabili o incarica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ttener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ggiornamento, la rettifica ovvero, quando vi ha interesse, l’integrazione dei d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l’attestazione che le operazioni di cui ai precedenti punti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pporsi, in tutto o in part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per motivi legittimi al trattamento dei dati personali che lo riguardano, ancorché pertinenti allo scopo della raccolt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itolare e Responsabile del tratt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dei dati personali di cui alla presente procedura è il Ministero dell’istruzione, dell’università e della ricerca; responsabile del trattamento dei dati personali è il Direttore Generale per gli Ordinamenti Scolastici e per l’Autonomia Scolastica al quale è possibile rivolgersi per l’esercizio dei diritti degli interessati di cui all’art. 7 del decreto legislativo 30 giugno 2003, n.196, inviando apposita richiesta a: Ministero dell’istruzione, dell’università e della ricerca - Direzione Generale per gli Ordinamenti Scolastici e per l’Autonomia Scolastica - Viale Trastevere, 76/a - 00153 Rom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zazio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,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, dichiara di aver acquisito le informazioni fornite dal titolare del trattamento ai sensi dell’art. 13 del d.lgs. n.196/2003 e presta il proprio consenso al trattamento e alla diffusione dei propri dati personali per i fini indicati nella suddetta informativa.</w:t>
      </w:r>
    </w:p>
    <w:p>
      <w:pPr>
        <w:pStyle w:val="NormaleWeb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….Firma…………………………………………………………</w:t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l Ministero dell’Istruzione, dell’Università e della Ricerc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ipartimento per l’Istruzione</w:t>
      </w:r>
    </w:p>
    <w:p>
      <w:pPr>
        <w:pStyle w:val="Normal"/>
        <w:autoSpaceDE w:val="false"/>
        <w:ind w:left="3100" w:right="-129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irezione Generale per gli Ordinamenti Scolastici e per l’Autonomia Scolastic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fficio VII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Viale Trastevere 76/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00153 Roma</w:t>
      </w:r>
    </w:p>
    <w:p>
      <w:pPr>
        <w:pStyle w:val="Normal"/>
        <w:autoSpaceDE w:val="false"/>
        <w:ind w:left="4000" w:right="-929" w:hanging="2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l/la sottoscritto/a 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gnome________________________________Nome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dice Fiscale ___________________________________________________</w:t>
      </w:r>
    </w:p>
    <w:p>
      <w:pPr>
        <w:pStyle w:val="Normal"/>
        <w:autoSpaceDE w:val="false"/>
        <w:ind w:right="-29" w:hanging="0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appresentante legale </w:t>
      </w:r>
      <w:r>
        <w:rPr>
          <w:rFonts w:cs="Calibri" w:ascii="Calibri" w:hAnsi="Calibri"/>
          <w:sz w:val="28"/>
          <w:szCs w:val="28"/>
        </w:rPr>
        <w:t>dell’</w:t>
      </w:r>
      <w:r>
        <w:rPr>
          <w:rFonts w:cs="Calibri" w:ascii="Calibri" w:hAnsi="Calibri"/>
          <w:color w:val="808080"/>
          <w:sz w:val="28"/>
          <w:szCs w:val="28"/>
        </w:rPr>
        <w:t>(Ente/Associazione/Fondazione………)</w:t>
      </w:r>
      <w:r>
        <w:rPr>
          <w:rFonts w:cs="Calibri" w:ascii="Calibri" w:hAnsi="Calibri"/>
          <w:sz w:val="28"/>
          <w:szCs w:val="28"/>
        </w:rPr>
        <w:t>___________</w:t>
      </w:r>
    </w:p>
    <w:p>
      <w:pPr>
        <w:pStyle w:val="Normal"/>
        <w:autoSpaceDE w:val="false"/>
        <w:ind w:right="-29" w:hanging="0"/>
        <w:jc w:val="both"/>
        <w:rPr/>
      </w:pPr>
      <w:r>
        <w:rPr>
          <w:rFonts w:cs="Arial" w:ascii="Calibri" w:hAnsi="Calibri"/>
          <w:sz w:val="28"/>
          <w:szCs w:val="28"/>
        </w:rPr>
        <w:t xml:space="preserve">Indirizzo della sede ufficiale </w:t>
      </w:r>
      <w:r>
        <w:rPr>
          <w:rFonts w:cs="Arial" w:ascii="Calibri" w:hAnsi="Calibri"/>
          <w:color w:val="808080"/>
          <w:sz w:val="28"/>
          <w:szCs w:val="28"/>
        </w:rPr>
        <w:t>(via, civico)</w:t>
      </w:r>
      <w:r>
        <w:rPr>
          <w:rFonts w:cs="Calibri" w:ascii="Calibri" w:hAnsi="Calibri"/>
          <w:sz w:val="28"/>
          <w:szCs w:val="28"/>
        </w:rPr>
        <w:t xml:space="preserve"> 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>
          <w:rFonts w:cs="Calibri" w:ascii="Calibri" w:hAnsi="Calibri"/>
          <w:sz w:val="28"/>
          <w:szCs w:val="28"/>
        </w:rPr>
        <w:t>Cap ________ Città ________________Regione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efono _____________ Fax 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-mail___________________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to web__________________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chiede l’accreditamento dell’</w:t>
      </w:r>
      <w:r>
        <w:rPr>
          <w:rFonts w:cs="Arial" w:ascii="Calibri" w:hAnsi="Calibri"/>
          <w:color w:val="808080"/>
          <w:sz w:val="28"/>
          <w:szCs w:val="28"/>
        </w:rPr>
        <w:t>(Ente/Associazione ………da compilare)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sz w:val="28"/>
          <w:szCs w:val="28"/>
        </w:rPr>
        <w:t>per un triennio, a partire dall’anno scolastico 2013/2014, al fine di concorrere all’individuazione delle eccellenze riguardanti gli studenti delle scuole secondarie superiori, mediante la realizzazione di gare e competizioni, nazionali e/o internazionali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sz w:val="28"/>
          <w:szCs w:val="28"/>
        </w:rPr>
        <w:t>Ai fini dell’accreditamento, ai sensi dell’art. 3 del decreto legislativo n. 262 del 29/12/2007 e dell’art. 2 del D.M. dell’8 settembre 2011, dichiara e documenta che l’</w:t>
      </w:r>
      <w:r>
        <w:rPr>
          <w:rFonts w:cs="Arial" w:ascii="Calibri" w:hAnsi="Calibri"/>
          <w:color w:val="808080"/>
          <w:sz w:val="28"/>
          <w:szCs w:val="28"/>
        </w:rPr>
        <w:t>(Ente/Associazione/Fondazione………da compilare)</w:t>
      </w:r>
      <w:r>
        <w:rPr>
          <w:rFonts w:cs="Arial" w:ascii="Calibri" w:hAnsi="Calibri"/>
          <w:b/>
          <w:bCs/>
        </w:rPr>
        <w:t>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/>
            </w:pPr>
            <w:r>
              <w:rPr>
                <w:rFonts w:cs="Arial" w:ascii="Calibri" w:hAnsi="Calibri"/>
                <w:b/>
              </w:rPr>
              <w:t>ha già realizzato iniziative di valorizzazione delle eccellenze per gli studenti delle scuole secondarie di 2° grado, statali e paritarie, rispondenti ai requisiti indicati negli articoli 4 e 5 del decreto ministeriale dell’8 settembre 201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80" w:right="192" w:hanging="360"/>
              <w:jc w:val="both"/>
              <w:rPr/>
            </w:pPr>
            <w:r>
              <w:rPr>
                <w:rFonts w:cs="Arial" w:ascii="Calibri" w:hAnsi="Calibri"/>
              </w:rPr>
              <w:t xml:space="preserve">indicare </w:t>
            </w:r>
            <w:r>
              <w:rPr>
                <w:rFonts w:cs="Arial" w:ascii="Calibri" w:hAnsi="Calibri"/>
                <w:bCs/>
              </w:rPr>
              <w:t>almeno due edizioni di una competizione nazionale realizzata nell’ultimo quadriennio:</w:t>
            </w:r>
          </w:p>
          <w:p>
            <w:pPr>
              <w:pStyle w:val="Normal"/>
              <w:autoSpaceDE w:val="false"/>
              <w:ind w:left="496" w:right="192" w:hanging="30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80" w:right="19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re le fasi in cui è organizzata la competizione nazional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unica fase</w:t>
              <w:tab/>
              <w:t xml:space="preserve">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>più fasi</w:t>
              <w:tab/>
              <w:t xml:space="preserve">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0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e ci sono più fasi precisare i vari livelli (livello della singola istituzione scolastica, livello provinciale, livello regionale, livello nazionale)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esiste una successiva fase internazionale</w:t>
              <w:tab/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3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dispone di una struttura organizzativa nel territorio nazionale, comprendente sedi operative o propri referenti, funzionale alla capillare diffusione e alla gestione delle iniziative di promozione delle eccellenz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indicare (sedi operative, referenti, reti di scuole, sito web, ecc</w:t>
            </w:r>
            <w:r>
              <w:rPr>
                <w:rFonts w:cs="Arial" w:ascii="Calibri" w:hAnsi="Calibri"/>
                <w:bCs/>
              </w:rPr>
              <w:t>….):</w:t>
            </w:r>
          </w:p>
          <w:p>
            <w:pPr>
              <w:pStyle w:val="Normal"/>
              <w:autoSpaceDE w:val="false"/>
              <w:ind w:left="340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right="39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si avvale di risorse professionali negli organismi incaricati di curare l’organizzazione delle competizioni con esponenti di università o accademie, istituti di ricerca, centri studi, organizzazioni tecnico- profession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indicare i nominativi, le qualifiche e l’autorità scientifica di riferimento (Università/ Accademia/ Istituti di ricerca/ Centro studi/ Organizzazioni Tecnico-Professionali/ ecc.  )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lascia una certificazione dei risultati conseguiti dagli studenti che hanno partecipato alla competizion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3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Dichiara inoltre che</w:t>
      </w:r>
      <w:r>
        <w:rPr>
          <w:rFonts w:cs="Arial" w:ascii="Calibri" w:hAnsi="Calibri"/>
          <w:bCs/>
          <w:sz w:val="28"/>
          <w:szCs w:val="28"/>
        </w:rPr>
        <w:t xml:space="preserve"> l’</w:t>
      </w:r>
      <w:r>
        <w:rPr>
          <w:rFonts w:cs="Arial" w:ascii="Calibri" w:hAnsi="Calibri"/>
          <w:color w:val="808080"/>
          <w:sz w:val="28"/>
          <w:szCs w:val="28"/>
        </w:rPr>
        <w:t>(Ente/Associazione/Fondazione………da compilare)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4" w:leader="none"/>
        </w:tabs>
        <w:autoSpaceDE w:val="false"/>
        <w:ind w:left="6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2" w:right="92" w:hanging="4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volge attività editorial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i titoli pubblicati delle opere librarie o dei periodici: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 stipulato protocolli d’intesa o ha conseguito certificazioni o accreditament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quali e precisare l’Autorità con la quale è stato stipulato il protocollo d’intesa o che ha rilasciato la certificazione o l’accreditamento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 avvale di collaborazioni con Enti nazionali o internazional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quali: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392" w:right="192" w:hanging="300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 effettuato corsi di formazione e di approfondimento per i docenti e per gli studenti che partecipano alle competizion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2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se sì) specificare contenuti, destinatari e modalità (seminari di studio, iniziative di preparazione, stage, scuole estive, ecc.)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(spazio disponibile per altre dichiarazioni)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992" w:right="192" w:hanging="4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2" w:right="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8"/>
          <w:szCs w:val="28"/>
        </w:rPr>
        <w:t>Il sottoscritto presenta contestualmente, con apposito modulo (modulo 2) le competizioni che intende realizzare nel prossimo triennio, a partire dall’anno scolastico 2013/2014, che verranno prese in esame in caso di esito favorevole della procedura di accreditamento.</w:t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ata _____________</w:t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l Rappresentante Legale</w:t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sz w:val="28"/>
          <w:szCs w:val="28"/>
        </w:rPr>
        <w:t xml:space="preserve">_________________________________ </w:t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sz w:val="28"/>
          <w:szCs w:val="28"/>
        </w:rPr>
        <w:t>(Firma originale e leggibil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2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Modulo 1</w:t>
    </w:r>
  </w:p>
  <w:p>
    <w:pPr>
      <w:pStyle w:val="Head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2"/>
        </w:tabs>
        <w:ind w:left="125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Berlin Sans FB Demi" w:hAnsi="Berlin Sans FB Demi" w:cs="Berlin Sans FB Dem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b/>
      <w:bCs/>
      <w:i/>
      <w:iCs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erlin Sans FB Demi" w:hAnsi="Berlin Sans FB Demi" w:eastAsia="Berlin Sans FB Demi" w:cs="Berlin Sans FB Dem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Berlin Sans FB Demi" w:hAnsi="Berlin Sans FB Demi" w:eastAsia="Berlin Sans FB Demi" w:cs="Berlin Sans FB Dem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7:00Z</dcterms:created>
  <dc:creator>.</dc:creator>
  <dc:description/>
  <cp:keywords/>
  <dc:language>en-US</dc:language>
  <cp:lastModifiedBy>M.I.U.R.</cp:lastModifiedBy>
  <cp:lastPrinted>2012-01-20T09:29:00Z</cp:lastPrinted>
  <dcterms:modified xsi:type="dcterms:W3CDTF">2012-11-29T08:58:00Z</dcterms:modified>
  <cp:revision>14</cp:revision>
  <dc:subject/>
  <dc:title>DOMANDA DI ACCREDITAMENTO (Modulo 1)</dc:title>
</cp:coreProperties>
</file>