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l_  sottoscritto/a _________________________________________________nat__  a   _____________________________________________ il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quentante la classe ____ sez. _____ del Liceo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capito e-mail 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 H I E D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di partecipare al IX CERTAMEN LATINUM FIRMANUM "A. CARO" che si terrà a Fermo il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 marzo 2013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rizza, ai sensi della legge n° 196/2003, il trattamento dei propri dati personali per tutte le attività inerenti alla manifestazione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 di essere in possesso dei requisiti di cui all’art 4 del regolamen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i cenare e pernottare gratuitamente a Fermo il giorno 28 febbraio 2013, in quanto proveniente da una sede distante oltre 100 km da Fermo (</w:t>
      </w:r>
      <w:r>
        <w:rPr>
          <w:b/>
          <w:bCs/>
          <w:sz w:val="24"/>
          <w:szCs w:val="24"/>
        </w:rPr>
        <w:t>art.10 del regolamento e per i primi 20 iscritti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l_  sottoscritto/a inoltre</w:t>
        <w:tab/>
        <w:tab/>
        <w:t>□  CHIEDE</w:t>
        <w:tab/>
        <w:tab/>
        <w:t>□  NON CHIED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 cenare e pernottare gratuitamente a Fermo anche il giorno 1 marzo 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______________________________________</w:t>
      </w: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                                               (firma dello student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____________________________________________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(firma del genitore per studente minorenne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rizzo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tà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 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isto:                  Il Dirigente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____________________________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hyllis ATT;Courier New" w:hAnsi="Phyllis ATT;Courier New" w:eastAsia="Arial Unicode MS" w:cs="Arial Unicode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rFonts w:ascii="Palatino Linotype" w:hAnsi="Palatino Linotype" w:cs="Palatino Linotype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Comic Sans MS" w:hAnsi="Comic Sans MS" w:cs="Comic Sans MS"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2:00Z</dcterms:created>
  <dc:creator>Liceo</dc:creator>
  <dc:description/>
  <cp:keywords/>
  <dc:language>en-US</dc:language>
  <cp:lastModifiedBy>M.I.U.R.</cp:lastModifiedBy>
  <cp:lastPrinted>2013-01-15T11:51:00Z</cp:lastPrinted>
  <dcterms:modified xsi:type="dcterms:W3CDTF">2013-01-15T10:53:00Z</dcterms:modified>
  <cp:revision>3</cp:revision>
  <dc:subject/>
  <dc:title> </dc:title>
</cp:coreProperties>
</file>