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879975" cy="2632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9975" cy="2632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i/>
                                <w:sz w:val="28"/>
                              </w:rPr>
                              <w:t>LA PRATICA PSICOMOTORIA EDUCATIVA E PREVENTIVA  AUCOUTURIER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i/>
                                <w:sz w:val="28"/>
                              </w:rPr>
                              <w:t>- PPA -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i/>
                                <w:sz w:val="28"/>
                              </w:rPr>
                              <w:t xml:space="preserve">ANCONA 16 e 17 MARZO 2013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i/>
                                <w:sz w:val="28"/>
                              </w:rPr>
                              <w:t>RELATORE: PROF. BERNARD AUCOUTURIER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“</w:t>
                            </w:r>
                            <w:r>
                              <w:rPr>
                                <w:b/>
                                <w:i/>
                                <w:sz w:val="28"/>
                              </w:rPr>
                              <w:t xml:space="preserve">SEMINARIO  SULLA PRATICA PSICOMOTORIA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EDUCATIVA e PREVENTIVA: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Bauhaus 93" w:ascii="Bauhaus 93" w:hAnsi="Bauhaus 93"/>
                                <w:b/>
                                <w:i/>
                                <w:color w:val="FF0000"/>
                                <w:sz w:val="32"/>
                                <w:szCs w:val="32"/>
                              </w:rPr>
                              <w:t>“</w:t>
                            </w:r>
                            <w:r>
                              <w:rPr>
                                <w:rFonts w:cs="Bauhaus 93" w:ascii="Bauhaus 93" w:hAnsi="Bauhaus 93"/>
                                <w:b/>
                                <w:i/>
                                <w:color w:val="FF0000"/>
                                <w:sz w:val="32"/>
                                <w:szCs w:val="32"/>
                              </w:rPr>
                              <w:t>AGIRE  GIOCARE  PENSARE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32"/>
                                <w:szCs w:val="32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25pt;height:207.3pt;mso-wrap-distance-left:9.05pt;mso-wrap-distance-right:9.05pt;mso-wrap-distance-top:0pt;mso-wrap-distance-bottom:0pt;margin-top:0pt;mso-position-vertical-relative:text;margin-left:48.8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i/>
                          <w:sz w:val="28"/>
                        </w:rPr>
                        <w:t>LA PRATICA PSICOMOTORIA EDUCATIVA E PREVENTIVA  AUCOUTURIER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i/>
                          <w:sz w:val="28"/>
                        </w:rPr>
                        <w:t>- PPA -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i/>
                          <w:sz w:val="28"/>
                        </w:rPr>
                        <w:t xml:space="preserve">ANCONA 16 e 17 MARZO 2013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i/>
                          <w:sz w:val="28"/>
                        </w:rPr>
                        <w:t>RELATORE: PROF. BERNARD AUCOUTURIER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i/>
                          <w:sz w:val="28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“</w:t>
                      </w:r>
                      <w:r>
                        <w:rPr>
                          <w:b/>
                          <w:i/>
                          <w:sz w:val="28"/>
                        </w:rPr>
                        <w:t xml:space="preserve">SEMINARIO  SULLA PRATICA PSICOMOTORIA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EDUCATIVA e PREVENTIVA: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cs="Bauhaus 93" w:ascii="Bauhaus 93" w:hAnsi="Bauhaus 93"/>
                          <w:b/>
                          <w:i/>
                          <w:color w:val="FF0000"/>
                          <w:sz w:val="32"/>
                          <w:szCs w:val="32"/>
                        </w:rPr>
                        <w:t>“</w:t>
                      </w:r>
                      <w:r>
                        <w:rPr>
                          <w:rFonts w:cs="Bauhaus 93" w:ascii="Bauhaus 93" w:hAnsi="Bauhaus 93"/>
                          <w:b/>
                          <w:i/>
                          <w:color w:val="FF0000"/>
                          <w:sz w:val="32"/>
                          <w:szCs w:val="32"/>
                        </w:rPr>
                        <w:t>AGIRE  GIOCARE  PENSARE</w:t>
                      </w:r>
                      <w:r>
                        <w:rPr>
                          <w:b/>
                          <w:i/>
                          <w:color w:val="FF0000"/>
                          <w:sz w:val="32"/>
                          <w:szCs w:val="32"/>
                        </w:rPr>
                        <w:t>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  <w:color w:val="0000FF"/>
          <w:lang w:val="en-US" w:eastAsia="en-US" w:bidi="ar-SA"/>
        </w:rPr>
      </w:pPr>
      <w:r>
        <w:rPr>
          <w:b/>
          <w:i/>
          <w:color w:val="0000FF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465</wp:posOffset>
            </wp:positionH>
            <wp:positionV relativeFrom="paragraph">
              <wp:posOffset>85725</wp:posOffset>
            </wp:positionV>
            <wp:extent cx="6045200" cy="59797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703" t="-10" r="1070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597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0710</wp:posOffset>
                </wp:positionH>
                <wp:positionV relativeFrom="paragraph">
                  <wp:posOffset>4983480</wp:posOffset>
                </wp:positionV>
                <wp:extent cx="5127625" cy="2333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7625" cy="2333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ONCEZIONE DI SOGGETTO</w:t>
                            </w:r>
                          </w:p>
                          <w:p>
                            <w:pPr>
                              <w:pStyle w:val="TextBody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In certi momenti si può pensare che gli indicatori della vita di una persona sono, semplicemente, le sue reazioni agli stimoli devono prevalere le azioni fatte di propria iniziativa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Se eliminiamo gli stimoli si potrebbe pensare che l’individuo non sia vivo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utta una vita può basarsi sul modello di “reagire agli stimoli”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Però in questo caso, la parola “essere” non ha senso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Per essere e sentire che uno esiste sulle azioni reattive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.Winnicott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75pt;height:183.75pt;mso-wrap-distance-left:9.05pt;mso-wrap-distance-right:9.05pt;mso-wrap-distance-top:0pt;mso-wrap-distance-bottom:0pt;margin-top:392.4pt;mso-position-vertical-relative:text;margin-left:4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ONCEZIONE DI SOGGETTO</w:t>
                      </w:r>
                    </w:p>
                    <w:p>
                      <w:pPr>
                        <w:pStyle w:val="TextBody"/>
                        <w:spacing w:lineRule="auto" w:line="276"/>
                        <w:jc w:val="both"/>
                        <w:rPr/>
                      </w:pPr>
                      <w:r>
                        <w:rPr>
                          <w:b/>
                          <w:i/>
                        </w:rPr>
                        <w:t>In certi momenti si può pensare che gli indicatori della vita di una persona sono, semplicemente, le sue reazioni agli stimoli devono prevalere le azioni fatte di propria iniziativa.</w:t>
                      </w:r>
                    </w:p>
                    <w:p>
                      <w:pPr>
                        <w:pStyle w:val="TextBody"/>
                        <w:jc w:val="both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Se eliminiamo gli stimoli si potrebbe pensare che l’individuo non sia vivo.</w:t>
                      </w:r>
                    </w:p>
                    <w:p>
                      <w:pPr>
                        <w:pStyle w:val="TextBody"/>
                        <w:jc w:val="both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utta una vita può basarsi sul modello di “reagire agli stimoli”.</w:t>
                      </w:r>
                    </w:p>
                    <w:p>
                      <w:pPr>
                        <w:pStyle w:val="TextBody"/>
                        <w:jc w:val="both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Però in questo caso, la parola “essere” non ha senso</w:t>
                      </w:r>
                    </w:p>
                    <w:p>
                      <w:pPr>
                        <w:pStyle w:val="TextBody"/>
                        <w:jc w:val="both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Per essere e sentire che uno esiste sulle azioni reattive.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.Winnicott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i/>
                          <w:sz w:val="28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PRESENTAZIONE del SEMINARIO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276" w:before="0" w:after="200"/>
        <w:jc w:val="both"/>
        <w:rPr>
          <w:rFonts w:eastAsia="Calibri" w:cs="Times New Roman"/>
          <w:iCs/>
          <w:color w:val="000000"/>
          <w:lang w:val="en-US"/>
        </w:rPr>
      </w:pPr>
      <w:r>
        <w:rPr>
          <w:rFonts w:eastAsia="Calibri" w:cs="Times New Roman"/>
          <w:iCs/>
          <w:color w:val="000000"/>
          <w:lang w:val="en-US"/>
        </w:rPr>
        <w:t xml:space="preserve">Educare implica la capacità di ri-conoscere e sup-portare le potenzialità emergenti di ogni singolo bambino, ma..., anche tale capacità che l'adulto-educatore dovrebbe tenere “va educata” e continuamente “ri-formata” per – come scrive G.Ventura – con-tenere, sos-tenere, man-tenere i processi che caratterizzano i percorsi di maturazione e sviluppo dei bambini. </w:t>
      </w:r>
    </w:p>
    <w:p>
      <w:pPr>
        <w:pStyle w:val="Normal"/>
        <w:autoSpaceDE w:val="false"/>
        <w:spacing w:lineRule="auto" w:line="276" w:before="0" w:after="200"/>
        <w:jc w:val="both"/>
        <w:rPr>
          <w:rFonts w:eastAsia="Calibri" w:cs="Times New Roman"/>
          <w:iCs/>
          <w:color w:val="000000"/>
          <w:lang w:val="en-US"/>
        </w:rPr>
      </w:pPr>
      <w:r>
        <w:rPr>
          <w:rFonts w:eastAsia="Calibri" w:cs="Times New Roman"/>
          <w:iCs/>
          <w:color w:val="000000"/>
          <w:lang w:val="en-US"/>
        </w:rPr>
        <w:t xml:space="preserve">Il valore, la qualità, il significato della “cura educativa” quale spazio-tempo originale del ri-conoscere e comprendere il “dirsi” dell'esserepersonabambino  </w:t>
      </w:r>
      <w:r>
        <w:rPr>
          <w:rFonts w:eastAsia="Calibri" w:cs="Times New Roman"/>
          <w:iCs/>
          <w:lang w:val="en-US"/>
        </w:rPr>
        <w:t>viene sostenuta e divulgata – ormai da anni – da un gruppo ricerca /studio composto da insegnanti di diversi Istituti Comprensivi della Provincia Di Ancona di cui l’Istituto Comprensivo  MATTEO RICCI di Agugliano è il capofila.</w:t>
      </w:r>
    </w:p>
    <w:p>
      <w:pPr>
        <w:pStyle w:val="Normal"/>
        <w:autoSpaceDE w:val="false"/>
        <w:spacing w:lineRule="auto" w:line="276" w:before="0" w:after="200"/>
        <w:jc w:val="both"/>
        <w:rPr>
          <w:rFonts w:eastAsia="Calibri" w:cs="Times New Roman"/>
          <w:iCs/>
          <w:color w:val="000000"/>
          <w:lang w:val="en-US"/>
        </w:rPr>
      </w:pPr>
      <w:r>
        <w:rPr>
          <w:rFonts w:eastAsia="Calibri" w:cs="Times New Roman"/>
          <w:iCs/>
          <w:color w:val="000000"/>
          <w:lang w:val="en-US"/>
        </w:rPr>
        <w:t>La Pratica Psicomotoria – come il suo ideatore, Prof. Bernard Aucouturier, la propone e la ri-crea attraverso originali riformulazioni a livello filosofico, psicologico, pedagogico, nell'attualità delle nuove culture scientifiche – nel suo orientamento educativo-preventivo può ben essere considerata un efficace “mezzo” che affina l'attitudine dell'educatore all'ascolto ed alla comprensione del bambino e nella sua capacità di intervenire al momento opportuno.</w:t>
      </w:r>
    </w:p>
    <w:p>
      <w:pPr>
        <w:pStyle w:val="TextBody"/>
        <w:spacing w:lineRule="auto" w:line="276"/>
        <w:jc w:val="both"/>
        <w:rPr/>
      </w:pPr>
      <w:r>
        <w:rPr/>
        <w:t>Le conoscenze che sottendono la lettura dei segnali dello sviluppo infantile, la ricerca e lo studio dello sviluppo della persona si originano e si specializzano a partire da una visione critica trans-disciplinare che organizza ed orienta il formarsi di una concezione a carattere dinamico (meglio psicodinamico) e aperta alla storia culturale attuale e passata.</w:t>
      </w:r>
    </w:p>
    <w:p>
      <w:pPr>
        <w:pStyle w:val="TextBody"/>
        <w:spacing w:lineRule="auto" w:line="276"/>
        <w:jc w:val="both"/>
        <w:rPr>
          <w:i/>
          <w:i/>
          <w:u w:val="single"/>
        </w:rPr>
      </w:pPr>
      <w:r>
        <w:rPr/>
        <w:t xml:space="preserve">Così, la concezione pratico-teorica della “PPA” dichiara in modo manifesto che “tipo” di bambino si vuole comprendere, osservare, conoscere, aiutare a crescere e a svilupparsi : la concezione che si costruisce del </w:t>
      </w:r>
      <w:r>
        <w:rPr>
          <w:i/>
          <w:u w:val="single"/>
        </w:rPr>
        <w:t>Soggetto e della sua Intersoggettività</w:t>
      </w:r>
      <w:r>
        <w:rPr/>
        <w:t xml:space="preserve"> si fonda su una </w:t>
      </w:r>
      <w:r>
        <w:rPr>
          <w:i/>
          <w:u w:val="single"/>
        </w:rPr>
        <w:t>scelta etica ed epistemologica.</w:t>
      </w:r>
    </w:p>
    <w:p>
      <w:pPr>
        <w:pStyle w:val="TextBody"/>
        <w:spacing w:lineRule="auto" w:line="276"/>
        <w:jc w:val="both"/>
        <w:rPr/>
      </w:pPr>
      <w:r>
        <w:rPr/>
        <w:t>Una tale concezione del bambino, coinvolge di conseguenza tutto l'operare del professionista dell'educazione in ogni tempo e luogo in cui la relazione pedagogica prende forma. L'educazione è concreta, non è un puro termine astratto e come scrive Duccio Demetrio “L'educazione deve tornare ad essere il metodo indispensabile per esercitare il diritto a vivere, a rispettare ogni differenza che non nuoccia apertamente al bene comune, a capire che l'universalità di alcuni principi potrà estinguersi con la nostra vita forse proprio perché non se ne seppe fare un baluardo”</w:t>
      </w:r>
    </w:p>
    <w:p>
      <w:pPr>
        <w:pStyle w:val="TextBody"/>
        <w:spacing w:lineRule="auto" w:line="276"/>
        <w:jc w:val="both"/>
        <w:rPr/>
      </w:pPr>
      <w:r>
        <w:rPr/>
        <w:t>Come spesso dichiara il Prof. Bernard Aucouturier la Pratica Psicomotoria é</w:t>
      </w:r>
    </w:p>
    <w:p>
      <w:pPr>
        <w:pStyle w:val="TextBody"/>
        <w:spacing w:lineRule="auto" w:line="276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“</w:t>
      </w:r>
      <w:r>
        <w:rPr/>
        <w:t>Un invito a comprendere ciò che il bambino esprime del suo mondo interno attraverso il movimento. E’ un invito a cogliere il senso dei suoi comportamenti.”</w:t>
      </w:r>
    </w:p>
    <w:p>
      <w:pPr>
        <w:pStyle w:val="TextBody"/>
        <w:spacing w:lineRule="auto" w:line="276"/>
        <w:jc w:val="both"/>
        <w:rPr/>
      </w:pPr>
      <w:r>
        <w:rPr/>
        <w:t>“</w:t>
      </w:r>
      <w:r>
        <w:rPr/>
        <w:t xml:space="preserve">Una pratica che accompagna le attività ludiche del bambino. </w:t>
      </w:r>
    </w:p>
    <w:p>
      <w:pPr>
        <w:pStyle w:val="TextBody"/>
        <w:spacing w:lineRule="auto" w:line="276"/>
        <w:jc w:val="both"/>
        <w:rPr/>
      </w:pPr>
      <w:r>
        <w:rPr/>
        <w:t>E’ concepita come un percorso di maturazione che favorisce il passaggio “dal piacere di agire al piacere di pensare” e rassicura il bambino nei confronti delle sue angosce.</w:t>
      </w:r>
    </w:p>
    <w:p>
      <w:pPr>
        <w:pStyle w:val="TextBody"/>
        <w:spacing w:lineRule="auto" w:line="276"/>
        <w:jc w:val="both"/>
        <w:rPr/>
      </w:pPr>
      <w:r>
        <w:rPr/>
        <w:t xml:space="preserve">La Pratica educativa è utilizzata con i bambini dal momento in cui l’agire è pensare al momento in cui pensare è pensare l’agire al di là dell’agire, approssimativamente verso i sette anni di vita.” </w:t>
      </w:r>
    </w:p>
    <w:p>
      <w:pPr>
        <w:pStyle w:val="TextBody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La pratica psicomotoria non è un modello statico: la pratica psicomotoria è vivente, è ricerca, è dialettica.. Il bambino narra, ci narra, si narra…</w:t>
      </w:r>
    </w:p>
    <w:p>
      <w:pPr>
        <w:pStyle w:val="TextBody"/>
        <w:spacing w:lineRule="auto" w:line="276"/>
        <w:jc w:val="both"/>
        <w:rPr>
          <w:b/>
          <w:b/>
        </w:rPr>
      </w:pPr>
      <w:r>
        <w:rPr>
          <w:b/>
        </w:rPr>
        <w:t>B. Aucouturier</w:t>
      </w:r>
    </w:p>
    <w:p>
      <w:pPr>
        <w:pStyle w:val="TextBody"/>
        <w:spacing w:lineRule="auto" w:line="276"/>
        <w:jc w:val="both"/>
        <w:rPr/>
      </w:pPr>
      <w:r>
        <w:rPr/>
        <w:t xml:space="preserve">Azione – Emozione – Rappresentazione – Pensiero, rappresentano gli “originali indicatori” del processo di maturazione psicologica del bambino e nel continuum della crescita egli passa, così, “dall'essere corpo all' avere un corpo”. </w:t>
      </w:r>
    </w:p>
    <w:p>
      <w:pPr>
        <w:pStyle w:val="TextBody"/>
        <w:spacing w:lineRule="auto" w:line="276"/>
        <w:jc w:val="both"/>
        <w:rPr/>
      </w:pPr>
      <w:r>
        <w:rPr/>
        <w:t xml:space="preserve">Si tratta, quindi di un percorso di maturazione psicologica che va dal corpo al linguaggio, che permette al bambino di vivere una </w:t>
      </w:r>
      <w:r>
        <w:rPr>
          <w:b/>
        </w:rPr>
        <w:t>progressione di simbolizzazioni.</w:t>
      </w:r>
    </w:p>
    <w:p>
      <w:pPr>
        <w:pStyle w:val="TextBody"/>
        <w:spacing w:lineRule="auto" w:line="276"/>
        <w:jc w:val="both"/>
        <w:rPr/>
      </w:pPr>
      <w:r>
        <w:rPr/>
        <w:t>Questi pensieri svelano l'intreccio dei vari “ punti di forza” che sottendono la PPA: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/>
      </w:pPr>
      <w:r>
        <w:rPr/>
        <w:t>Filosofia centrata sul rispetto della persona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/>
      </w:pPr>
      <w:r>
        <w:rPr/>
        <w:t xml:space="preserve">Psicologia dinamica 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/>
      </w:pPr>
      <w:r>
        <w:rPr/>
        <w:t>Pedagogia centrata sui principi della ricerca-azione e della scuola attiva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/>
      </w:pPr>
      <w:r>
        <w:rPr/>
        <w:t>Metodologia interattiva a partire dall'osservazione dell'espressività motoria infantile.</w:t>
      </w:r>
    </w:p>
    <w:p>
      <w:pPr>
        <w:pStyle w:val="TextBody"/>
        <w:spacing w:lineRule="auto" w:line="276"/>
        <w:jc w:val="both"/>
        <w:rPr/>
      </w:pPr>
      <w:r>
        <w:rPr/>
        <w:t>E’ riconosciuto che ogni atto educativo  è “una musica” scritta dai due partner (bambino, adulto sia esso insegnante o genitore) a seconda dei loro rispettivi talenti ed esigenze. Come scrive Bertrand Cramer (“Professione bebé”) “Dall’incontro di questi due campi di forze emergerà il profilo di ogni interazione”.</w:t>
      </w:r>
    </w:p>
    <w:p>
      <w:pPr>
        <w:pStyle w:val="TextBody"/>
        <w:spacing w:lineRule="auto" w:line="276"/>
        <w:jc w:val="both"/>
        <w:rPr/>
      </w:pPr>
      <w:r>
        <w:rPr/>
        <w:t xml:space="preserve">Ma le coordinate per “imparare ad </w:t>
      </w:r>
      <w:r>
        <w:rPr>
          <w:i/>
        </w:rPr>
        <w:t>essere</w:t>
      </w:r>
      <w:r>
        <w:rPr/>
        <w:t xml:space="preserve"> o meglio </w:t>
      </w:r>
      <w:r>
        <w:rPr>
          <w:i/>
        </w:rPr>
        <w:t>esser-ci</w:t>
      </w:r>
      <w:r>
        <w:rPr/>
        <w:t xml:space="preserve"> nel fare ciò che si fa”, da parte dell’adulto educatore,  sono le più semplici ed allo stesso tempo le più complesse (e talvolta difficoltose ad esprimere) 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/>
        <w:t>la disponibilità ad ap-prende l'altro (sia esso persona e/o oggetto di cultura)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/>
        <w:t>la curiosità a conoscere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/>
        <w:t>la responsabilità all'impegno che “il compito” di vita personale e professionale continuamente in-voca.</w:t>
      </w:r>
    </w:p>
    <w:p>
      <w:pPr>
        <w:pStyle w:val="TextBody"/>
        <w:spacing w:lineRule="auto" w:line="276"/>
        <w:jc w:val="both"/>
        <w:rPr/>
      </w:pPr>
      <w:r>
        <w:rPr/>
        <w:t>Questo Seminario apre uno specifico sguardo non solo sul bambino bensì sulla rete di relazioni che il bambino tesse e vive con e nel mondo esterno.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TEMI DEL SEMINARIO: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LA PRATICA PSICOMOTORIA EDUCATIVA E PREVENTIVA</w:t>
      </w:r>
    </w:p>
    <w:p>
      <w:pPr>
        <w:pStyle w:val="TextBody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I Processi di Rassicurazione nel bambino : AGIRE  GIOCARE  PENSARE</w:t>
      </w:r>
    </w:p>
    <w:p>
      <w:pPr>
        <w:pStyle w:val="TextBody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La Pratica Psicomotoria Educativa e Preventiva all’Asilo Nido ed alla Scuola dell’Infanzia : gli obiettivi, il dispositivo della seduta, l’attitudine dell’operatore, la formazione di chi svolge la pratica</w:t>
      </w:r>
    </w:p>
    <w:p>
      <w:pPr>
        <w:pStyle w:val="TextBody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I Giochi di Rassicurazione Profonda: giochi legati a presenza/assenza, scomparire/apparire, perdere</w:t>
      </w:r>
    </w:p>
    <w:p>
      <w:pPr>
        <w:pStyle w:val="TextBody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Dal piacere di agire al piacere di pensare: il ruolo della famiglia e della scuola</w:t>
      </w:r>
    </w:p>
    <w:p>
      <w:pPr>
        <w:pStyle w:val="TextBody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Presentazione di video ed immagini per supportare ed illustrare i contenuti relazionati.</w:t>
      </w:r>
    </w:p>
    <w:p>
      <w:pPr>
        <w:pStyle w:val="Normal"/>
        <w:rPr>
          <w:rFonts w:eastAsia="Times New Roman" w:cs="Times New Roman"/>
          <w:vanish/>
          <w:sz w:val="20"/>
          <w:szCs w:val="20"/>
        </w:rPr>
      </w:pPr>
      <w:r>
        <w:rPr>
          <w:rFonts w:eastAsia="Times New Roman" w:cs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Bauhaus 93">
    <w:charset w:val="00"/>
    <w:family w:val="decorative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8"/>
        <w:szCs w:val="18"/>
      </w:rPr>
      <w:t>Seminario PPA “Agire  Giocare Pensare”</w:t>
    </w:r>
    <w:r>
      <w:rPr>
        <w:sz w:val="18"/>
        <w:szCs w:val="18"/>
      </w:rPr>
      <w:t xml:space="preserve">                                                                                                    </w:t>
    </w:r>
    <w:r>
      <w:rPr>
        <w:i/>
        <w:sz w:val="18"/>
        <w:szCs w:val="18"/>
      </w:rPr>
      <w:t>Ancona 16 e 17 marzo</w:t>
    </w:r>
    <w:r>
      <w:rPr>
        <w:sz w:val="18"/>
        <w:szCs w:val="18"/>
      </w:rPr>
      <w:t xml:space="preserve"> 2013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Tahoma"/>
      <w:color w:val="auto"/>
      <w:kern w:val="2"/>
      <w:sz w:val="24"/>
      <w:szCs w:val="24"/>
      <w:lang w:val="it-IT" w:bidi="hi-IN" w:eastAsia="zh-CN"/>
    </w:rPr>
  </w:style>
  <w:style w:type="paragraph" w:styleId="Heading4">
    <w:name w:val="Heading 4"/>
    <w:basedOn w:val="Intestazione1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;Arial Unicode MS" w:cs="Tahoma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qFormat/>
    <w:rPr>
      <w:rFonts w:ascii="Tahoma" w:hAnsi="Tahoma" w:eastAsia="SimSun;Arial Unicode MS" w:cs="Mangal"/>
      <w:kern w:val="2"/>
      <w:sz w:val="16"/>
      <w:szCs w:val="14"/>
      <w:lang w:bidi="hi-IN"/>
    </w:rPr>
  </w:style>
  <w:style w:type="character" w:styleId="CarattereCarattere3">
    <w:name w:val=" Carattere Carattere3"/>
    <w:qFormat/>
    <w:rPr>
      <w:rFonts w:eastAsia="SimSun;Arial Unicode MS" w:cs="Tahoma"/>
      <w:kern w:val="2"/>
      <w:sz w:val="24"/>
      <w:szCs w:val="24"/>
      <w:lang w:bidi="hi-IN"/>
    </w:rPr>
  </w:style>
  <w:style w:type="character" w:styleId="CarattereCarattere1">
    <w:name w:val=" Carattere Carattere1"/>
    <w:qFormat/>
    <w:rPr>
      <w:rFonts w:eastAsia="SimSun;Arial Unicode MS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Mangal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12:21:00Z</dcterms:created>
  <dc:creator>Sonia Compostella</dc:creator>
  <dc:description/>
  <cp:keywords/>
  <dc:language>en-US</dc:language>
  <cp:lastModifiedBy>preside</cp:lastModifiedBy>
  <cp:lastPrinted>2013-02-09T11:04:00Z</cp:lastPrinted>
  <dcterms:modified xsi:type="dcterms:W3CDTF">2013-02-09T12:21:00Z</dcterms:modified>
  <cp:revision>2</cp:revision>
  <dc:subject/>
  <dc:title/>
</cp:coreProperties>
</file>