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ce Script MT" w:hAnsi="Palace Script MT" w:cs="Palace Script MT"/>
          <w:sz w:val="16"/>
        </w:rPr>
      </w:pPr>
      <w:r>
        <w:rPr/>
        <w:drawing>
          <wp:inline distT="0" distB="0" distL="0" distR="0">
            <wp:extent cx="582104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ce Script MT" w:hAnsi="Palace Script MT" w:cs="Palace Script MT"/>
          <w:sz w:val="16"/>
        </w:rPr>
      </w:pPr>
      <w:r>
        <w:rPr>
          <w:rFonts w:cs="Palace Script MT" w:ascii="Palace Script MT" w:hAnsi="Palace Script MT"/>
          <w:sz w:val="16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CHEDA DI ADESIONE”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(da restituire all’Istituto Comprensivo “Nardi” di Porto San Giorgio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entro il 5 aprile 2013 a mezzo fax al numero 0734/673335 o 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per posta elettronica all’indirizzo apic82300c@istruzione.it)</w:t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CONVEGNO DI STUDI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Epistolario Calzecchi Onesti – Pavese: reinvenzione del canone omerico”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>FERMO – Sala dei Ritratti del Palazzo dei Priori - 12 aprile 2013.</w:t>
      </w:r>
    </w:p>
    <w:p>
      <w:pPr>
        <w:pStyle w:val="Header"/>
        <w:widowControl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687"/>
        <w:gridCol w:w="2688"/>
      </w:tblGrid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, in sostituzion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DOCENTE  (*)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a per adesione</w:t>
            </w:r>
          </w:p>
        </w:tc>
        <w:tc>
          <w:tcPr>
            <w:tcW w:w="5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(*) eventuali ulteriori adesioni oltre ad una unità per ciascuna scuola saranno prese in considerazione soltanto se rimarranno posti disponibili   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Normal"/>
        <w:jc w:val="center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sectPr>
      <w:type w:val="nextPage"/>
      <w:pgSz w:w="11906" w:h="16838"/>
      <w:pgMar w:left="1701" w:right="147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ce Script MT" w:hAnsi="Palace Script MT" w:cs="Palace Script M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i/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360" w:hanging="36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45:00Z</dcterms:created>
  <dc:creator>giancarlo.mariani.an</dc:creator>
  <dc:description/>
  <cp:keywords/>
  <dc:language>en-US</dc:language>
  <cp:lastModifiedBy>MARIANI</cp:lastModifiedBy>
  <cp:lastPrinted>2011-11-11T15:37:00Z</cp:lastPrinted>
  <dcterms:modified xsi:type="dcterms:W3CDTF">2013-03-30T13:21:00Z</dcterms:modified>
  <cp:revision>8</cp:revision>
  <dc:subject/>
  <dc:title> </dc:title>
</cp:coreProperties>
</file>