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6" w:firstLine="106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a adesione al percorso formativo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Scegliere i fornitori delle scuole senza violare le prescrizioni del codice dei contratti: informazioni e strumenti indispensabili” (DLGS 163/2006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venerdì 19 aprile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esso I.I.S. “A. Panzini” – Via Capanna, 62/A – Senigalli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(compilare e trasmettere via fax al n. 071/7924570 o tramite mail: istituto@panzini-senigallia.it</w:t>
      </w:r>
      <w:r>
        <w:rPr/>
        <w:t xml:space="preserve"> </w:t>
      </w:r>
      <w:r>
        <w:rPr>
          <w:u w:val="single"/>
        </w:rPr>
        <w:t>tassativamente entro il 16/04/2013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>Dati personal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 di nasci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e di Serviz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o - 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ufruisce del pranzo in Istituto ( € 15,00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ì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torizzo il trattamento dei dati personali ai sensi del D.Lgs. n. 196  del 30/06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                                            Firma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1056" w:firstLine="106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a adesione al percorso formativo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Il Diritto per il Dirigente Scolastico”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lunedì 13 maggio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esso I.I.S. “A. Panzini” – Via Capanna, 62/A – Senigalli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(compilare e trasmettere via fax al n. 071/7924570 o tramite mail: istituto@panzini-senigallia.it</w:t>
      </w:r>
      <w:r>
        <w:rPr/>
        <w:t xml:space="preserve"> </w:t>
      </w:r>
      <w:r>
        <w:rPr>
          <w:u w:val="single"/>
        </w:rPr>
        <w:t>tassativamente entro il 16/04/2013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>Dati personal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 di nasci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e di Serviz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o - 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ufruisce del pranzo in Istituto ( € 15,00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ì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torizzo il trattamento dei dati personali ai sensi del D.Lgs. n. 196  del 30/06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                                            Firma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type w:val="nextPage"/>
      <w:pgSz w:w="11906" w:h="16838"/>
      <w:pgMar w:left="1134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13:00Z</dcterms:created>
  <dc:creator>xyz</dc:creator>
  <dc:description/>
  <cp:keywords/>
  <dc:language>en-US</dc:language>
  <cp:lastModifiedBy>ata.fcasagrande</cp:lastModifiedBy>
  <dcterms:modified xsi:type="dcterms:W3CDTF">2013-04-04T11:17:00Z</dcterms:modified>
  <cp:revision>5</cp:revision>
  <dc:subject/>
  <dc:title>PROGETTO: “CONOSCENZA  E GESTIONE DELLE EMOZIONI NELL’ATTIVITA’ DI  DIREZIONE SCOLASTICA”</dc:title>
</cp:coreProperties>
</file>