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cheda “Sperimentazioni Multimedialità e disabilità”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me della scuola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ice meccanografico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sz w:val="28"/>
              </w:rPr>
              <w:t>E-mail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rigente scolastico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egnante/i che hanno realizzato l’esperienza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-mail del referente del progetto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itolo del prodotto multimediale realizzato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reve descrizione del contenuto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ipologia della disabilità dell’alunno/a che ha partecipato alla realizzazione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uola cui è iscritto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biettivi principali perseguiti (sintesi)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sz w:val="28"/>
              </w:rPr>
              <w:t>Sistema operativo utilizzato: Win, Mac, Linux…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sz w:val="28"/>
              </w:rPr>
              <w:t>Sono stati utilizzati programmi? Se si, quali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sz w:val="28"/>
              </w:rPr>
              <w:t>Eventuali software specialistici per la comunicazione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quisiti per poter visionare il prodotto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ultimedialità: specificare attraverso quali canali viene espressa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ltre notizie utili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PS- Se una scuola intende presentare più di un prodotto multimediale, andranno compilate tante schede quanti sono i prodot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29:00Z</dcterms:created>
  <dc:creator>PreInstalled User</dc:creator>
  <dc:description/>
  <cp:keywords/>
  <dc:language>en-US</dc:language>
  <cp:lastModifiedBy>M.I.U.R.</cp:lastModifiedBy>
  <cp:lastPrinted>2013-04-03T12:13:00Z</cp:lastPrinted>
  <dcterms:modified xsi:type="dcterms:W3CDTF">2013-04-03T10:25:00Z</dcterms:modified>
  <cp:revision>3</cp:revision>
  <dc:subject/>
  <dc:title>Sperimentazioni Multimedialità e disabilità</dc:title>
</cp:coreProperties>
</file>