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° POSIZIONE ECONOMICA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ISTENTI AMMINISTRATIVI – ASSISTENTI TECNICI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EDE: </w:t>
      </w:r>
      <w:r>
        <w:rPr>
          <w:b/>
          <w:sz w:val="24"/>
          <w:szCs w:val="24"/>
        </w:rPr>
        <w:t xml:space="preserve">I.I.S. “BRAMANTE” MACERATA  sc.coord.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.P.C.T. “PANNAGGI”  MACERATA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RETTORE DEL CORSO: </w:t>
      </w:r>
      <w:r>
        <w:rPr>
          <w:b/>
          <w:sz w:val="24"/>
          <w:szCs w:val="24"/>
        </w:rPr>
        <w:t>Prof.ssa Sabrina FONDAT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TUTOR:  </w:t>
      </w:r>
      <w:r>
        <w:rPr>
          <w:b/>
          <w:sz w:val="24"/>
          <w:szCs w:val="24"/>
        </w:rPr>
        <w:t>Sig. Franco VECERRI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559"/>
        <w:gridCol w:w="3614"/>
        <w:gridCol w:w="722"/>
      </w:tblGrid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GNOME NOME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DE DI SERVIZI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ETI PATRIZ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PSART “VARNELLI” CINGOL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DREOZZI ANGEL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IA “CORRIDONI” CORRIDON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CANGELI ANTON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S “G. 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LDASSARRI PAO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CEO SCIENTIFICO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TOLELLI GIAMPAOL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IS SAN SEVERINO MARCHE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UANI FEDERIC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IA MATELIC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DONNA ADELAIDE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BADALONI”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IGNANI MAR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CG “CORRIDONI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ALE’ FRANC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PIA MATELIC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ANCONI ROSAN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D. ALIGHIER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ONORI DONAT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LUCATELLI” TOLENT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GIANI ADRIAN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PSIA “FRAU” SARNA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ZIANI LUC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GIGLI”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TTANZI FEDERICA 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A. MANZONI” CORRIDON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ONORI ROBERT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CALDAROL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NELLI PIERI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S “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UCCI GIOVANNI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BETTI” CAMER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GHINI MARIK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BADALONI”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URI MARIA TERES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IA “FRAU” SARNA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I CAT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D. ALIGHIER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ICONI FLORIA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D. ALIGHIER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LLON CAR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ITTO NAZIONALE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ZZI AN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S “G.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TI ELISABETT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E.MEDI” PORTO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ACCINI FRANC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IA “CORRIDONI” CORRIDON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CI MONIC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BETTI” CAMER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VUCCI FRANC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SCIENTIFICO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RICETTI MARILE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CLASSICO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SINI ROBERT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CEO SCIENTIFICO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ANZONI SIMO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S “VARANO” CAMER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PETTI MAUR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S “G. 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T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schreibschDMe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  <w:t xml:space="preserve">Addetto Istruttore </w:t>
    </w:r>
    <w:r>
      <w:rPr>
        <w:i/>
        <w:sz w:val="16"/>
      </w:rPr>
      <w:t xml:space="preserve"> </w:t>
    </w:r>
    <w:r>
      <w:rPr>
        <w:sz w:val="16"/>
      </w:rPr>
      <w:t xml:space="preserve">__________ Responsabile procedimento </w:t>
    </w:r>
    <w:r>
      <w:rPr>
        <w:i/>
        <w:sz w:val="16"/>
      </w:rPr>
      <w:t xml:space="preserve">Sandro Botticelli </w:t>
    </w:r>
    <w:r>
      <w:rPr>
        <w:sz w:val="16"/>
      </w:rPr>
      <w:t>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Via Armaroli, 48 – 62100 MACERATA (MC) – tel. 0733 29341 - fax 0733 236178 – email csa.mc@istruzione.it</w:t>
    </w:r>
  </w:p>
  <w:p>
    <w:pPr>
      <w:pStyle w:val="Footer"/>
      <w:jc w:val="center"/>
      <w:rPr>
        <w:sz w:val="16"/>
      </w:rPr>
    </w:pPr>
    <w:r>
      <w:rPr>
        <w:sz w:val="16"/>
      </w:rPr>
      <w:t xml:space="preserve">email certificata </w:t>
    </w:r>
    <w:r>
      <w:rPr>
        <w:sz w:val="16"/>
        <w:u w:val="single"/>
      </w:rPr>
      <w:t>uspmc@postacert.istruzione.it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urier New" w:ascii="Courier New" w:hAnsi="Courier New"/>
        <w:sz w:val="28"/>
        <w:szCs w:val="28"/>
      </w:rPr>
      <w:object w:dxaOrig="2667" w:dyaOrig="3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pt;height:36.15pt" filled="f" o:ole="">
          <v:imagedata r:id="rId2" o:title=""/>
        </v:shape>
        <o:OLEObject Type="Embed" ProgID="" ShapeID="ole_rId1" DrawAspect="Content" ObjectID="_199051044" r:id="rId1"/>
      </w:object>
    </w:r>
    <w:r>
      <w:rPr>
        <w:rFonts w:eastAsia="KunstlerschreibschDMed" w:cs="KunstlerschreibschDMed" w:ascii="KunstlerschreibschDMed" w:hAnsi="KunstlerschreibschDMed"/>
        <w:sz w:val="28"/>
        <w:szCs w:val="28"/>
      </w:rPr>
      <w:t xml:space="preserve"> </w:t>
    </w:r>
    <w:r>
      <w:rPr>
        <w:rFonts w:cs="KunstlerschreibschDMed" w:ascii="KunstlerschreibschDMed" w:hAnsi="KunstlerschreibschDMed"/>
        <w:sz w:val="24"/>
        <w:szCs w:val="24"/>
      </w:rPr>
      <w:t>Ministero dell’a Pubblica Istruzione  dell’Università e Ricerca</w:t>
    </w:r>
  </w:p>
  <w:p>
    <w:pPr>
      <w:pStyle w:val="Normal"/>
      <w:jc w:val="center"/>
      <w:rPr>
        <w:rFonts w:ascii="KunstlerschreibschDMed" w:hAnsi="KunstlerschreibschDMed" w:cs="KunstlerschreibschDMed"/>
        <w:sz w:val="24"/>
        <w:szCs w:val="24"/>
      </w:rPr>
    </w:pPr>
    <w:r>
      <w:rPr>
        <w:rFonts w:cs="KunstlerschreibschDMed" w:ascii="KunstlerschreibschDMed" w:hAnsi="KunstlerschreibschDMed"/>
        <w:sz w:val="24"/>
        <w:szCs w:val="24"/>
      </w:rPr>
      <w:t>Ufficio Scolastico Regionale per le Marche - Direzione Generale</w:t>
    </w:r>
  </w:p>
  <w:p>
    <w:pPr>
      <w:pStyle w:val="Header"/>
      <w:jc w:val="center"/>
      <w:rPr>
        <w:szCs w:val="24"/>
      </w:rPr>
    </w:pPr>
    <w:r>
      <w:rPr>
        <w:rFonts w:cs="KunstlerschreibschDMed" w:ascii="KunstlerschreibschDMed" w:hAnsi="KunstlerschreibschDMed"/>
        <w:szCs w:val="24"/>
      </w:rPr>
      <w:t>Ufficio VI – Ambito Territoriale per la Provincia di Macerata</w:t>
    </w:r>
  </w:p>
  <w:p>
    <w:pPr>
      <w:pStyle w:val="Normal"/>
      <w:rPr/>
    </w:pPr>
    <w:r>
      <w:rPr/>
      <w:t xml:space="preserve">                                                                            </w:t>
    </w:r>
    <w:r>
      <w:rPr/>
      <w:t>Ufficio Personale A.T.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firstLine="1134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22:00Z</dcterms:created>
  <dc:creator>Ministero Pubblica Istruzione</dc:creator>
  <dc:description/>
  <cp:keywords/>
  <dc:language>en-US</dc:language>
  <cp:lastModifiedBy>M.I.U.R.</cp:lastModifiedBy>
  <cp:lastPrinted>2013-05-13T11:30:00Z</cp:lastPrinted>
  <dcterms:modified xsi:type="dcterms:W3CDTF">2013-05-13T09:30:00Z</dcterms:modified>
  <cp:revision>11</cp:revision>
  <dc:subject/>
  <dc:title>  Ministero dell’Istruzione dell’Università e della Ricerca</dc:title>
</cp:coreProperties>
</file>