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0245</wp:posOffset>
            </wp:positionH>
            <wp:positionV relativeFrom="paragraph">
              <wp:posOffset>-325755</wp:posOffset>
            </wp:positionV>
            <wp:extent cx="21621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-325755</wp:posOffset>
                </wp:positionV>
                <wp:extent cx="1828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" cy="4203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14" r="-100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 xml:space="preserve">Sezione Marc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i/>
                                  <w:sz w:val="18"/>
                                  <w:szCs w:val="18"/>
                                </w:rPr>
                                <w:t>aidai.marche@libero.it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-25.65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9585" cy="4203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114" r="-100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 xml:space="preserve">Sezione March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Comic Sans MS" w:ascii="Comic Sans MS" w:hAnsi="Comic Sans MS"/>
                            <w:i/>
                            <w:sz w:val="18"/>
                            <w:szCs w:val="18"/>
                          </w:rPr>
                          <w:t>aidai.marche@libero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-323850</wp:posOffset>
                </wp:positionV>
                <wp:extent cx="16002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690" cy="56705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59" r="-5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.S.R. Marche Ufficio 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.T. Macer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-25.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690" cy="5670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8" t="-59" r="-5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.S.R. Marche Ufficio V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.T. Macerat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Scheda di iscrizione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scaricabile dal sito </w:t>
      </w:r>
      <w:hyperlink r:id="rId9">
        <w:r>
          <w:rPr>
            <w:rStyle w:val="InternetLink"/>
            <w:sz w:val="24"/>
            <w:szCs w:val="24"/>
          </w:rPr>
          <w:t>www.pannaggi.it</w:t>
        </w:r>
      </w:hyperlink>
      <w:r>
        <w:rPr>
          <w:b w:val="false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sz w:val="24"/>
        </w:rPr>
        <w:t xml:space="preserve">da inviare entro il </w:t>
      </w:r>
      <w:r>
        <w:rPr>
          <w:b/>
          <w:sz w:val="28"/>
          <w:szCs w:val="28"/>
        </w:rPr>
        <w:t>20/05/2013</w:t>
      </w:r>
      <w:r>
        <w:rPr>
          <w:sz w:val="24"/>
        </w:rPr>
        <w:t xml:space="preserve"> all’I.P.S. “Ivo Pannaggi”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via fax allo 0733/2371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- via mail all’indirizzo </w:t>
      </w:r>
      <w:hyperlink r:id="rId10">
        <w:r>
          <w:rPr>
            <w:rStyle w:val="InternetLink"/>
            <w:sz w:val="24"/>
          </w:rPr>
          <w:t>ctsmacerata@pannaggi.it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Normativa e didattica dei B.E.S.: strategie di potenziamento cognitivo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sico-pedagogico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eminario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ula Magna  I.T.C. “A. Gentili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Macerata, </w:t>
      </w:r>
      <w:r>
        <w:rPr>
          <w:b/>
          <w:sz w:val="28"/>
          <w:szCs w:val="28"/>
        </w:rPr>
        <w:t>28 maggio 2013</w:t>
      </w:r>
    </w:p>
    <w:p>
      <w:pPr>
        <w:pStyle w:val="Normal"/>
        <w:jc w:val="center"/>
        <w:rPr/>
      </w:pPr>
      <w:r>
        <w:rPr>
          <w:sz w:val="28"/>
          <w:szCs w:val="28"/>
        </w:rPr>
        <w:t>Ore 14.20 – 19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l sottoscritto _______________________________residente a 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in via _____________________________________________________n. ______ cap __________ prov. ________ in servizio presso 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de/plesso di servizio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’iscrizione al suddetto seminari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_</w:t>
        <w:tab/>
        <w:tab/>
        <w:tab/>
        <w:t>Firma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ORMATIVA D.Lgs. N. 196/03 – TUTELA DELLA PRIVACY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I dati personali raccolti con questa scheda saranno trattati esclusivamente per l’iscrizione al corso e per l’invio di eventuali materiali di studio richiesti.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107315</wp:posOffset>
                </wp:positionV>
                <wp:extent cx="19431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n collaborazione con libre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260475" cy="34988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63" r="-1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8.4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n collaborazione con libre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260475" cy="3498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63" r="-1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4845</wp:posOffset>
                </wp:positionH>
                <wp:positionV relativeFrom="paragraph">
                  <wp:posOffset>107315</wp:posOffset>
                </wp:positionV>
                <wp:extent cx="1600200" cy="8001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7895" cy="3213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8" t="-80" r="-2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32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8"/>
                                <w:szCs w:val="18"/>
                              </w:rPr>
                              <w:t>Coordinamento nazionale insegnanti specializz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8.4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7895" cy="3213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8" t="-80" r="-2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32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8"/>
                          <w:szCs w:val="18"/>
                        </w:rPr>
                        <w:t>Coordinamento nazionale insegnanti specializz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aidai.marche@libero.it" TargetMode="External"/><Relationship Id="rId5" Type="http://schemas.openxmlformats.org/officeDocument/2006/relationships/image" Target="media/image2.wmf"/><Relationship Id="rId6" Type="http://schemas.openxmlformats.org/officeDocument/2006/relationships/hyperlink" Target="mailto:aidai.marche@libero.it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hyperlink" Target="http://www.pannaggi.it/" TargetMode="External"/><Relationship Id="rId10" Type="http://schemas.openxmlformats.org/officeDocument/2006/relationships/hyperlink" Target="mailto:ctsmacerata@bramantemc.it" TargetMode="External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1:46:00Z</dcterms:created>
  <dc:creator>gabri</dc:creator>
  <dc:description/>
  <dc:language>en-US</dc:language>
  <cp:lastModifiedBy>Gianluca</cp:lastModifiedBy>
  <cp:lastPrinted>2013-04-25T23:10:00Z</cp:lastPrinted>
  <dcterms:modified xsi:type="dcterms:W3CDTF">2013-05-03T21:46:00Z</dcterms:modified>
  <cp:revision>2</cp:revision>
  <dc:subject/>
  <dc:title/>
</cp:coreProperties>
</file>