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86"/>
      </w:tblGrid>
      <w:tr>
        <w:trPr/>
        <w:tc>
          <w:tcPr>
            <w:tcW w:w="3348" w:type="dxa"/>
            <w:tcBorders/>
          </w:tcPr>
          <w:p>
            <w:pPr>
              <w:pStyle w:val="Normal"/>
              <w:autoSpaceDE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l</w:t>
            </w:r>
          </w:p>
        </w:tc>
        <w:tc>
          <w:tcPr>
            <w:tcW w:w="6386" w:type="dxa"/>
            <w:tcBorders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RETTORE GENERAL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DELL’UFFICIO SCOLASTICO REGIONALE PER LE MARCH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 XXV Aprile n. 19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25     ANCONA</w:t>
            </w:r>
          </w:p>
        </w:tc>
      </w:tr>
    </w:tbl>
    <w:p>
      <w:pPr>
        <w:pStyle w:val="Normal"/>
        <w:autoSpaceDE w:val="fals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90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Il/La sottoscritto/a _______________________________________________________________ nato/a a ________________________________________(provincia di ____________________________)   il _________________________________ e residente a _______________________________, tel. _____________, fax ___________________________, e-mail ___________________________, docente con rapporto di lavoro a tempo indeterminato per l’insegnamento di educazione fisica, titolare nel/nella/nell’ ________________________________________________________________________, in servizio nel/nella/nell’ _________________________________________________________________ (solo se la sede è diversa da quella di titolarità) immesso/a in ruolo dal _______________________, </w:t>
      </w:r>
      <w:r>
        <w:rPr>
          <w:bCs/>
          <w:sz w:val="22"/>
          <w:szCs w:val="22"/>
        </w:rPr>
        <w:t>con riferimento all’Avviso prot. n. 9440/C3b del 21 giugno 2013,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C H I E D E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di essere ammesso/a a partecipare alla procedura di selezione degli aspiranti all’incarico di Coordinatore di educazione fisica e sportiva nell’Ufficio VII, Ambito territoriale per la provincia di Pesaro-Urbino, a decorrere dal 1° settembre 2013 e per la durata di un triennio, con possibilità di proroga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Dichiara sotto la propria responsabilità, ai sensi del D.P.R. 28 dicembre 2000 n. 445, di aver superato il periodo di prova in data _________________ , di essere in possesso dei requisiti generali d’accesso ai pubblici concorsi previsti dalla normativa vigente e di essere disponibile a permanere nell’incarico per il triennio previsto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2"/>
          <w:szCs w:val="22"/>
        </w:rPr>
        <w:t>Allega quanto segue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curriculum vitae;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titoli culturali, scientifici e professionali posseduti e ritenuti valutabili ai fini della procedura di selezione (in originale o in copia autenticata)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«proposta progettuale» </w:t>
      </w:r>
      <w:r>
        <w:rPr>
          <w:sz w:val="22"/>
          <w:szCs w:val="22"/>
        </w:rPr>
        <w:t>sui compiti che si intendono esercitare nella funzione di Coordinatore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Data ______________________ </w:t>
      </w:r>
    </w:p>
    <w:p>
      <w:pPr>
        <w:pStyle w:val="Normal"/>
        <w:autoSpaceDE w:val="false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FIRMA______________________________________</w:t>
      </w:r>
    </w:p>
    <w:sectPr>
      <w:footnotePr>
        <w:numFmt w:val="decimal"/>
      </w:footnotePr>
      <w:type w:val="nextPage"/>
      <w:pgSz w:w="12240" w:h="15840"/>
      <w:pgMar w:left="1361" w:right="136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sostituzione di detti titoli potrà essere presentata apposita autocertificazione redatta ai sensi del D.P.R. n. 445/2000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3:24:00Z</dcterms:created>
  <dc:creator>M.I.U.R.</dc:creator>
  <dc:description/>
  <cp:keywords/>
  <dc:language>en-US</dc:language>
  <cp:lastModifiedBy>M.I.U.R.</cp:lastModifiedBy>
  <cp:lastPrinted>2007-03-01T21:00:00Z</cp:lastPrinted>
  <dcterms:modified xsi:type="dcterms:W3CDTF">2013-06-24T13:27:00Z</dcterms:modified>
  <cp:revision>3</cp:revision>
  <dc:subject/>
  <dc:title>Al</dc:title>
</cp:coreProperties>
</file>