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>la propria disponibilità ad assumere l’incarico aggiuntivo di reggenza per l’anno scolastico 2013/2014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28" w:type="dxa"/>
            <w:tcBorders>
              <w:lef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ga il curriculum datato e sottoscritto</w:t>
            </w:r>
          </w:p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right" w:pos="9540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 riferimento al curriculum presentato in allegato alla domanda di mobilità/reggenza riferita al corrente anno scolastico 2012/13 e allega l’aggiornamento alla data odierna</w:t>
            </w:r>
          </w:p>
        </w:tc>
      </w:tr>
    </w:tbl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21:00Z</dcterms:created>
  <dc:creator>M.I.U.R.</dc:creator>
  <dc:description/>
  <cp:keywords/>
  <dc:language>en-US</dc:language>
  <cp:lastModifiedBy>M.I.U.R.</cp:lastModifiedBy>
  <cp:lastPrinted>2013-06-14T14:25:00Z</cp:lastPrinted>
  <dcterms:modified xsi:type="dcterms:W3CDTF">2013-06-14T12:27:00Z</dcterms:modified>
  <cp:revision>5</cp:revision>
  <dc:subject/>
  <dc:title>FORMAZIONE ALLA RIFORMA DEGLI ORDINAMENTI SCOLASTICI </dc:title>
</cp:coreProperties>
</file>