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All. 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DOMANDA PER LA  PARTECIPAZIONE ALLA SELEZIONE PUBBLIC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CLASSE DI CONCORSO C380</w:t>
      </w:r>
    </w:p>
    <w:p>
      <w:pPr>
        <w:pStyle w:val="Normal"/>
        <w:tabs>
          <w:tab w:val="clear" w:pos="708"/>
          <w:tab w:val="left" w:pos="3840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</w:rPr>
        <w:t>Da produrre a cura del concorrent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ind w:left="5220" w:hanging="0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ind w:left="52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 Dirigente Scolastico</w:t>
      </w:r>
    </w:p>
    <w:p>
      <w:pPr>
        <w:pStyle w:val="Normal"/>
        <w:ind w:left="52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ll’I.I.S. “V. BONIFAZI”</w:t>
      </w:r>
    </w:p>
    <w:p>
      <w:pPr>
        <w:pStyle w:val="Normal"/>
        <w:ind w:left="52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ia Duca D’Aosta, 9</w:t>
      </w:r>
    </w:p>
    <w:p>
      <w:pPr>
        <w:pStyle w:val="Normal"/>
        <w:ind w:left="52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2012 Civitanova Marche</w:t>
      </w:r>
    </w:p>
    <w:p>
      <w:pPr>
        <w:pStyle w:val="Normal"/>
        <w:ind w:left="52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l/La sottoscritto/a _______________________________________________________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to/a a _______________________ il _____________________________________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 residente a 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 Via __________________________________ n. ______  cap  ____________  prov. _________ status professionale 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itolo di studio 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dice fiscale ______________________________ tel. ______________________ cell. _________________________fax. _________________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-mail _____________________________________________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IED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di poter svolgere attività didattiche, in qualità di ITP C380 nelle Scuole Secondarie di Secondo Grado  nella fattispecie presso codesto Istitut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 relazione a quanto previsto dal bando chiede che gli vengano riconosciuti i seguenti titoli: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___________________________________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___________________________________ 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___________________________________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___________________________________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tal fine allega: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urriculum vitae in formato europeo;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cumento di identità in corso di validità;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a seguente documentazione utile alla valutazione, in base a quanto previsto dal bando: 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_______________________________________________________________        </w:t>
      </w:r>
    </w:p>
    <w:p>
      <w:pPr>
        <w:pStyle w:val="ListParagraph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/la sottoscritto/a dichiara sotto la propria responsabilità d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260" w:leader="none"/>
        </w:tabs>
        <w:ind w:left="54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ssere in possesso della cittadinanza italiana o di uno degli Stati Membri dell’U. E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260" w:leader="none"/>
        </w:tabs>
        <w:ind w:left="54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odere dei diritti civili e politici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260" w:leader="none"/>
        </w:tabs>
        <w:ind w:left="54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n aver riportato condanne penali e non essere destinatario di provvedimenti che riguardano l’applicazione di misure prevenzione, di decisione e di provvedimenti amministrativi iscritti nel casellario giudiziari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260" w:leader="none"/>
        </w:tabs>
        <w:ind w:left="54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ssere a conoscenza di non essere sottoposto a procedimenti penali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/La sottoscritto/a si impegna a svolgere l’incarico senza riserve, in raccordo con l’orario settimanale di insegnamento, adottato dall’Istituto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/La sottoscritto/a autorizza al trattamento dei dati personali, ai sensi del D.L.vo n. 196/2003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/La sottoscritto/a dichiara di essere a conoscenza di tutti i termini del bando, che accetta senza riserve.</w:t>
      </w:r>
    </w:p>
    <w:p>
      <w:pPr>
        <w:pStyle w:val="Normal"/>
        <w:tabs>
          <w:tab w:val="clear" w:pos="708"/>
          <w:tab w:val="left" w:pos="567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</w:t>
        <w:tab/>
        <w:t>_______________________________</w:t>
      </w:r>
    </w:p>
    <w:p>
      <w:pPr>
        <w:pStyle w:val="Normal"/>
        <w:tabs>
          <w:tab w:val="clear" w:pos="708"/>
          <w:tab w:val="left" w:pos="75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</w:t>
        <w:tab/>
        <w:t>Firma</w:t>
      </w:r>
    </w:p>
    <w:p>
      <w:pPr>
        <w:pStyle w:val="Normal"/>
        <w:tabs>
          <w:tab w:val="clear" w:pos="708"/>
          <w:tab w:val="left" w:pos="75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134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3:52:00Z</dcterms:created>
  <dc:creator> </dc:creator>
  <dc:description/>
  <cp:keywords/>
  <dc:language>en-US</dc:language>
  <cp:lastModifiedBy>DSGA</cp:lastModifiedBy>
  <cp:lastPrinted>2012-02-02T16:05:00Z</cp:lastPrinted>
  <dcterms:modified xsi:type="dcterms:W3CDTF">2013-09-13T13:52:00Z</dcterms:modified>
  <cp:revision>2</cp:revision>
  <dc:subject/>
  <dc:title>  All</dc:title>
</cp:coreProperties>
</file>