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01536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drawing>
          <wp:inline distT="0" distB="0" distL="0" distR="0">
            <wp:extent cx="1463040" cy="99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drawing>
          <wp:inline distT="0" distB="0" distL="0" distR="0">
            <wp:extent cx="1345565" cy="98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  <w:t>« JOURNÉES POUR LE FRANCAIS »</w:t>
      </w:r>
    </w:p>
    <w:p>
      <w:pPr>
        <w:pStyle w:val="Heading"/>
        <w:tabs>
          <w:tab w:val="clear" w:pos="708"/>
          <w:tab w:val="left" w:pos="10800" w:leader="none"/>
        </w:tabs>
        <w:ind w:right="-982" w:hanging="0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GIORNATA DI FORMAZIONE DEI DOCENTI DI LINGUA FRANC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n Benedetto del Tronto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  <w:t>20 novembre 2013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es outils pédagogiques pour mieux apprendre le français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EDA DI PARTECIPAZIONE</w:t>
      </w:r>
    </w:p>
    <w:p>
      <w:pPr>
        <w:pStyle w:val="Normal"/>
        <w:jc w:val="center"/>
        <w:rPr/>
      </w:pPr>
      <w:r>
        <w:rPr>
          <w:b/>
          <w:bCs/>
        </w:rPr>
        <w:t xml:space="preserve">da inviare entro il 15 novembre 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ognome</w:t>
      </w:r>
      <w:r>
        <w:rPr/>
        <w:t>………………………………………………</w:t>
      </w:r>
      <w:r>
        <w:rPr>
          <w:b/>
        </w:rPr>
        <w:t>Nome</w:t>
      </w:r>
      <w:r>
        <w:rPr/>
        <w:t>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ente di lingua francese presso   </w:t>
      </w:r>
      <w:r>
        <w:rPr/>
        <w:t>……..…………………Prov :…..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Telefono istituto…………………e-mail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idente</w:t>
        <w:tab/>
        <w:t>Via/Piazza/Corso</w:t>
      </w:r>
      <w:r>
        <w:rPr/>
        <w:t>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ittà……………………………………………Prov: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elefono…………………………………e-mail…………………@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di partecipare alla giornata di formazione dei docenti di lingua francese  che si svolg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 S.Benedetto del Tronto  il 20 novembre 2013 presso l’Auditorium del Comune di S.Benedetto del Tronto-Viale De Gaspe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elta degli ateliers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301105" cy="11245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telier-n.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 1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Le manuel numérique en classe de FLE de la théorie à la pratique 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ave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Stefania Bartocci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telier n.2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 :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ctivités pratiques pour favoriser la communication orale en classe de FLE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vec Agnès Pico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telier 3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Epreuves  EsaBac  2013 et méthodologie appliquée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vec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Mathieu Weeger et Laurent Peyrefitte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8.5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telier-n.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 1: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Le manuel numérique en classe de FLE de la théorie à la pratique 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avec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Stefania Bartoccion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>Atelier n.2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 :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ctivités pratiques pour favoriser la communication orale en classe de FLE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vec Agnès Picot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>Atelier 3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 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Epreuves  EsaBac  2013 et méthodologie appliquée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avec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Mathieu Weeger et Laurent Peyrefitte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---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i prega scrivere in stampatello ed inviare al numero del fax 0735-84964 o via e-mail</w:t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Alliancefr.sbt@tiscali.it</w:t>
        </w:r>
      </w:hyperlink>
      <w:r>
        <w:rPr/>
        <w:t xml:space="preserve"> entro e non oltre il 10 novembre 2013.</w:t>
      </w:r>
    </w:p>
    <w:p>
      <w:pPr>
        <w:pStyle w:val="Normal"/>
        <w:rPr/>
      </w:pPr>
      <w:r>
        <w:rPr/>
        <w:t>Non si accetteranno più di 55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…….</w:t>
        <w:tab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Alliancefr.sbt@tiscal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00:00Z</dcterms:created>
  <dc:creator>TOSHIBA</dc:creator>
  <dc:description/>
  <cp:keywords/>
  <dc:language>en-US</dc:language>
  <cp:lastModifiedBy>Utente</cp:lastModifiedBy>
  <dcterms:modified xsi:type="dcterms:W3CDTF">2013-10-17T02:41:00Z</dcterms:modified>
  <cp:revision>4</cp:revision>
  <dc:subject/>
  <dc:title>« JOURNÉES POUR LE FRANCAIS »</dc:title>
</cp:coreProperties>
</file>