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/>
      </w:pPr>
      <w:r>
        <w:rPr/>
        <w:drawing>
          <wp:inline distT="0" distB="0" distL="0" distR="0">
            <wp:extent cx="587311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Misure di accompagnamento 2013-201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z w:val="28"/>
          <w:szCs w:val="28"/>
        </w:rPr>
      </w:pPr>
      <w:r>
        <w:rPr>
          <w:rFonts w:cs="Arial" w:ascii="Arial" w:hAnsi="Arial"/>
          <w:bCs/>
          <w:smallCaps/>
          <w:sz w:val="28"/>
          <w:szCs w:val="28"/>
        </w:rPr>
        <w:t>Progetti di Formazione e Ricerc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676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progetto deve comprendere approfondimenti appartenenti ad entrambi gli ambiti sottoindicati, prendendo in considerazione congiuntamente tematiche di carattere trasversale e di carattere disciplinare. Si deve pertanto barrare almeno una casella in ciascuna delle due colon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Tematiche trasversali 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ltura Scuola Person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ofilo dello student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rricolo vertic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idattica per Competenz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mbiente di apprendiment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Valutazione e Certificazio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Cittadinanza e Costituzio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nclusio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petenze digit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unità educativa e professiona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iscipline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ampi di esperienza (scuola dell’infanzia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talian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Lingua inglese e/o seconda lingua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Geograf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us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rte e immagi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ducazione fis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Tecnologi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e eventuali opzion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outlineLvl w:val="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l progetto coinvolge l’insegnamento della religione cattolica (DPR 11/02/2010) assicurando, agli alunni che non se ne avvalgano, l’organizzazione delle previste attività alternativ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stituto Capofila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212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 istituto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Tel/Fax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gnome e nome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Qualifica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Tel.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952"/>
      </w:tblGrid>
      <w:tr>
        <w:trPr>
          <w:trHeight w:val="42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 della rete:</w:t>
            </w:r>
          </w:p>
        </w:tc>
        <w:tc>
          <w:tcPr>
            <w:tcW w:w="5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Elenco istituzioni scolastiche della rete e numero partecipanti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20"/>
          <w:szCs w:val="20"/>
        </w:rPr>
        <w:footnoteReference w:id="2"/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555"/>
        <w:gridCol w:w="2598"/>
        <w:gridCol w:w="3172"/>
        <w:gridCol w:w="901"/>
      </w:tblGrid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n.</w:t>
            </w:r>
          </w:p>
        </w:tc>
        <w:tc>
          <w:tcPr>
            <w:tcW w:w="1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 istituto</w:t>
            </w:r>
          </w:p>
        </w:tc>
        <w:tc>
          <w:tcPr>
            <w:tcW w:w="3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ordinatore/Referente</w:t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  <w:t>n. ins. partecipanti</w:t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7711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9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Gruppo di progetto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544"/>
        <w:gridCol w:w="2268"/>
      </w:tblGrid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.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</w:t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docente 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rdine e grado di scuola / disciplina</w:t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Percorso di formazione e ricerca</w:t>
      </w:r>
      <w:r>
        <w:rPr/>
        <w:t>: Descrizione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1688" w:hRule="atLeast"/>
        </w:trPr>
        <w:tc>
          <w:tcPr>
            <w:tcW w:w="8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Illustrare brevemente il percorso che si intende realizzare 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a. analisi e lettura dei bisogni formativi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b. tipologia (incontri seminariali, lavori di gruppo, attività laboratoriali, eventuali lavori on-line,  studio personale e di approfondimento, …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c. numero di ore per ogni tipologia di lavoro  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. prodotti che si intendono realizzare  (attività e materiali didattici, pubblicazioni, supporti multimediali, audiovisivi…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e. </w:t>
            </w:r>
            <w:r>
              <w:rPr>
                <w:rFonts w:cs="Arial" w:ascii="Arial" w:hAnsi="Arial"/>
                <w:shadow/>
                <w:spacing w:val="-2"/>
                <w:sz w:val="16"/>
                <w:szCs w:val="16"/>
              </w:rPr>
              <w:t>modelli di diffusione (sito della scuola, depliant,  mostre,  incontri dedicati …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ercorso di formazione e ricerca: Tempi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ttivit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eriodo di svolgiment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v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u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zione e pubblicizz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svilupp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e del percors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.B. </w:t>
      </w:r>
      <w:r>
        <w:rPr>
          <w:rFonts w:cs="Arial" w:ascii="Arial" w:hAnsi="Arial"/>
          <w:sz w:val="16"/>
          <w:szCs w:val="16"/>
        </w:rPr>
        <w:t>Il percorso può essere di durata pluriennale, fermo restando che al termine del primo anno deve essere presentato un prodotto compiuto del lavoro svolto fino a quel momento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Esperienze pregresse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Attività di formazione e ricerca  sulle  indicazioni  nazionali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Costi previsti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1"/>
        <w:gridCol w:w="2656"/>
      </w:tblGrid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Fondi assegnati dal MIUR 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hadow/>
                <w:sz w:val="16"/>
                <w:szCs w:val="16"/>
              </w:rPr>
              <w:footnoteReference w:id="3"/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ALTRI Fondi  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hadow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Esperti, tutor, coordinatori…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Spese organizzative e di gestione (max 10%) 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Documentazione e pubblicizzazione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Spese organizzative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o………………………………….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otto finale da presentare ai collegi dei docenti delle scuole aderenti alla rete e da condividere nel sito ufficiale delle Indicazioni nazional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326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Relazione scritt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esentazione PowerPoin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escrizione di attività didattiche</w:t>
            </w:r>
          </w:p>
        </w:tc>
        <w:tc>
          <w:tcPr>
            <w:tcW w:w="532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zioni video o aud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erario di lavor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la metodologia di formazione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ltro: 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_______________________________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170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Ogni rete è costituita da non meno di 4</w:t>
      </w:r>
      <w:r>
        <w:rPr>
          <w:rFonts w:cs="Arial" w:ascii="Arial" w:hAnsi="Arial"/>
          <w:b/>
          <w:sz w:val="16"/>
          <w:szCs w:val="16"/>
        </w:rPr>
        <w:t xml:space="preserve"> istituzioni scolastiche</w:t>
      </w:r>
      <w:r>
        <w:rPr>
          <w:rFonts w:cs="Arial" w:ascii="Arial" w:hAnsi="Arial"/>
          <w:sz w:val="16"/>
          <w:szCs w:val="16"/>
        </w:rPr>
        <w:t>, preferibilmente della stessa provincia, fatte salve le scuole situate in territori di confine.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Non superiore a 4.000,00 euro</w:t>
      </w:r>
    </w:p>
  </w:footnote>
  <w:footnote w:id="4">
    <w:p>
      <w:pPr>
        <w:pStyle w:val="Footnote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Specificare gli impegni di spesa aggiuntivi che concorreranno alla realizzazione del progetto e che sono già nel bilancio della scuola o da acquisire attraverso sponsor, accordi con enti locali, …</w:t>
      </w:r>
    </w:p>
  </w:footnote>
  <w:footnote w:id="5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Da inviare per posta elettronica (come allegato, se di dimensioni inferiori a 3 Mb; tramite link ad un server di storage gratuito - tipo Dropbox, Google Drive, SkyDrive, SafeSync, ICloud… - se di dimensioni maggiori di 3 Mb) all’USR e ad uno dei membri del Comitato scientifico nazionale (oppure a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info@indicazioninazionali.it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693"/>
        </w:tabs>
        <w:ind w:left="69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13"/>
        </w:tabs>
        <w:ind w:left="14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53"/>
        </w:tabs>
        <w:ind w:left="28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73"/>
        </w:tabs>
        <w:ind w:left="35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93"/>
        </w:tabs>
        <w:ind w:left="42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13"/>
        </w:tabs>
        <w:ind w:left="50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33"/>
        </w:tabs>
        <w:ind w:left="57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imSun;宋体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imSun;宋体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SimSun;宋体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info@indicazioninaziona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4:00Z</dcterms:created>
  <dc:creator>marilisa</dc:creator>
  <dc:description/>
  <cp:keywords/>
  <dc:language>en-US</dc:language>
  <cp:lastModifiedBy>M.I.U.R.</cp:lastModifiedBy>
  <cp:lastPrinted>2013-08-07T13:45:00Z</cp:lastPrinted>
  <dcterms:modified xsi:type="dcterms:W3CDTF">2013-08-30T10:04:00Z</dcterms:modified>
  <cp:revision>2</cp:revision>
  <dc:subject/>
  <dc:title>SCHEDA DI RILEVAZIONE</dc:title>
</cp:coreProperties>
</file>