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llegato A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 Dirigente scolastico de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LICEO CLASSICO STATALE "A. CARO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Via Leopardi, 2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63900 FERM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l_  sottoscritto/a _________________________________________________nat__  a   _____________________________________________ il 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equentante la classe ____ sez. _____ del Liceo 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ecapito e-mail ______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 H I E D 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 partecipare al X CERTAMEN LATINUM FIRMANUM "A. CARO" che si terrà a Fermo il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8 febbraio 2014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utorizza, ai sensi della legge n° 196/2003, il trattamento dei propri dati personali per tutte le attività inerenti alla manifestazion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chiara di essere in possesso dei requisiti di cui all’art 4 del regolamen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l_  sottoscritto/a inoltre</w:t>
        <w:tab/>
        <w:tab/>
        <w:t>□  CHIEDE</w:t>
        <w:tab/>
        <w:tab/>
        <w:t>□  NON CHIED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i cenare e pernottare gratuitamente a Fermo il giorno 27 febbraio 2014, in quanto proveniente da una sede distante oltre 100 km da Fermo (</w:t>
      </w:r>
      <w:r>
        <w:rPr>
          <w:b/>
          <w:bCs/>
          <w:sz w:val="24"/>
          <w:szCs w:val="24"/>
        </w:rPr>
        <w:t>art.10 del regolamento e per i primi 20 iscritti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l_  sottoscritto/a inoltre</w:t>
        <w:tab/>
        <w:tab/>
        <w:t>□  CHIEDE</w:t>
        <w:tab/>
        <w:tab/>
        <w:t>□  NON CHIED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 cenare e pernottare gratuitamente a Fermo anche il giorno 28 febbraio 20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______________________________________</w:t>
      </w:r>
      <w:r>
        <w:rPr>
          <w:i/>
          <w:iCs/>
          <w:sz w:val="24"/>
          <w:szCs w:val="24"/>
        </w:rPr>
        <w:tab/>
        <w:tab/>
        <w:tab/>
        <w:tab/>
        <w:tab/>
        <w:tab/>
        <w:t xml:space="preserve">                                                    (firma dello studente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____________________________________________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(firma del genitore per studente minorenne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irizzo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a 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ittà 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. 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Visto:                  Il Dirigente scolast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0" w:hanging="141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llegato B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timbro lineare della scuola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Tel e fax _________________________________</w:t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e-mail___________________________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rot. n° __________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 Dirigente scolastico de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LICEO CLASSICO STATALE "A. CARO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Via Leopardi, 2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63900 FERMO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 xml:space="preserve">Si inviano in allegato n° ___________ domande di partecipazione al </w:t>
      </w:r>
      <w:r>
        <w:rPr>
          <w:b/>
          <w:bCs/>
          <w:i/>
          <w:iCs/>
          <w:sz w:val="24"/>
          <w:szCs w:val="24"/>
          <w:u w:val="single"/>
        </w:rPr>
        <w:t>X CERTAMEN LATINUM FIRMANUM</w:t>
      </w:r>
      <w:r>
        <w:rPr>
          <w:i/>
          <w:iCs/>
          <w:sz w:val="24"/>
          <w:szCs w:val="24"/>
        </w:rPr>
        <w:tab/>
        <w:t>" Annibal Caro" , presentate dagli alunni di questo Liceo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797"/>
        <w:gridCol w:w="904"/>
        <w:gridCol w:w="4605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Cognome e nom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sess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sezion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Docente accompagnatore</w:t>
            </w:r>
          </w:p>
        </w:tc>
      </w:tr>
      <w:tr>
        <w:trPr>
          <w:trHeight w:val="55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Visto: il dirigente scolastico attesta il possesso dei requisiti di cui all’art. 4 del regolamento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Firma dell’accompagnatore :  Prof. </w:t>
        <w:tab/>
        <w:t xml:space="preserve">__________________________________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___________________ li ________________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 xml:space="preserve">il Dirigente scolastico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  <w:tab/>
        <w:tab/>
        <w:tab/>
        <w:t>_____________________________</w:t>
        <w:tab/>
        <w:tab/>
        <w:tab/>
        <w:tab/>
        <w:tab/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hyllis ATT">
    <w:altName w:val="Courier New"/>
    <w:charset w:val="00"/>
    <w:family w:val="script"/>
    <w:pitch w:val="variable"/>
  </w:font>
  <w:font w:name="Monotype Corsiva">
    <w:charset w:val="00"/>
    <w:family w:val="script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hyllis ATT;Courier New" w:hAnsi="Phyllis ATT;Courier New" w:eastAsia="Arial Unicode MS" w:cs="Arial Unicode MS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onotype Corsiva" w:hAnsi="Monotype Corsiva" w:cs="Monotype Corsiva"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jc w:val="center"/>
      <w:outlineLvl w:val="3"/>
    </w:pPr>
    <w:rPr>
      <w:rFonts w:ascii="Palatino Linotype" w:hAnsi="Palatino Linotype" w:cs="Palatino Linotype"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Comic Sans MS" w:hAnsi="Comic Sans MS" w:cs="Comic Sans MS"/>
      <w:sz w:val="22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both"/>
    </w:pPr>
    <w:rPr>
      <w:i/>
      <w:iCs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25:00Z</dcterms:created>
  <dc:creator>Liceo</dc:creator>
  <dc:description/>
  <cp:keywords/>
  <dc:language>en-US</dc:language>
  <cp:lastModifiedBy>M.I.U.R.</cp:lastModifiedBy>
  <cp:lastPrinted>2014-01-23T09:09:00Z</cp:lastPrinted>
  <dcterms:modified xsi:type="dcterms:W3CDTF">2014-01-28T12:25:00Z</dcterms:modified>
  <cp:revision>2</cp:revision>
  <dc:subject/>
  <dc:title> </dc:title>
</cp:coreProperties>
</file>