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3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  <w:u w:val="single"/>
        </w:rPr>
        <w:t>SCHEDA DI ADE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Istituzione scolastic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CORSO DI FORMAZIONE “A SCUOLA SI CRESCE SICURI”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PIANO NAZIONALE TRIENNALE DI FORMAZIONE ALLA SALUTE E SICUREZZA NELLE SCUOLE DESTINAT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L PERSONALE SCOLASTIC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.S. 2013 – 2014   (MIUR – A00DGPER- prot. n. 119 del 9 /01/2014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1766"/>
        <w:gridCol w:w="739"/>
        <w:gridCol w:w="130"/>
        <w:gridCol w:w="566"/>
        <w:gridCol w:w="2940"/>
      </w:tblGrid>
      <w:tr>
        <w:trPr>
          <w:trHeight w:val="61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me  e  Cognome  DEL DIRIGENTE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mail di riferimento</w:t>
            </w:r>
          </w:p>
        </w:tc>
      </w:tr>
      <w:tr>
        <w:trPr>
          <w:trHeight w:val="537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Denominazione dell’Istituto scolastico</w:t>
            </w:r>
          </w:p>
        </w:tc>
      </w:tr>
      <w:tr>
        <w:trPr>
          <w:trHeight w:val="421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ax   istitut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E- mail istituto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me  e  Cognome  del personale  interessato a frequentare il cors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uolo o disciplina  insegnata  e ordine di scuola)es. DIR.. ATA o docente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l  personal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mallCaps/>
                <w:sz w:val="18"/>
                <w:szCs w:val="18"/>
              </w:rPr>
              <w:t>E- mail personale</w:t>
            </w:r>
          </w:p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t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cheda da inviare  </w:t>
      </w:r>
      <w:r>
        <w:rPr>
          <w:b/>
          <w:szCs w:val="24"/>
          <w:u w:val="single"/>
        </w:rPr>
        <w:t xml:space="preserve">entro il  5  febbraio 2014 </w:t>
      </w:r>
      <w:r>
        <w:rPr>
          <w:szCs w:val="24"/>
        </w:rPr>
        <w:t xml:space="preserve"> all’indirizzo                                                      e- mail: </w:t>
      </w:r>
      <w:hyperlink r:id="rId2">
        <w:r>
          <w:rPr>
            <w:rStyle w:val="InternetLink"/>
            <w:szCs w:val="24"/>
          </w:rPr>
          <w:t>valerio.valentini2@istruzione.it</w:t>
        </w:r>
      </w:hyperlink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Firma Dirigente</w:t>
      </w:r>
    </w:p>
    <w:sectPr>
      <w:headerReference w:type="default" r:id="rId3"/>
      <w:footerReference w:type="default" r:id="rId4"/>
      <w:type w:val="nextPage"/>
      <w:pgSz w:w="11906" w:h="16838"/>
      <w:pgMar w:left="1474" w:right="1418" w:gutter="0" w:header="539" w:top="1474" w:footer="96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1045" cy="1601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160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English111 Adagio BT" w:hAnsi="Pristina;English111 Adagio BT" w:cs="Pristina;English111 Adagio BT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HeaderChar">
    <w:name w:val="Header Char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o.valentini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ormato immagine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13:00Z</dcterms:created>
  <dc:creator>M.I.U.R.</dc:creator>
  <dc:description/>
  <cp:keywords/>
  <dc:language>en-US</dc:language>
  <cp:lastModifiedBy>M.I.U.R.</cp:lastModifiedBy>
  <cp:lastPrinted>2013-06-18T18:29:00Z</cp:lastPrinted>
  <dcterms:modified xsi:type="dcterms:W3CDTF">2014-01-24T13:13:00Z</dcterms:modified>
  <cp:revision>2</cp:revision>
  <dc:subject/>
  <dc:title>Prot</dc:title>
</cp:coreProperties>
</file>