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60780888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/>
        <w:br w:type="textWrapping" w:clear="all"/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CHEDA PERSONALE ALLIEVO - CURRICOLO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8029" w:leader="none"/>
        </w:tabs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PARTECIPANTE</w:t>
            </w:r>
          </w:p>
        </w:tc>
      </w:tr>
      <w:tr>
        <w:trPr>
          <w:trHeight w:val="3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enominazione Istituto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                                                                        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77"/>
      </w:tblGrid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 </w:t>
            </w: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alut</w:t>
      </w:r>
      <w:r>
        <w:rPr/>
        <w:t>azione finale classe Terza: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11"/>
        <w:gridCol w:w="745"/>
        <w:gridCol w:w="960"/>
        <w:gridCol w:w="864"/>
        <w:gridCol w:w="938"/>
        <w:gridCol w:w="1087"/>
        <w:gridCol w:w="709"/>
        <w:gridCol w:w="1276"/>
        <w:gridCol w:w="1134"/>
        <w:gridCol w:w="80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E Letteratura Itali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toria, Cittadinanza, Costituzio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Ingl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^ Lingu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Comunitari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^Lingua Stranie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Matemati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Economia Aziendale E Geo-Poli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Di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Tecnologie Della Comun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Relazioni Internazional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cienze Motorie Sportive</w:t>
            </w:r>
          </w:p>
        </w:tc>
      </w:tr>
      <w:tr>
        <w:trPr>
          <w:trHeight w:val="4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alutazione classe Quarta Primo Quadrimestre: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11"/>
        <w:gridCol w:w="745"/>
        <w:gridCol w:w="960"/>
        <w:gridCol w:w="864"/>
        <w:gridCol w:w="938"/>
        <w:gridCol w:w="1087"/>
        <w:gridCol w:w="709"/>
        <w:gridCol w:w="1276"/>
        <w:gridCol w:w="1134"/>
        <w:gridCol w:w="80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E Letteratura Itali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toria, Cittadinanza, Costituzio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Ingl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^ Lingu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Comunitari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^Lingua Stranie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Matemati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Economia Aziendale E Geo-Poli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Di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Tecnologie Della Comun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Relazioni Internazional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cienze Motorie Sportive</w:t>
            </w:r>
          </w:p>
        </w:tc>
      </w:tr>
      <w:tr>
        <w:trPr>
          <w:trHeight w:val="4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TERIORI INFORM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rFonts w:cs="Arial" w:ascii="Arial" w:hAnsi="Arial"/>
          <w:i/>
          <w:lang w:val="en-US" w:eastAsia="en-US"/>
        </w:rPr>
        <w:t>    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rFonts w:cs="Arial" w:ascii="Arial" w:hAnsi="Arial"/>
          <w:b/>
        </w:rPr>
        <w:tab/>
        <w:t xml:space="preserve">Data: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     /         /201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continuous"/>
      <w:pgSz w:w="11906" w:h="16838"/>
      <w:pgMar w:left="800" w:right="920" w:gutter="0" w:header="0" w:top="620" w:footer="1500" w:bottom="155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1:00Z</dcterms:created>
  <dc:creator>Donatella Foddai</dc:creator>
  <dc:description/>
  <dc:language>en-US</dc:language>
  <cp:lastModifiedBy>Donatella Foddai</cp:lastModifiedBy>
  <cp:lastPrinted>2014-02-04T12:04:00Z</cp:lastPrinted>
  <dcterms:modified xsi:type="dcterms:W3CDTF">2014-02-04T13:06:00Z</dcterms:modified>
  <cp:revision>7</cp:revision>
  <dc:subject/>
  <dc:title/>
</cp:coreProperties>
</file>