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CHEDA RICETT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ITUTO PARTECIPANTE</w:t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corda che le proporzioni degli ingredienti devono essere in funzione delle porzioni da prepara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° 5 mezze porzioni per la giuria di degustazione ed una porzione normale per la presentazion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ncare anche attrezzature e utensili necessari allo svolgimento della ricetta, sarà nostra premura informarvi tempestivamente dell’eventuale impossibilità di mettervi a disposizione quanto richies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43"/>
        <w:gridCol w:w="1843"/>
        <w:gridCol w:w="1592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ZIONE ALIMEN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ITA’ DI MISU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UANTITA’</w:t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77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86"/>
        <w:gridCol w:w="3291"/>
      </w:tblGrid>
      <w:tr>
        <w:trPr/>
        <w:tc>
          <w:tcPr>
            <w:tcW w:w="6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PROCEDIMENT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ENSILI ED ATTREZZATUR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  <w:tr>
        <w:trPr/>
        <w:tc>
          <w:tcPr>
            <w:tcW w:w="6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ind w:left="0" w:right="0" w:firstLine="708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Nome Società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16:00Z</dcterms:created>
  <dc:creator>Nome utente</dc:creator>
  <dc:description/>
  <dc:language>en-US</dc:language>
  <cp:lastModifiedBy>Nome utente</cp:lastModifiedBy>
  <dcterms:modified xsi:type="dcterms:W3CDTF">2014-02-04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