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Allegato 2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15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szCs w:val="18"/>
        </w:rPr>
        <w:t>(scuole pubbliche e paritarie)</w:t>
      </w:r>
    </w:p>
    <w:p>
      <w:pPr>
        <w:pStyle w:val="Normal"/>
        <w:ind w:left="15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Scheda di iscrizi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sz w:val="28"/>
        </w:rPr>
        <w:t>Concors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“</w:t>
      </w:r>
      <w:r>
        <w:rPr>
          <w:rFonts w:cs="Arial" w:ascii="Arial" w:hAnsi="Arial"/>
          <w:b/>
          <w:i/>
          <w:sz w:val="28"/>
          <w:u w:val="single"/>
        </w:rPr>
        <w:t>GIOVANI IN CRESCEND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edizione del Concorso Nazionale di Musica e Ca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8"/>
        </w:rPr>
        <w:t>Pesaro - 26, 27 e 28 novembr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stituto Scolastico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o in ___________________________(        ) via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____________________________e-mail: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iscrizione alla</w:t>
      </w:r>
      <w:r>
        <w:rPr>
          <w:rFonts w:cs="Arial" w:ascii="Arial" w:hAnsi="Arial"/>
          <w:b/>
          <w:sz w:val="22"/>
          <w:szCs w:val="22"/>
        </w:rPr>
        <w:t xml:space="preserve"> Sezione:</w:t>
      </w:r>
      <w:r>
        <w:rPr>
          <w:rFonts w:cs="Arial" w:ascii="Arial" w:hAnsi="Arial"/>
          <w:sz w:val="22"/>
          <w:szCs w:val="22"/>
        </w:rPr>
        <w:t xml:space="preserve">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n.______ partecipanti, di cui :_____________________________________________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(specificare se: solista, duo, trio o grupp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e del Concorso: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/cell.____________________________ e-mail: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Dirigente Scolastico iscrivendo i propri allievi garantisce agli Organizzatori quanto segue e pertant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aver preso visione del regolamento in tutte le sue parti e di accettarne le norm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non violare con la loro esibizione diritti di terzi, sollevando gli organizzatori da ogni responsabilità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autorizzare l’Organizzazione del Concorso al trattamento dei dati personali e alla ripresa e pubblicazione di materiale foto-video dei  propri allievi per finalità esclusiva di promozione e dimostrazione delle attività svolte durante la manifestazione musicale, avendo  preventivamente acquisito: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il Consenso al trattamento dei dati personali;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l’Autorizzazione liberatoria sottoscritta dai genitori esercenti la patria potestà dei partecipanti</w:t>
      </w:r>
    </w:p>
    <w:p>
      <w:pPr>
        <w:pStyle w:val="Normal"/>
        <w:tabs>
          <w:tab w:val="clear" w:pos="624"/>
          <w:tab w:val="left" w:pos="220" w:leader="none"/>
          <w:tab w:val="left" w:pos="720" w:leader="none"/>
        </w:tabs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ori d'età o le Liberatorie sottoscritte dai partecipanti maggiori d'età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nso Priva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esprime il consenso previsto dall’art. 13 del  Decreto Legislativo 30/06/2003, n.196 al trattamento dei dati dell’Istituto da parte dell’Orchestra Sinfonica Rossini. Il trattamento dei dati è finalizzato esclusivamente all’organizzazione del Concorso e all’invio di comunicazioni relative al medesimo. 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autorizza l’utilizzo dei presenti dati per le necessità della manifestazione.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</w:t>
        <w:tab/>
        <w:tab/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luogo e data </w:t>
        <w:tab/>
        <w:tab/>
        <w:tab/>
        <w:tab/>
        <w:t>Timbro e firma de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ga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evuta della/e quota/e di iscrizione di Euro _______________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ale scheda può essere riprodotta o compilata e deve essere trasmessa entro e non oltre il termine perentorio del 30 settembre 2014, al fax 0721580095 oppure alla casella mail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segreteria@orchestrarossini.it</w:t>
        </w:r>
      </w:hyperlink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782" w:footer="0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Times New Roman"/>
      <w:color w:val="auto"/>
      <w:sz w:val="24"/>
      <w:szCs w:val="20"/>
      <w:lang w:val="en-US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orchestrarossin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42:00Z</dcterms:created>
  <dc:creator>Giulia Damiani</dc:creator>
  <dc:description/>
  <dc:language>en-US</dc:language>
  <cp:lastModifiedBy>macbook</cp:lastModifiedBy>
  <dcterms:modified xsi:type="dcterms:W3CDTF">2014-05-09T08:52:00Z</dcterms:modified>
  <cp:revision>5</cp:revision>
  <dc:subject/>
  <dc:title>7?Concorso Internazionale Pianistico</dc:title>
</cp:coreProperties>
</file>