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SCHEDA ISCRIZIONE SUMMER SCHOOL NAPOLI 13/16 LUGLIO 14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 inviare compilata via mail o fax al n. 02 89681628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CUOLA    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INDIRIZZO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AP/CITTA’/PROVINCIA</w:t>
        <w:tab/>
        <w:tab/>
        <w:tab/>
        <w:tab/>
        <w:tab/>
        <w:tab/>
        <w:tab/>
        <w:t>______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>TEL/cell.</w:t>
        <w:tab/>
        <w:tab/>
        <w:tab/>
        <w:tab/>
        <w:tab/>
        <w:tab/>
        <w:t>email</w:t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odice Fiscale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>RICHIEDE L’ISCRIZIONE PER GLI INSEGNANTI: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951"/>
        <w:gridCol w:w="1658"/>
        <w:gridCol w:w="1559"/>
        <w:gridCol w:w="2091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GNOME/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STEMAZION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ENZ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ucher fonder si/no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>Indicare gli abbinamenti nelle camere doppie, la data di arrivo e partenza effettive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MONTESPINA PARK HOTEL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Via Prov. San Gennaro, 2 – 80125 Napoli. www.montespina.it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Quota individuale di partecipazione: € 410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La quota comprende: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tecipazione ai  corsi, 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trattamento di pensione completa* (bevande incluse) dal pernottamento del 13 al pranzo del 16/07,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ffee break, 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azione.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sistemazione in camera doppia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upplementi: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camera singola € 35 per giorno 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ta guidata pomeriggio 13/7 € 10</w:t>
        <w:tab/>
        <w:t xml:space="preserve">sì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20"/>
          <w:szCs w:val="20"/>
        </w:rPr>
        <w:t xml:space="preserve">  </w:t>
        <w:tab/>
        <w:t xml:space="preserve"> no </w:t>
      </w:r>
      <w:r>
        <w:rPr>
          <w:rFonts w:cs="Verdana" w:ascii="Verdana" w:hAnsi="Verdana"/>
          <w:sz w:val="22"/>
          <w:szCs w:val="22"/>
        </w:rPr>
        <w:t>□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Cena in hotel giorno 13/7 € 25</w:t>
        <w:tab/>
        <w:t xml:space="preserve">sì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20"/>
          <w:szCs w:val="20"/>
        </w:rPr>
        <w:t xml:space="preserve">  </w:t>
        <w:tab/>
        <w:t xml:space="preserve"> no □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ervizi congressuali senza pranzi e cene € 130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anzi e cene singoli saranno quotati al momento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Firma per accettazione</w:t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samento caparra confirmatoria </w:t>
      </w:r>
      <w:r>
        <w:rPr>
          <w:rFonts w:cs="Verdana" w:ascii="Verdana" w:hAnsi="Verdana"/>
          <w:b/>
          <w:sz w:val="20"/>
          <w:szCs w:val="20"/>
        </w:rPr>
        <w:t xml:space="preserve">€ 150 </w:t>
      </w:r>
      <w:r>
        <w:rPr>
          <w:rFonts w:cs="Verdana" w:ascii="Verdana" w:hAnsi="Verdana"/>
          <w:sz w:val="20"/>
          <w:szCs w:val="20"/>
        </w:rPr>
        <w:t>per persona entro il 30/04/201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ramite bonifico bancario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Banca Popolare di Milano Agenzia N. 153 Monza ag.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BAN IT37 D 05584 20403 000000001669 </w:t>
      </w:r>
      <w:r>
        <w:rPr>
          <w:rFonts w:cs="Verdana" w:ascii="Verdana" w:hAnsi="Verdana"/>
          <w:sz w:val="20"/>
          <w:szCs w:val="20"/>
        </w:rPr>
        <w:t>(per bonifici dall’estero codice BIC BPMIITM1153)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Allego copia bonifico </w:t>
        <w:tab/>
        <w:t>Saldo in hote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6:00Z</dcterms:created>
  <dc:creator>Cattaneo</dc:creator>
  <dc:description/>
  <cp:keywords/>
  <dc:language>en-US</dc:language>
  <cp:lastModifiedBy>MCQuadro</cp:lastModifiedBy>
  <cp:lastPrinted>2013-04-24T09:13:00Z</cp:lastPrinted>
  <dcterms:modified xsi:type="dcterms:W3CDTF">2014-05-09T07:46:00Z</dcterms:modified>
  <cp:revision>2</cp:revision>
  <dc:subject/>
  <dc:title>SCHEDA ISCRIZIONE SUMMER SCHOOL VENEZIA 11/13 LUGLIO ‘08</dc:title>
</cp:coreProperties>
</file>