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MANDA DI UTILIZZAZIONE PER IL LICEO MUSI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ICHIESTA CONFER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14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FFICIO SCOLASTICO PROVINC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id="2"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l.. sottoscritt.. ……………………………………………………………………….., nat..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………………………………………………………………………  cap. ………………….  telefono ……………………………, docente con contratto a tempo indeterminato, titolare presso ……………………………………..………,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 xml:space="preserve"> utilizzato/a nell’anno scolastico 2013/14 per il/i seguente/i insegnamento/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t-IT"/>
        </w:rPr>
        <w:t>previsto/i dal piano di studio di cui alla Tabella E del DPR 15 marzo 2010 n. 89 “</w:t>
      </w:r>
      <w:r>
        <w:rPr>
          <w:rFonts w:cs="Times New Roman" w:ascii="Times New Roman" w:hAnsi="Times New Roman"/>
          <w:color w:val="000000"/>
          <w:sz w:val="24"/>
          <w:szCs w:val="24"/>
        </w:rPr>
        <w:t>Regolamento recante revisione dell'assetto ordinamentale, organizzativo e didattico dei licei a norma dell'articolo 64, comma 4, del decreto-legge 25 giugno 2008, n. 112, convertito, con modificazioni, dalla legge 6 agosto 2008, n. 133”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cuzione e interpretazione: …………………………..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id="4"/>
      </w:r>
      <w:r>
        <w:rPr>
          <w:rFonts w:cs="Times New Roman" w:ascii="Times New Roman" w:hAnsi="Times New Roman"/>
          <w:sz w:val="24"/>
          <w:szCs w:val="24"/>
        </w:rPr>
        <w:t>, per ……………….. ore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boratorio di musica d’insieme, per ……………….. or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oria, analisi e composizione, per ……………….. o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ria della musica, per ……………….. o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cnologie musicali, per ……………….. o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o il Liceo Musicale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ai sensi dell’art. 6bis comma 11 dell'ipotesi di CCNI sulle Utilizzazione e Assegnazioni provvisorie 2014/15 e della nota ministerial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t-IT"/>
        </w:rPr>
        <w:t>Prot. n. AOODGPER  del  /07/2014, di essere confermato/a per l’a.s. 2014/15 sulla quota oraria relativa agli insegnamenti assegnati per utilizzazione nell’anno scolastico 2013/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t-IT"/>
        </w:rPr>
        <w:t>Spazio per ulteriori dichiarazioni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/…/…..                                                                        FIRM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La domanda di conferma deve essere indirizzate all’Ufficio territorialmente competente della provincia di titolarità per il tramite del dirigente scolastico dell’istituto di servizio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La domanda di conferma in altra provincia deve essere presentate </w:t>
      </w:r>
      <w:r>
        <w:rPr>
          <w:rFonts w:eastAsia="Times New Roman" w:cs="Times New Roman" w:ascii="Times New Roman" w:hAnsi="Times New Roman"/>
          <w:color w:val="000000"/>
          <w:u w:val="single"/>
          <w:lang w:eastAsia="it-IT"/>
        </w:rPr>
        <w:t>direttamente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all’Ufficio territorialmente competente della provincia richiesta e, per conoscenza, all’Ufficio territorialmente competente della provincia di titolarità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dicare la situazione di ruolo </w:t>
      </w:r>
      <w:r>
        <w:rPr>
          <w:rFonts w:cs="Times New Roman" w:ascii="Times New Roman" w:hAnsi="Times New Roman"/>
          <w:iCs/>
        </w:rPr>
        <w:t>riferita al 01/09/2014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la specialità strumentale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il numero di ore di utilizzazione nell’a.s. 2013/14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TestonotadichiusuraCarattere">
    <w:name w:val="Testo nota di chiusura Carattere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58:00Z</dcterms:created>
  <dc:creator>gigi pina gaia</dc:creator>
  <dc:description/>
  <dc:language>en-US</dc:language>
  <cp:lastModifiedBy>Administrator</cp:lastModifiedBy>
  <dcterms:modified xsi:type="dcterms:W3CDTF">2014-07-23T11:58:00Z</dcterms:modified>
  <cp:revision>2</cp:revision>
  <dc:subject/>
  <dc:title>DOMANDA DI UTILIZZAZIONE PER IL LICEO MUSICALE</dc:title>
</cp:coreProperties>
</file>