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EDA DI RICOGNIZIONE PER PARTECIPARE ALLA FASE DEFINITIVA DELL’ESABAC – ESAMI A PARTIRE DALL’A.S. 2017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scuola: ……………………….</w:t>
      </w:r>
    </w:p>
    <w:p>
      <w:pPr>
        <w:pStyle w:val="Normal"/>
        <w:rPr/>
      </w:pPr>
      <w:r>
        <w:rPr/>
        <w:t>Tipo di indirizzo:………………………………………</w:t>
      </w:r>
    </w:p>
    <w:p>
      <w:pPr>
        <w:pStyle w:val="Normal"/>
        <w:rPr/>
      </w:pPr>
      <w:r>
        <w:rPr/>
        <w:t>Recapito telefonico/indirizzo e-mail: ………………………………………………………</w:t>
      </w:r>
    </w:p>
    <w:p>
      <w:pPr>
        <w:pStyle w:val="Normal"/>
        <w:rPr/>
      </w:pPr>
      <w:r>
        <w:rPr/>
        <w:t>C.a.p. e Città: ……….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60"/>
        <w:gridCol w:w="16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da coinvolgere nel progetto ESAB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lingua e letteratura franc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DNL (STOR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lun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 coinvolte in rapporti di partenariato/gemellaggio con istituti france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 anno scolastico nel quale gli allievi svolgeranno l’esame ESABAC: 2017/18 ⁪ 2018/19 ⁪  ; 2019/20 ⁪; OLTRE ⁪ (SPECIFICARE QUANDO)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francese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ore madrelingua/docente di conversazione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DNL (storia)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ocente di storia lavora con il docente madrelingua/conversatore?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Altro (specificare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M.I.U.R.</dc:creator>
  <dc:description/>
  <cp:keywords/>
  <dc:language>en-US</dc:language>
  <cp:lastModifiedBy>Administrator</cp:lastModifiedBy>
  <cp:lastPrinted>2009-05-05T14:50:00Z</cp:lastPrinted>
  <dcterms:modified xsi:type="dcterms:W3CDTF">2014-09-17T11:22:00Z</dcterms:modified>
  <cp:revision>3</cp:revision>
  <dc:subject/>
  <dc:title>GRIGLIA DI RICOGNIZIONE PER PARTECIPARE ALLA FASE TRANSITORIA DELL’ESABAC – ESAMI A</dc:title>
</cp:coreProperties>
</file>