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300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drawing>
                <wp:inline distT="0" distB="0" distL="0" distR="0">
                  <wp:extent cx="1721485" cy="11080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drawing>
                <wp:inline distT="0" distB="0" distL="0" distR="0">
                  <wp:extent cx="2266315" cy="8001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54" r="-1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271145</wp:posOffset>
                  </wp:positionV>
                  <wp:extent cx="1689100" cy="677545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it-IT"/>
        </w:rPr>
        <w:t>MODULO</w:t>
      </w: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eastAsia="it-IT"/>
        </w:rPr>
        <w:t xml:space="preserve"> ISCRIZIONE PERCORSO FORMATIVO PER DOCENTI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it-IT"/>
        </w:rPr>
        <w:t>“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it-IT"/>
        </w:rPr>
        <w:t xml:space="preserve">Una nuova cittadinanza mondiale attraverso la revisione dei curricoli scolastici”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it-IT"/>
        </w:rPr>
        <w:t xml:space="preserve">da inviare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it-IT"/>
        </w:rPr>
        <w:t>entro Lunedì 22 Dicembre 2014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it-IT"/>
        </w:rPr>
        <w:t xml:space="preserve"> all'Università per la pace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it-IT"/>
        </w:rPr>
        <w:t>attraverso una delle seguenti modalità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it-IT"/>
        </w:rPr>
        <w:t xml:space="preserve">a) per mail: </w:t>
      </w:r>
      <w:hyperlink r:id="rId5">
        <w:r>
          <w:rPr>
            <w:rStyle w:val="InternetLink"/>
            <w:rFonts w:eastAsia="Arial Unicode MS" w:cs="Times New Roman" w:ascii="Times New Roman" w:hAnsi="Times New Roman"/>
            <w:color w:val="000080"/>
            <w:kern w:val="2"/>
            <w:sz w:val="24"/>
            <w:szCs w:val="24"/>
            <w:u w:val="single"/>
            <w:lang w:eastAsia="it-IT"/>
          </w:rPr>
          <w:t>info.universitapace@assemblea.marche.it</w:t>
        </w:r>
      </w:hyperlink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it-IT"/>
        </w:rPr>
        <w:t>b) per fax: 071/229837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it-IT"/>
        </w:rPr>
        <w:t>c) per posta: P.zza Cavour, 23 - 60121 Anco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lang w:eastAsia="it-IT"/>
        </w:rPr>
      </w:pPr>
      <w:r>
        <w:rPr>
          <w:rFonts w:eastAsia="Arial Unicode MS" w:cs="Times New Roman" w:ascii="Times New Roman" w:hAnsi="Times New Roman"/>
          <w:b/>
          <w:bCs/>
          <w:kern w:val="2"/>
          <w:lang w:eastAsia="it-IT"/>
        </w:rPr>
        <w:t>ISTITUTO SCOLASTICO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lang w:eastAsia="it-IT"/>
        </w:rPr>
      </w:pPr>
      <w:r>
        <w:rPr>
          <w:rFonts w:eastAsia="Arial Unicode MS" w:cs="Times New Roman" w:ascii="Times New Roman" w:hAnsi="Times New Roman"/>
          <w:kern w:val="2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lang w:eastAsia="it-IT"/>
        </w:rPr>
      </w:pPr>
      <w:r>
        <w:rPr>
          <w:rFonts w:eastAsia="Arial Unicode MS" w:cs="Times New Roman" w:ascii="Times New Roman" w:hAnsi="Times New Roman"/>
          <w:kern w:val="2"/>
          <w:lang w:eastAsia="it-IT"/>
        </w:rPr>
        <w:t>Denominazione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lang w:eastAsia="it-IT"/>
        </w:rPr>
      </w:pPr>
      <w:r>
        <w:rPr>
          <w:rFonts w:eastAsia="Arial Unicode MS" w:cs="Times New Roman" w:ascii="Times New Roman" w:hAnsi="Times New Roman"/>
          <w:kern w:val="2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lang w:eastAsia="it-IT"/>
        </w:rPr>
      </w:pPr>
      <w:r>
        <w:rPr>
          <w:rFonts w:eastAsia="Arial Unicode MS" w:cs="Times New Roman" w:ascii="Times New Roman" w:hAnsi="Times New Roman"/>
          <w:kern w:val="2"/>
          <w:lang w:eastAsia="it-IT"/>
        </w:rPr>
        <w:t xml:space="preserve">Categoria  ______________________________________________________________________________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lang w:eastAsia="it-IT"/>
        </w:rPr>
      </w:pPr>
      <w:r>
        <w:rPr>
          <w:rFonts w:eastAsia="Arial Unicode MS" w:cs="Times New Roman" w:ascii="Times New Roman" w:hAnsi="Times New Roman"/>
          <w:kern w:val="2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lang w:eastAsia="it-IT"/>
        </w:rPr>
      </w:pPr>
      <w:r>
        <w:rPr>
          <w:rFonts w:eastAsia="Arial Unicode MS" w:cs="Times New Roman" w:ascii="Times New Roman" w:hAnsi="Times New Roman"/>
          <w:kern w:val="2"/>
          <w:lang w:eastAsia="it-IT"/>
        </w:rPr>
        <w:t>Indirizzo e città  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lang w:eastAsia="it-IT"/>
        </w:rPr>
      </w:pPr>
      <w:r>
        <w:rPr>
          <w:rFonts w:eastAsia="Arial Unicode MS" w:cs="Times New Roman" w:ascii="Times New Roman" w:hAnsi="Times New Roman"/>
          <w:kern w:val="2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10"/>
          <w:szCs w:val="10"/>
          <w:lang w:eastAsia="it-IT"/>
        </w:rPr>
      </w:pPr>
      <w:r>
        <w:rPr>
          <w:rFonts w:eastAsia="Arial Unicode MS" w:cs="Times New Roman" w:ascii="Times New Roman" w:hAnsi="Times New Roman"/>
          <w:kern w:val="2"/>
          <w:lang w:eastAsia="it-IT"/>
        </w:rPr>
        <w:t xml:space="preserve">Telefono e mail  __________________________________________________________________________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10"/>
          <w:szCs w:val="10"/>
          <w:lang w:eastAsia="it-IT"/>
        </w:rPr>
      </w:pPr>
      <w:r>
        <w:rPr>
          <w:rFonts w:eastAsia="Arial Unicode MS" w:cs="Times New Roman" w:ascii="Times New Roman" w:hAnsi="Times New Roman"/>
          <w:kern w:val="2"/>
          <w:sz w:val="10"/>
          <w:szCs w:val="10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10"/>
          <w:szCs w:val="10"/>
          <w:lang w:eastAsia="it-IT"/>
        </w:rPr>
      </w:pPr>
      <w:r>
        <w:rPr>
          <w:rFonts w:eastAsia="Arial Unicode MS" w:cs="Times New Roman" w:ascii="Times New Roman" w:hAnsi="Times New Roman"/>
          <w:kern w:val="2"/>
          <w:sz w:val="10"/>
          <w:szCs w:val="10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lang w:eastAsia="it-IT"/>
        </w:rPr>
      </w:pPr>
      <w:r>
        <w:rPr>
          <w:rFonts w:eastAsia="Arial Unicode MS" w:cs="Times New Roman" w:ascii="Times New Roman" w:hAnsi="Times New Roman"/>
          <w:b/>
          <w:bCs/>
          <w:kern w:val="2"/>
          <w:lang w:eastAsia="it-IT"/>
        </w:rPr>
        <w:t xml:space="preserve">INSEGNANTE DI RIFERIMENTO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lang w:eastAsia="it-IT"/>
        </w:rPr>
      </w:pPr>
      <w:r>
        <w:rPr>
          <w:rFonts w:eastAsia="Arial Unicode MS" w:cs="Times New Roman" w:ascii="Times New Roman" w:hAnsi="Times New Roman"/>
          <w:b/>
          <w:bCs/>
          <w:kern w:val="2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lang w:eastAsia="it-IT"/>
        </w:rPr>
      </w:pPr>
      <w:r>
        <w:rPr>
          <w:rFonts w:eastAsia="Arial Unicode MS" w:cs="Times New Roman" w:ascii="Times New Roman" w:hAnsi="Times New Roman"/>
          <w:kern w:val="2"/>
          <w:lang w:eastAsia="it-IT"/>
        </w:rPr>
        <w:t>Nome e Cognome  _______________________________________________________ 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lang w:eastAsia="it-IT"/>
        </w:rPr>
      </w:pPr>
      <w:r>
        <w:rPr>
          <w:rFonts w:eastAsia="Arial Unicode MS" w:cs="Times New Roman" w:ascii="Times New Roman" w:hAnsi="Times New Roman"/>
          <w:kern w:val="2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10"/>
          <w:szCs w:val="10"/>
          <w:lang w:eastAsia="it-IT"/>
        </w:rPr>
      </w:pPr>
      <w:r>
        <w:rPr>
          <w:rFonts w:eastAsia="Arial Unicode MS" w:cs="Times New Roman" w:ascii="Times New Roman" w:hAnsi="Times New Roman"/>
          <w:kern w:val="2"/>
          <w:lang w:eastAsia="it-IT"/>
        </w:rPr>
        <w:t>Telefono e mail  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10"/>
          <w:szCs w:val="10"/>
          <w:lang w:eastAsia="it-IT"/>
        </w:rPr>
      </w:pPr>
      <w:r>
        <w:rPr>
          <w:rFonts w:eastAsia="Arial Unicode MS" w:cs="Times New Roman" w:ascii="Times New Roman" w:hAnsi="Times New Roman"/>
          <w:kern w:val="2"/>
          <w:sz w:val="10"/>
          <w:szCs w:val="10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10"/>
          <w:szCs w:val="10"/>
          <w:lang w:eastAsia="it-IT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10"/>
          <w:szCs w:val="10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b/>
          <w:bCs/>
          <w:kern w:val="2"/>
          <w:lang w:eastAsia="it-IT"/>
        </w:rPr>
        <w:t xml:space="preserve">INSEGNANTI  INTERESSATI  </w:t>
      </w:r>
    </w:p>
    <w:tbl>
      <w:tblPr>
        <w:tblW w:w="964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5"/>
        <w:gridCol w:w="3885"/>
        <w:gridCol w:w="2777"/>
      </w:tblGrid>
      <w:tr>
        <w:trPr/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ind w:left="-25" w:righ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it-IT"/>
              </w:rPr>
              <w:t>Nome e Cognome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ind w:left="-25" w:righ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it-IT"/>
              </w:rPr>
              <w:t>Telefono e mail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ind w:left="-25" w:righ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it-IT"/>
              </w:rPr>
              <w:t>Tematica di interesse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left="-25" w:right="5" w:hanging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it-IT"/>
              </w:rPr>
              <w:t>(vedi tabella sottostante)</w:t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-25" w:right="5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it-IT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it-IT"/>
              </w:rPr>
              <w:t>SAPER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it-IT"/>
              </w:rPr>
              <w:t>DISCIPLIN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it-IT"/>
              </w:rPr>
              <w:t>INTERDISCIPLINAR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  <w:t>Degrado ambientale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  <w:t>Caos climatic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  <w:t>Scienze / Geograf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eastAsia="Arial Unicode MS" w:cs="Tahom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it-IT"/>
              </w:rPr>
              <w:t>Scienze, geografia, italiano, stori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4"/>
                <w:lang w:eastAsia="it-IT"/>
              </w:rPr>
              <w:t>Crisi / Crisi energetich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  <w:t xml:space="preserve">Geografia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it-IT"/>
              </w:rPr>
              <w:t>Geografia, fisica, storia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4"/>
                <w:lang w:eastAsia="it-IT"/>
              </w:rPr>
              <w:t>La distribuzione ineguale delle risors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  <w:t>Geograf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eastAsia="Arial Unicode MS" w:cs="Tahom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it-IT"/>
              </w:rPr>
              <w:t>Scienze, geografia, italiano, diritto , stori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4"/>
                <w:lang w:eastAsia="it-IT"/>
              </w:rPr>
              <w:t>La salute e la malatt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  <w:t>Scienz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eastAsia="Arial Unicode MS" w:cs="Tahom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it-IT"/>
              </w:rPr>
              <w:t>Scienze, geografia, italiano, dirit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4"/>
                <w:lang w:eastAsia="it-IT"/>
              </w:rPr>
              <w:t>L'incontro e il confronto di culture e religion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  <w:t>Stor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eastAsia="Arial Unicode MS" w:cs="Tahom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it-IT"/>
              </w:rPr>
              <w:t>Storia, religione, italian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4"/>
                <w:lang w:eastAsia="it-IT"/>
              </w:rPr>
              <w:t>La ricerca di una nuova qualità della vit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  <w:t>Italian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eastAsia="Arial Unicode MS" w:cs="Tahom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it-IT"/>
              </w:rPr>
              <w:t>Italiano, religione, geografi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4"/>
                <w:lang w:eastAsia="it-IT"/>
              </w:rPr>
              <w:t>Migrazion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  <w:t>Stor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eastAsia="Arial Unicode MS" w:cs="Tahom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it-IT"/>
              </w:rPr>
              <w:t>Storia, italiano, geografia, diritto, psicologi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4"/>
                <w:lang w:eastAsia="it-IT"/>
              </w:rPr>
              <w:t>Conflitt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  <w:t>Stor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eastAsia="Arial Unicode MS" w:cs="Tahom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it-IT"/>
              </w:rPr>
              <w:t>Storia, italiano, psicologia, dirit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4"/>
                <w:lang w:eastAsia="it-IT"/>
              </w:rPr>
              <w:t>Diritti Uman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  <w:t>Costituzione, cittadinanz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eastAsia="Arial Unicode MS" w:cs="Tahom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it-IT"/>
              </w:rPr>
              <w:t>Diritto, storia, italian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4"/>
                <w:lang w:eastAsia="it-IT"/>
              </w:rPr>
              <w:t>Altro (indicare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it-IT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it-IT"/>
        </w:rPr>
        <w:t xml:space="preserve">ARTICOLAZIONE TEMPORALE DEL PERCORSO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it-IT"/>
        </w:rPr>
        <w:br/>
        <w:t>- Gennaio, Febbraio, Marzo 2015: Seminari formativi</w:t>
        <w:br/>
        <w:t>- Aprile, Maggio, Giugno 2015: Progettazione di Unità Didattiche</w:t>
        <w:br/>
        <w:t>- Ottobre, Novembre, Dicembre 2015, Gennaio 2016: Sperimentazione delle Unità Didattiche</w:t>
        <w:br/>
        <w:t xml:space="preserve">- Marzo 2016: Documentazione e monitoraggio finali </w:t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kern w:val="2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  <w:i/>
      <w:color w:val="000000"/>
      <w:sz w:val="20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dinumerazione">
    <w:name w:val="Carattere di numerazione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aragrafoelenco1">
    <w:name w:val="Paragrafo elenco1"/>
    <w:basedOn w:val="Normal"/>
    <w:qFormat/>
    <w:pPr>
      <w:suppressAutoHyphens w:val="true"/>
      <w:ind w:left="720" w:right="0" w:hanging="0"/>
    </w:pPr>
    <w:rPr>
      <w:rFonts w:ascii="Calibri" w:hAnsi="Calibri" w:eastAsia="Calibri" w:cs="Times New Roman"/>
      <w:kern w:val="2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info.universitapace@assemblea.march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5:54:00Z</dcterms:created>
  <dc:creator>Cimaroli</dc:creator>
  <dc:description/>
  <cp:keywords/>
  <dc:language>en-US</dc:language>
  <cp:lastModifiedBy>Administrator</cp:lastModifiedBy>
  <cp:lastPrinted>2014-11-10T17:20:00Z</cp:lastPrinted>
  <dcterms:modified xsi:type="dcterms:W3CDTF">2014-11-27T13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