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EDA DI RICOGNIZIONE PER PARTECIPARE ALLA FASE DEFINITIVA DELL’ESABAC – ESAMI A PARTIRE DALL’A.S. 2017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scuola: ……………………….</w:t>
      </w:r>
    </w:p>
    <w:p>
      <w:pPr>
        <w:pStyle w:val="Normal"/>
        <w:rPr/>
      </w:pPr>
      <w:r>
        <w:rPr/>
        <w:t>Tipo di indirizzo:………………………………………</w:t>
      </w:r>
    </w:p>
    <w:p>
      <w:pPr>
        <w:pStyle w:val="Normal"/>
        <w:rPr/>
      </w:pPr>
      <w:r>
        <w:rPr/>
        <w:t>Recapito telefonico/indirizzo e-mail: ………………………………………………………</w:t>
      </w:r>
    </w:p>
    <w:p>
      <w:pPr>
        <w:pStyle w:val="Normal"/>
        <w:rPr/>
      </w:pPr>
      <w:r>
        <w:rPr/>
        <w:t>C.a.p. e Città: ……….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3060"/>
        <w:gridCol w:w="1620"/>
        <w:gridCol w:w="43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i da coinvolgere nel progetto ESAB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settimanale – lingua e letteratura franc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settimanale – DNL (STORI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alunn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 coinvolte in rapporti di partenariato/gemellaggio con istituti frances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e </w:t>
            </w:r>
          </w:p>
          <w:p>
            <w:pPr>
              <w:pStyle w:val="Normal"/>
              <w:rPr/>
            </w:pPr>
            <w:r>
              <w:rPr/>
              <w:t>SE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dall.a.s. …… all’a.s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  <w:p>
            <w:pPr>
              <w:pStyle w:val="Normal"/>
              <w:rPr/>
            </w:pPr>
            <w:r>
              <w:rPr/>
              <w:t>SEZION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dall.a.s. …… all’a.s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⁪ </w:t>
            </w:r>
            <w:r>
              <w:rPr/>
              <w:t>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SE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dall.a.s. …… all’a.s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o anno scolastico nel quale gli allievi svolgeranno l’esame ESABAC: 2017/18 ⁪ 2018/19 ⁪  ; 2019/20 ⁪; OLTRE ⁪ (SPECIFICARE QUANDO)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4483"/>
        <w:gridCol w:w="4700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e Docenti di francese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ore madrelingua/docente di conversazione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  <w:r>
              <w:rPr/>
              <w:t>Ruolo</w:t>
            </w:r>
          </w:p>
          <w:p>
            <w:pPr>
              <w:pStyle w:val="Normal"/>
              <w:rPr/>
            </w:pPr>
            <w:r>
              <w:rPr/>
              <w:t>⁪</w:t>
            </w:r>
            <w:r>
              <w:rPr/>
              <w:t xml:space="preserve">Incaricato annuale </w:t>
            </w:r>
          </w:p>
          <w:p>
            <w:pPr>
              <w:pStyle w:val="Normal"/>
              <w:rPr/>
            </w:pPr>
            <w:r>
              <w:rPr/>
              <w:t>⁪</w:t>
            </w:r>
            <w:r>
              <w:rPr/>
              <w:t>Incaricato da scuola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per o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  <w:tr>
        <w:trPr>
          <w:trHeight w:val="70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per o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  <w:r>
              <w:rPr/>
              <w:t>Ruolo</w:t>
            </w:r>
          </w:p>
          <w:p>
            <w:pPr>
              <w:pStyle w:val="Normal"/>
              <w:rPr/>
            </w:pPr>
            <w:r>
              <w:rPr/>
              <w:t>⁪</w:t>
            </w:r>
            <w:r>
              <w:rPr/>
              <w:t>Incaricato annuale da USR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Incaricato da scuola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Madrelingua titolare in Francia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per o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4483"/>
        <w:gridCol w:w="4700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e Docenti di DNL (storia)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docente di storia lavora con il docente madrelingua/conversatore?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  <w:r>
              <w:rPr/>
              <w:t>Ruolo</w:t>
            </w:r>
          </w:p>
          <w:p>
            <w:pPr>
              <w:pStyle w:val="Normal"/>
              <w:rPr/>
            </w:pPr>
            <w:r>
              <w:rPr/>
              <w:t>⁪</w:t>
            </w:r>
            <w:r>
              <w:rPr/>
              <w:t xml:space="preserve">Incaricato annuale 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Incaricato da scuola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Altro (specificare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per o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  <w:tr>
        <w:trPr>
          <w:trHeight w:val="70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per o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  <w:r>
              <w:rPr/>
              <w:t>Ruolo</w:t>
            </w:r>
          </w:p>
          <w:p>
            <w:pPr>
              <w:pStyle w:val="Normal"/>
              <w:rPr/>
            </w:pPr>
            <w:r>
              <w:rPr/>
              <w:t>⁪</w:t>
            </w:r>
            <w:r>
              <w:rPr/>
              <w:t>Incaricato annuale da USR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Incaricato da scuola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Madrelingua titolare in Francia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per o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16:00Z</dcterms:created>
  <dc:creator>M.I.U.R.</dc:creator>
  <dc:description/>
  <cp:keywords/>
  <dc:language>en-US</dc:language>
  <cp:lastModifiedBy>Administrator</cp:lastModifiedBy>
  <cp:lastPrinted>2009-05-05T14:50:00Z</cp:lastPrinted>
  <dcterms:modified xsi:type="dcterms:W3CDTF">2015-01-09T09:46:00Z</dcterms:modified>
  <cp:revision>4</cp:revision>
  <dc:subject/>
  <dc:title>GRIGLIA DI RICOGNIZIONE PER PARTECIPARE ALLA FASE TRANSITORIA DELL’ESABAC – ESAMI A</dc:title>
</cp:coreProperties>
</file>