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allegato A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l Dirigente scolastico del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LICEO CLASSICO STATALE "A. CARO"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Via Leopardi, 2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63900 FERMO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l_  sottoscritto/a _________________________________________________nat__  a   _____________________________________________ il 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requentante la classe ____ sez. _____ del Liceo 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recapito e-mail ____________________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C H I E D 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di partecipare al XI  CERTAMEN LATINUM FIRMANUM "V.TOSCO" che si terrà a Fermo il </w:t>
      </w:r>
    </w:p>
    <w:p>
      <w:pPr>
        <w:pStyle w:val="Normal"/>
        <w:ind w:left="1065" w:hanging="0"/>
        <w:jc w:val="both"/>
        <w:rPr/>
      </w:pPr>
      <w:r>
        <w:rPr>
          <w:sz w:val="24"/>
          <w:szCs w:val="24"/>
        </w:rPr>
        <w:t>06 marzo 2015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autorizza, ai sensi della legge n° 196/2003, il trattamento dei propri dati personali per tutte le attività inerenti alla manifestazione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dichiara di essere in possesso dei requisiti di cui all’art 4 del regolament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l_  sottoscritto/a inoltre</w:t>
        <w:tab/>
        <w:tab/>
        <w:t>□  CHIEDE</w:t>
        <w:tab/>
        <w:tab/>
        <w:t>□  NON CHIED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di cenare e pernottare gratuitamente a Fermo il giorno 05 marzo 2015, in quanto proveniente da una sede distante oltre 100 km da Fermo (</w:t>
      </w:r>
      <w:r>
        <w:rPr>
          <w:b/>
          <w:bCs/>
          <w:sz w:val="24"/>
          <w:szCs w:val="24"/>
        </w:rPr>
        <w:t>art.10 del regolamento e per i primi 20 iscritti</w:t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l_  sottoscritto/a inoltre</w:t>
        <w:tab/>
        <w:tab/>
        <w:t>□  CHIEDE</w:t>
        <w:tab/>
        <w:tab/>
        <w:t>□  NON CHIED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di cenare e pernottare gratuitamente a Fermo anche il giorno 06 marzo 201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 xml:space="preserve">          ______________________________________</w:t>
      </w:r>
      <w:r>
        <w:rPr>
          <w:i/>
          <w:iCs/>
          <w:sz w:val="24"/>
          <w:szCs w:val="24"/>
        </w:rPr>
        <w:tab/>
        <w:tab/>
        <w:tab/>
        <w:tab/>
        <w:tab/>
        <w:tab/>
        <w:t xml:space="preserve">                                                    (firma dello studente)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/>
      </w:pPr>
      <w:r>
        <w:rPr>
          <w:i/>
          <w:iCs/>
          <w:sz w:val="24"/>
          <w:szCs w:val="24"/>
        </w:rPr>
        <w:t>____________________________________________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 </w:t>
      </w:r>
      <w:r>
        <w:rPr>
          <w:i/>
          <w:iCs/>
          <w:sz w:val="24"/>
          <w:szCs w:val="24"/>
        </w:rPr>
        <w:t>(firma del genitore per studente minorenne)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ndirizzo 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ia 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ittà 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l. 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Visto:                  Il Dirigente scolastic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   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0" w:hanging="141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allegato B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___________________________________________________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timbro lineare della scuola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ab/>
      </w:r>
    </w:p>
    <w:p>
      <w:pPr>
        <w:pStyle w:val="Normal"/>
        <w:jc w:val="right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Tel e fax _________________________________</w:t>
      </w:r>
    </w:p>
    <w:p>
      <w:pPr>
        <w:pStyle w:val="Normal"/>
        <w:jc w:val="right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e-mail___________________________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rot. n° __________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637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l Dirigente scolastico del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LICEO CLASSICO STATALE "A. CARO"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Via Leopardi, 2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63900 FERMO 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ab/>
        <w:t xml:space="preserve">Si inviano in allegato n° ___________ domande di partecipazione al </w:t>
      </w:r>
      <w:r>
        <w:rPr>
          <w:b/>
          <w:bCs/>
          <w:i/>
          <w:iCs/>
          <w:sz w:val="24"/>
          <w:szCs w:val="24"/>
          <w:u w:val="single"/>
        </w:rPr>
        <w:t>XI CERTAMEN LATINUM FIRMANUM</w:t>
      </w:r>
      <w:r>
        <w:rPr>
          <w:i/>
          <w:iCs/>
          <w:sz w:val="24"/>
          <w:szCs w:val="24"/>
        </w:rPr>
        <w:tab/>
        <w:t>" V.TOSCO" , presentate dagli alunni di questo Liceo.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tbl>
      <w:tblPr>
        <w:tblW w:w="109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797"/>
        <w:gridCol w:w="904"/>
        <w:gridCol w:w="4605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Cognome e nome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sess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sezione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Docente accompagnatore</w:t>
            </w:r>
          </w:p>
        </w:tc>
      </w:tr>
      <w:tr>
        <w:trPr>
          <w:trHeight w:val="55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>
          <w:i/>
          <w:iCs/>
          <w:sz w:val="24"/>
          <w:szCs w:val="24"/>
        </w:rPr>
        <w:t>Visto: il dirigente scolastico attesta il possesso dei requisiti di cui all’art. 2  del regolamento.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Firma dell’accompagnatore :  Prof. </w:t>
        <w:tab/>
        <w:t xml:space="preserve">__________________________________ 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___________________ li ________________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ab/>
        <w:tab/>
        <w:tab/>
        <w:tab/>
        <w:tab/>
        <w:tab/>
        <w:tab/>
        <w:tab/>
        <w:tab/>
        <w:t xml:space="preserve">il Dirigente scolastico 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ab/>
        <w:tab/>
        <w:tab/>
        <w:tab/>
        <w:tab/>
        <w:tab/>
        <w:tab/>
        <w:tab/>
        <w:t>_____________________________</w:t>
        <w:tab/>
        <w:tab/>
        <w:tab/>
        <w:tab/>
        <w:tab/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 xml:space="preserve">                       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0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hyllis ATT">
    <w:altName w:val="Courier New"/>
    <w:charset w:val="00"/>
    <w:family w:val="script"/>
    <w:pitch w:val="variable"/>
  </w:font>
  <w:font w:name="Monotype Corsiva">
    <w:charset w:val="00"/>
    <w:family w:val="script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065"/>
        </w:tabs>
        <w:ind w:left="1065" w:hanging="705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065"/>
        </w:tabs>
        <w:ind w:left="1065" w:hanging="70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Phyllis ATT;Courier New" w:hAnsi="Phyllis ATT;Courier New" w:eastAsia="Arial Unicode MS" w:cs="Arial Unicode MS"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Monotype Corsiva" w:hAnsi="Monotype Corsiva" w:cs="Monotype Corsiva"/>
      <w:sz w:val="4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48" w:firstLine="708"/>
      <w:jc w:val="center"/>
      <w:outlineLvl w:val="3"/>
    </w:pPr>
    <w:rPr>
      <w:rFonts w:ascii="Palatino Linotype" w:hAnsi="Palatino Linotype" w:cs="Palatino Linotype"/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2">
    <w:name w:val="Rientro corpo del testo 2"/>
    <w:basedOn w:val="Normal"/>
    <w:qFormat/>
    <w:pPr>
      <w:ind w:firstLine="708"/>
      <w:jc w:val="both"/>
    </w:pPr>
    <w:rPr>
      <w:rFonts w:ascii="Comic Sans MS" w:hAnsi="Comic Sans MS" w:cs="Comic Sans MS"/>
      <w:sz w:val="22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jc w:val="both"/>
    </w:pPr>
    <w:rPr>
      <w:i/>
      <w:iCs/>
      <w:sz w:val="3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9:04:00Z</dcterms:created>
  <dc:creator>Liceo</dc:creator>
  <dc:description/>
  <cp:keywords/>
  <dc:language>en-US</dc:language>
  <cp:lastModifiedBy>Utente</cp:lastModifiedBy>
  <cp:lastPrinted>2015-01-14T10:05:00Z</cp:lastPrinted>
  <dcterms:modified xsi:type="dcterms:W3CDTF">2015-01-23T08:08:00Z</dcterms:modified>
  <cp:revision>4</cp:revision>
  <dc:subject/>
  <dc:title> </dc:title>
</cp:coreProperties>
</file>