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ge">
                  <wp:posOffset>899795</wp:posOffset>
                </wp:positionV>
                <wp:extent cx="417830" cy="4311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1280"/>
                          <a:chOff x="0" y="0"/>
                          <a:chExt cx="417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724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661">
                                  <a:moveTo>
                                    <a:pt x="5595" y="2089"/>
                                  </a:moveTo>
                                  <a:lnTo>
                                    <a:pt x="6235" y="2089"/>
                                  </a:lnTo>
                                  <a:lnTo>
                                    <a:pt x="6235" y="1427"/>
                                  </a:lnTo>
                                  <a:lnTo>
                                    <a:pt x="5595" y="1427"/>
                                  </a:lnTo>
                                  <a:lnTo>
                                    <a:pt x="5595" y="2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1796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70.85pt;width:32.9pt;height:33.95pt" coordorigin="5585,1417" coordsize="658,679">
                <v:group id="shape_0" style="position:absolute;left:5585;top:1417;width:658;height:679">
                  <v:shape id="shape_0" coordorigin="5595,1427" coordsize="640,661" path="m5595,2089l6235,2089l6235,1427l5595,1427l5595,2089xe" fillcolor="black" stroked="f" o:allowincell="f" style="position:absolute;left:5586;top:1417;width:656;height:67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5;top:1417;width:657;height:678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77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13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3025" w:hanging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Un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versità degli Studi di Udine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Verdana" w:hAnsi="Verdana" w:cs="TTE2201128t00"/>
                <w:b/>
                <w:b/>
                <w:color w:val="0000FF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Scuola Estiva Nazionale per Studenti sulla Fisica Moderna 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SENS-FM2015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din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3-18 Luglio 2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15</w:t>
            </w:r>
          </w:p>
        </w:tc>
      </w:tr>
      <w:tr>
        <w:trPr>
          <w:trHeight w:val="76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pacing w:before="6" w:after="0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lang w:val="it-IT"/>
              </w:rPr>
              <w:t xml:space="preserve">DOMANDA D’ISCRIZIONE DA FAR PERVENIRE ENTRO IL </w:t>
            </w: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  <w:t>27 MAGGIO 2015</w:t>
            </w:r>
          </w:p>
          <w:p>
            <w:pPr>
              <w:pStyle w:val="TableParagraph"/>
              <w:spacing w:lineRule="exact" w:line="252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115"/>
                <w:lang w:val="it-IT"/>
              </w:rPr>
              <w:t>CIRD</w:t>
            </w:r>
            <w:r>
              <w:rPr>
                <w:rFonts w:eastAsia="Arial" w:cs="Arial" w:ascii="Arial" w:hAnsi="Arial"/>
                <w:b/>
                <w:bCs/>
                <w:i/>
                <w:spacing w:val="-27"/>
                <w:w w:val="11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niversità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egl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Stu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dine</w:t>
            </w:r>
            <w:r>
              <w:rPr>
                <w:rFonts w:eastAsia="Arial" w:cs="Arial" w:ascii="Arial" w:hAnsi="Arial"/>
                <w:lang w:val="it-IT"/>
              </w:rPr>
              <w:t xml:space="preserve"> -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Via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delle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Scienze,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206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33100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Tel.0432.558211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fax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0432.558230 - </w:t>
            </w:r>
            <w:hyperlink r:id="rId4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uniud.it</w:t>
              </w:r>
            </w:hyperlink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– </w:t>
            </w:r>
            <w:hyperlink r:id="rId5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postacert.uniud.it</w:t>
              </w:r>
            </w:hyperlink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582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studentessa/allo studente</w:t>
            </w:r>
          </w:p>
          <w:p>
            <w:pPr>
              <w:pStyle w:val="TableParagraph"/>
              <w:tabs>
                <w:tab w:val="clear" w:pos="720"/>
                <w:tab w:val="left" w:pos="5874" w:leader="none"/>
                <w:tab w:val="left" w:pos="6438" w:leader="none"/>
                <w:tab w:val="left" w:pos="7184" w:leader="none"/>
                <w:tab w:val="left" w:pos="7870" w:leader="none"/>
                <w:tab w:val="left" w:pos="9352" w:leader="none"/>
                <w:tab w:val="left" w:pos="9460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cog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ome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nome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8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lang w:val="it-IT"/>
              </w:rPr>
              <w:t xml:space="preserve"> nata/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lu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g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a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resident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(</w:t>
            </w:r>
            <w:r>
              <w:rPr>
                <w:rFonts w:eastAsia="Arial" w:cs="Arial" w:ascii="Arial" w:hAnsi="Arial"/>
                <w:lang w:val="it-IT"/>
              </w:rPr>
              <w:t>Città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___________________</w:t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</w:t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Regione_____________</w:t>
            </w:r>
            <w:r>
              <w:rPr>
                <w:rFonts w:eastAsia="Arial" w:cs="Arial" w:ascii="Arial" w:hAnsi="Arial"/>
                <w:lang w:val="it-IT"/>
              </w:rPr>
              <w:t>CAP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4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via/p.zz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n.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6474" w:leader="none"/>
                <w:tab w:val="left" w:pos="9642" w:leader="none"/>
              </w:tabs>
              <w:spacing w:lineRule="exact" w:line="248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Cel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scritta/o 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l’a.s.</w:t>
            </w:r>
            <w:r>
              <w:rPr>
                <w:rFonts w:eastAsia="Arial" w:cs="Arial" w:ascii="Arial" w:hAnsi="Arial"/>
                <w:spacing w:val="5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4/15 presso (is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ituto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34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Tipo corso di stu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Città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e-mail scuola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 xml:space="preserve"> ___________@______________________</w:t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e-mail personale (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>cortesemente scrivere in stampatello)</w:t>
            </w:r>
            <w:r>
              <w:rPr>
                <w:rFonts w:eastAsia="Arial" w:cs="Arial" w:ascii="Arial" w:hAnsi="Arial"/>
                <w:b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b/>
                <w:w w:val="73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>___________@______________________</w:t>
            </w:r>
          </w:p>
          <w:p>
            <w:pPr>
              <w:pStyle w:val="TableParagraph"/>
              <w:spacing w:before="64" w:after="0"/>
              <w:jc w:val="center"/>
              <w:rPr>
                <w:rFonts w:ascii="Arial" w:hAnsi="Arial" w:eastAsia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CHIED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ser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scrit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u</w:t>
            </w:r>
            <w:r>
              <w:rPr>
                <w:rFonts w:eastAsia="Arial" w:cs="Arial" w:ascii="Arial" w:hAnsi="Arial"/>
                <w:lang w:val="it-IT"/>
              </w:rPr>
              <w:t>ola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tiv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Nazionale per </w:t>
            </w:r>
            <w:r>
              <w:rPr>
                <w:rFonts w:eastAsia="Arial" w:cs="Arial" w:ascii="Arial" w:hAnsi="Arial"/>
                <w:lang w:val="it-IT"/>
              </w:rPr>
              <w:t>Studenti – SENS-FM2015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sulla </w:t>
            </w:r>
            <w:r>
              <w:rPr>
                <w:rFonts w:eastAsia="Arial" w:cs="Arial" w:ascii="Arial" w:hAnsi="Arial"/>
                <w:lang w:val="it-IT"/>
              </w:rPr>
              <w:t>Fisic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o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d</w:t>
            </w:r>
            <w:r>
              <w:rPr>
                <w:rFonts w:eastAsia="Arial" w:cs="Arial" w:ascii="Arial" w:hAnsi="Arial"/>
                <w:lang w:val="it-IT"/>
              </w:rPr>
              <w:t xml:space="preserve">erna 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per studenti del IV anno della scuola secondaria superiore </w:t>
            </w:r>
            <w:r>
              <w:rPr>
                <w:rFonts w:eastAsia="Arial" w:cs="Arial" w:ascii="Arial" w:hAnsi="Arial"/>
                <w:lang w:val="it-IT"/>
              </w:rPr>
              <w:t>che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volgerà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Udin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p</w:t>
            </w:r>
            <w:r>
              <w:rPr>
                <w:rFonts w:eastAsia="Arial" w:cs="Arial" w:ascii="Arial" w:hAnsi="Arial"/>
                <w:lang w:val="it-IT"/>
              </w:rPr>
              <w:t>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3-18 Luglio 2015,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organizz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a</w:t>
            </w:r>
            <w:r>
              <w:rPr>
                <w:rFonts w:eastAsia="Arial" w:cs="Arial" w:ascii="Arial" w:hAnsi="Arial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mb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gett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DIFO5 del PLS e della L.113/1991 sulla Diffusione della Cultura Scientifica</w:t>
            </w:r>
          </w:p>
          <w:p>
            <w:pPr>
              <w:pStyle w:val="TableParagraph"/>
              <w:spacing w:lineRule="exact" w:line="252" w:before="69" w:after="0"/>
              <w:ind w:left="162" w:right="430" w:hanging="36"/>
              <w:jc w:val="center"/>
              <w:rPr>
                <w:rFonts w:ascii="Arial" w:hAnsi="Arial" w:eastAsia="Arial" w:cs="Arial"/>
                <w:b/>
                <w:b/>
                <w:spacing w:val="-7"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Allega</w:t>
            </w:r>
            <w:r>
              <w:rPr>
                <w:rFonts w:eastAsia="Arial" w:cs="Arial" w:ascii="Arial" w:hAnsi="Arial"/>
                <w:b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alla</w:t>
            </w:r>
            <w:r>
              <w:rPr>
                <w:rFonts w:eastAsia="Arial" w:cs="Arial" w:ascii="Arial" w:hAnsi="Arial"/>
                <w:b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present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’autocertificazione resa ai sensi del T.U.445 del 28.12.2000</w:t>
            </w:r>
            <w:r>
              <w:rPr>
                <w:rFonts w:cs="Tahoma" w:ascii="Tahoma" w:hAnsi="Tahoma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riportan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fitto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conseguit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ell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aterie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ient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f</w:t>
            </w:r>
            <w:r>
              <w:rPr>
                <w:rFonts w:eastAsia="Arial" w:cs="Arial" w:ascii="Arial" w:hAnsi="Arial"/>
                <w:lang w:val="it-IT"/>
              </w:rPr>
              <w:t>iche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.s.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3/14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m</w:t>
            </w:r>
            <w:r>
              <w:rPr>
                <w:rFonts w:eastAsia="Arial" w:cs="Arial" w:ascii="Arial" w:hAnsi="Arial"/>
                <w:lang w:val="it-IT"/>
              </w:rPr>
              <w:t>in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imo p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l’ann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4/15; autocertificazione dei titoli</w:t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lineRule="auto" w:line="480"/>
              <w:ind w:left="102" w:right="194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Autorizz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rattamen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ie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ersonal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ens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gs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.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96/2003</w:t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before="7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786" w:leader="none"/>
              </w:tabs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Firma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genitore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</w:tc>
      </w:tr>
      <w:tr>
        <w:trPr>
          <w:trHeight w:val="265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famiglia della studentessa/dello studente (qualora minorenne)</w:t>
            </w:r>
          </w:p>
          <w:p>
            <w:pPr>
              <w:pStyle w:val="TableParagraph"/>
              <w:tabs>
                <w:tab w:val="clear" w:pos="720"/>
                <w:tab w:val="left" w:pos="5691" w:leader="none"/>
                <w:tab w:val="left" w:pos="5972" w:leader="none"/>
                <w:tab w:val="left" w:pos="6904" w:leader="none"/>
                <w:tab w:val="left" w:pos="9569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nata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/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il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genitor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,</w:t>
              <w:tab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onsapevo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responsabil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ivi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a 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za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li stu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nti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gli amb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Uni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sità degli Studi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U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è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rta da a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ita polizza assicurativa e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e, per gli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ventuali infortuni, legati all’uso del labor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o e non dovuti al mancato r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tto della norme com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cate a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rte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rovveder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egu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l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’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isc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 alla stipula di ulteriore apposita polizza con 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 a carico dello studen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i 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ume ogni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abilità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lativa al c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mpor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u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iglio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o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lgim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cuola Estiva Nazionale per Studenti – SENS-FM2015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di eccellenza in Fisica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di cui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la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en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a.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12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2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Facoltat</w:t>
            </w:r>
            <w:r>
              <w:rPr>
                <w:rFonts w:eastAsia="Arial" w:cs="Arial" w:ascii="Arial" w:hAnsi="Arial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v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-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w w:val="70"/>
                <w:sz w:val="20"/>
                <w:szCs w:val="20"/>
                <w:lang w:val="it-IT"/>
              </w:rPr>
              <w:t>Spazio Riservato al docente della scuola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/Il sottoscritta/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ocente di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o l’Istitut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ne lo</w:t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pacing w:val="-2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u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er la</w:t>
            </w:r>
            <w:r>
              <w:rPr>
                <w:rFonts w:eastAsia="Arial" w:cs="Arial" w:ascii="Arial" w:hAnsi="Arial"/>
                <w:spacing w:val="2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ar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alla Scuola Estiva Nazionale per Studenti sulla Fisica Mo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r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izz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 dall’Unità di Ricerca in Didattica della Fisica dell’Università di Udine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timbro e firma del 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Sc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co  </w:t>
            </w:r>
            <w:r>
              <w:rPr>
                <w:rFonts w:eastAsia="Arial" w:cs="Arial" w:ascii="Arial" w:hAnsi="Arial"/>
                <w:w w:val="210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w w:val="107"/>
                <w:sz w:val="20"/>
                <w:szCs w:val="20"/>
                <w:u w:val="single" w:color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Il presente modul</w:t>
      </w:r>
      <w:bookmarkStart w:id="0" w:name="_GoBack"/>
      <w:bookmarkEnd w:id="0"/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o è scaricabile da</w:t>
      </w:r>
      <w:r>
        <w:rPr>
          <w:rFonts w:eastAsia="Times New Roman" w:cs="Arial" w:ascii="Arial" w:hAnsi="Arial"/>
          <w:b/>
          <w:bCs/>
          <w:i/>
          <w:color w:val="FF0000"/>
          <w:w w:val="75"/>
          <w:sz w:val="24"/>
          <w:szCs w:val="24"/>
          <w:lang w:val="it-IT"/>
        </w:rPr>
        <w:tab/>
      </w:r>
      <w:hyperlink r:id="rId6"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it-IT"/>
          </w:rPr>
          <w:t>http://www.fisica.uniud.it/URDF/laurea/idifo5/SENS-FM2015.htm</w:t>
        </w:r>
      </w:hyperlink>
      <w:r>
        <w:rPr>
          <w:rFonts w:cs="Verdana" w:ascii="Verdana" w:hAnsi="Verdana"/>
          <w:b/>
          <w:bCs/>
          <w:sz w:val="16"/>
          <w:szCs w:val="16"/>
          <w:lang w:val="it-IT"/>
        </w:rPr>
        <w:t>l</w:t>
      </w:r>
    </w:p>
    <w:p>
      <w:pPr>
        <w:pStyle w:val="Normal"/>
        <w:tabs>
          <w:tab w:val="clear" w:pos="720"/>
          <w:tab w:val="left" w:pos="4820" w:leader="none"/>
        </w:tabs>
        <w:spacing w:lineRule="exact" w:line="245"/>
        <w:ind w:left="214" w:hanging="0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920" w:right="1000" w:gutter="0" w:header="0" w:top="13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" w:after="0"/>
      <w:ind w:left="21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ird@uniud.it" TargetMode="External"/><Relationship Id="rId5" Type="http://schemas.openxmlformats.org/officeDocument/2006/relationships/hyperlink" Target="mailto:cird@postacert.uniud.it" TargetMode="External"/><Relationship Id="rId6" Type="http://schemas.openxmlformats.org/officeDocument/2006/relationships/hyperlink" Target="http://www.fisica.uniud.it/URDF/laurea/idifo5/SENS-FM2015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4:00Z</dcterms:created>
  <dc:creator>cirdposta</dc:creator>
  <dc:description/>
  <cp:keywords/>
  <dc:language>en-US</dc:language>
  <cp:lastModifiedBy>Donatella Ceccolin</cp:lastModifiedBy>
  <cp:lastPrinted>2014-03-11T13:02:00Z</cp:lastPrinted>
  <dcterms:modified xsi:type="dcterms:W3CDTF">2015-02-23T09:44:00Z</dcterms:modified>
  <cp:revision>2</cp:revision>
  <dc:subject/>
  <dc:title>Scuola Estiva di Fisica Mod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5-11T00:00:00Z</vt:filetime>
  </property>
  <property fmtid="{D5CDD505-2E9C-101B-9397-08002B2CF9AE}" pid="3" name="LastSaved">
    <vt:filetime>2013-03-26T00:00:00Z</vt:filetime>
  </property>
</Properties>
</file>