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Allegato – Modulo “T”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18"/>
          <w:szCs w:val="18"/>
        </w:rPr>
        <w:t>CANDIDATURA PER  l’ACCREDITAMENTO DELLE ISTITUZIONI SCOLASTICHE  PER LO SVOLGIMENTO DEL TIROCINIO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FA e SCIENZE della FORMAZIONE PRIMARIA)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I ANAGRAFIC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792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Denominazione dell’ Istituto 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Via ………….………………… Città …………………………. Comune ………..………………… Cap 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elefono……………………….. Fax ………………………….. Codice meccanografico 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Indirizzo mail istituzionale 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Istit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istituto comprensiv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9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direzione didat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scuola 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scuola secondaria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Ordini scolastici di candida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Infanzia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Primaria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1° grado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2° grado (specificare quali indirizzi di studio) 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tirocinio per cui si chiede l’accreditamento ( nel caso di tirocinio per il sostegno e il CLIL è necessario allegare al presente modulo una breve relazione facendo riferimento agli allegati  B e C del D.M. 93/2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TIROCINIO FORMATIVO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OSTEGNO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CLIL            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CONDIZIONI NECESSARIE PER L’ACCOGLIMENTO DELLE CANDIDATURE PER L’ACCREDITAMENTO DELLE ISTITUZIONI AI FINI DELLO SVOLGIMENTO DELLE ATTIVITA’ DI TIROCINIO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0"/>
        </w:rPr>
      </w:pPr>
      <w:r>
        <w:rPr>
          <w:sz w:val="20"/>
        </w:rPr>
        <w:t>Parere positivo del collegio docenti alla partecipazione delle attività di tirocini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.   Compilazione del format “La scuola in chiaro” e costante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(</w:t>
      </w:r>
      <w:hyperlink r:id="rId2">
        <w:r>
          <w:rPr>
            <w:rStyle w:val="InternetLink"/>
            <w:color w:val="0000FF"/>
            <w:sz w:val="20"/>
            <w:u w:val="single"/>
          </w:rPr>
          <w:t>http://cercalatuascuola.istruzione.it/cercalatuascuola/</w:t>
        </w:r>
      </w:hyperlink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S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IN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.   Utilizzo nell’attività didattica delle TIC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.   Disponibilità acquisita di docenti in qualità di tutor dei tirocinant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.° COMPLESSIVO ……….. di disponibilità di docenti tutor dei tirocinanti acquisite di cu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infanzia</w:t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primari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1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2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e) Congruità dei progetti di tirocinio con le relative classi di concorso e con le risorse impegnabil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f) Impegni relativi alle rilevazioni degli apprendimenti invalsi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L’istituzione scolastica si impegna ad analizzare e utilizzare i dati delle rilevazioni INVALSI sugli apprendimenti al fine di predisporre piani di miglioramento dei risultati scolastici e dichiara la propria disponibilità a fornire all’USR le informazioni sulle prove utili a una lettura comparata degli andamenti didattici.</w:t>
      </w:r>
    </w:p>
    <w:p>
      <w:pPr>
        <w:pStyle w:val="Normal"/>
        <w:widowControl w:val="false"/>
        <w:ind w:left="1416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CRITERI PER LA DEFINIZIONE DEI REQUISITI DA PARTE DELLE COMMISSIONI REGIONALI PER L’ACCREDITAMENTO DELLE ISTITUZIONI PER LO SVBOLGIMENTO DELLE ATTIVITA’ DI TIROCINIO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artecipazione dell’istituzione scolastica a progetti nazionali e internazionali ovvero ad accordi con istituzioni universitarie o del settore AFAM, finalizzati alla formazione del personale docente, alla sperimentazione didattica e al miglioramento degli apprendimenti degli alun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Svolgimento di attività di formazione del personale docente su metodologie didattiche e discipline o significativa partecipazione ad attività formative organizzate da altri sogge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Attività documentate di miglioramento (organizzazione del tempo, dello spazio, dei materiali anche multimediali, delle tecnologie didattiche e di altri supporti) degli ambienti per l’apprend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romozione di interventi per l’innovazione nella scuola, anche in collaborazione con altre istituzioni scolastiche e con il mondo del lavo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rocessi di verifica, valutazione e autovalutazione delle attività di insegnamento-apprendimento e dell’attività complessiva della scuola, anche attraverso la costituzione di un apposito nucleo di valutazione inter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Istituzione di percorsi di alternanza scuola-lavoro di cui al decreto legislativo 15 aprile 2005, n. 77, </w:t>
      </w:r>
      <w:r>
        <w:rPr>
          <w:sz w:val="20"/>
          <w:u w:val="single"/>
        </w:rPr>
        <w:t>per le scuole secondarie di secondo gr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linguistica per gli studenti svolte in convenzione con i soggetti di cui al decreto del Ministro dell’Istruzione, dell’Università e della Ricerca, 7 marzo 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delle competenze informatiche per gli studenti svolte anche in convenzione con enti terz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i dichiara che la documentazione relativa ai punti sopra esposti è disponibile agli atti della scuola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………………</w:t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40"/>
        <w:szCs w:val="40"/>
      </w:rPr>
    </w:pPr>
    <w:r>
      <w:rPr>
        <w:rFonts w:cs="Palace Script MT" w:ascii="Palace Script MT" w:hAnsi="Palace Script MT"/>
        <w:w w:val="66"/>
        <w:sz w:val="40"/>
        <w:szCs w:val="40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3243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32"/>
        <w:szCs w:val="24"/>
      </w:rPr>
    </w:pPr>
    <w:r>
      <w:rPr>
        <w:rFonts w:cs="Century" w:ascii="Century" w:hAnsi="Century"/>
        <w:i/>
        <w:sz w:val="32"/>
        <w:szCs w:val="24"/>
      </w:rPr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TUDI</w:t>
    </w:r>
  </w:p>
  <w:p>
    <w:pPr>
      <w:pStyle w:val="Normal"/>
      <w:jc w:val="center"/>
      <w:rPr>
        <w:rFonts w:ascii="Century Schoolbook" w:hAnsi="Century Schoolbook" w:cs="Century Schoolbook"/>
        <w:i/>
        <w:i/>
        <w:sz w:val="22"/>
        <w:szCs w:val="22"/>
      </w:rPr>
    </w:pPr>
    <w:r>
      <w:rPr>
        <w:rFonts w:cs="Century Schoolbook" w:ascii="Century Schoolbook" w:hAnsi="Century Schoolbook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 col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6:00Z</dcterms:created>
  <dc:creator>MARIANI</dc:creator>
  <dc:description/>
  <dc:language>en-US</dc:language>
  <cp:lastModifiedBy>Administrator</cp:lastModifiedBy>
  <cp:lastPrinted>2015-01-16T07:33:00Z</cp:lastPrinted>
  <dcterms:modified xsi:type="dcterms:W3CDTF">2015-04-22T14:16:00Z</dcterms:modified>
  <cp:revision>2</cp:revision>
  <dc:subject/>
  <dc:title>Prot</dc:title>
</cp:coreProperties>
</file>