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llegato A – Domanda di iscrizione al Seminario sulla Prima Guerra da trasmettere esclusivamente via mail: </w:t>
      </w:r>
      <w:hyperlink r:id="rId2">
        <w:r>
          <w:rPr>
            <w:rStyle w:val="InternetLink"/>
            <w:rFonts w:cs="Arial" w:ascii="Arial" w:hAnsi="Arial"/>
            <w:color w:val="000000"/>
            <w:sz w:val="32"/>
            <w:szCs w:val="32"/>
          </w:rPr>
          <w:t>sem.adamelloguerraememoria@gmail.com</w:t>
        </w:r>
      </w:hyperlink>
      <w:r>
        <w:rPr>
          <w:rFonts w:cs="Arial" w:ascii="Arial" w:hAnsi="Arial"/>
          <w:color w:val="000000"/>
          <w:sz w:val="32"/>
          <w:szCs w:val="32"/>
        </w:rPr>
        <w:t>;)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Direttore del Corso di Formazione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lla Prima Guerra Mondiale in Adamello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t. Giancarlo Maculotti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sottoscritto ……………………………residente a ………………. Cap………Via…………………..N…. indirizzo mail ………………………..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o e Cellulare 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ente di ………………… presso l’Istituto ……………………….. Indirizzo 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ied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partecipare al seminario organizzato dal Comune di Ponte di Legno dal 23 sera al 28 agosto compreso, presso</w:t>
      </w:r>
      <w:r>
        <w:rPr>
          <w:color w:val="000000"/>
          <w:sz w:val="32"/>
          <w:szCs w:val="32"/>
        </w:rPr>
        <w:t xml:space="preserve"> la Caserma degli Alpini “Tolonini” del Passo Tonal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al fine dichiara di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ver effettuato il versamento di 100 euro come quota di iscrizione tramite bonifico (intestato a Adamelloski - Cod. Iban IT 26 T 03244 54990 000000002471– Causale: “2° Seminario Centenario Prima guerra mondiale – Ponte di Legno”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impegnarsi a partecipare al seminario dalla sera del 23 agosto (arrivo a Ponte di Legno – Passo Tonale presumibilmente verso le ore:…..) al venerdì 28 compreso. Si richiede il pernottamento anche per il venerdì notte poiché……………………………………………..(cancellare se non interessa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iscriversi come uditore, essendo docente presso l’Istituto di …………….. impegnandomi a seguire l’intero seminario dal lunedì al venerdì fino alla conclusione dei lavori. A tal fine chiedo di poter usufruire dei seguenti pasti: ………………………………………….. a pagament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Di essere dotato di computer portatile o di tablet e di portarlo con me per i lavori di grupp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fed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RMA DEL DOCENTE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w Cen MT" w:hAnsi="Tw Cen MT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.adamelloguerraememori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55:00Z</dcterms:created>
  <dc:creator>xx</dc:creator>
  <dc:description/>
  <dc:language>en-US</dc:language>
  <cp:lastModifiedBy>Administrator</cp:lastModifiedBy>
  <cp:lastPrinted>2014-06-04T17:19:00Z</cp:lastPrinted>
  <dcterms:modified xsi:type="dcterms:W3CDTF">2015-06-01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5182595</vt:r8>
  </property>
  <property fmtid="{D5CDD505-2E9C-101B-9397-08002B2CF9AE}" pid="3" name="_AuthorEmail">
    <vt:lpwstr>giancarlo.maculotti@alice.it</vt:lpwstr>
  </property>
  <property fmtid="{D5CDD505-2E9C-101B-9397-08002B2CF9AE}" pid="4" name="_AuthorEmailDisplayName">
    <vt:lpwstr>Giancarlo Maculotti</vt:lpwstr>
  </property>
  <property fmtid="{D5CDD505-2E9C-101B-9397-08002B2CF9AE}" pid="5" name="_EmailSubject">
    <vt:lpwstr>seminario 15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