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ICHIARAZIONE DI DISPONIBILITA’ A</w:t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COMPONENTE ESTERNO COMITATO DI VALUTAZIONE</w:t>
      </w:r>
    </w:p>
    <w:p>
      <w:pPr>
        <w:pStyle w:val="Normal"/>
        <w:autoSpaceDE w:val="fals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art. 11 Dlgs.297/1994 cosi come sostituito dall’art.1 comma 129 L.107/2015)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  <w:t>Al Dirigente</w:t>
      </w:r>
    </w:p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Ambito territoriale di      </w:t>
      </w:r>
    </w:p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autoSpaceDE w:val="false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l/La sottoscritto/a ………………………………………………………………………………………….. nato/a a ……………………………………. (………….) il ……………………………………………….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sidente a ……………………………………………………, C.F ………………………………………., avendo presa integrale conoscenza di tutte le norme e condizioni stabilite dall’invito alla dichiarazione di disponibilità di cui alla nota del D.G. dell’USR  Marche prot. n. 18345 del 11-11-201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la propria disponibilità  a far parte, come componente esterno,  del Comitato di Valutazione di cui all’</w:t>
      </w:r>
      <w:r>
        <w:rPr>
          <w:iCs/>
          <w:sz w:val="22"/>
          <w:szCs w:val="22"/>
        </w:rPr>
        <w:t>art. 11 Dlgs.297/1994 cosi come sostituito dall’art.1,  comma 129 L.107/2015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personale responsabilità, ai sensi degli artt. 46 e 47 del D.P.R. n. 445/2000,  consapevole che le dichiarazioni mendaci sono punite ai sensi del codice penale e delle leggi speciali in materi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di essere residente nel comune di ------------------------------------------- (---------) al seguente indirizzo: ……………………………………………………………...CAP……….. ...., numero telefonico ………………….., email ………………………………………………………………………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di prestare servizio presso …………………………………………………………………., (prov. …. 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di non aver avuto sanzioni disciplinari (in caso contrario specificare la natura delle sanzioni disciplinari) ………………………………………..…………………………………………………………………………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 di appartenere alla seguente categoria: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Dirigente scolastico</w:t>
      </w:r>
    </w:p>
    <w:p>
      <w:pPr>
        <w:pStyle w:val="Normal"/>
        <w:autoSpaceDE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 xml:space="preserve">in servizio </w:t>
      </w:r>
    </w:p>
    <w:p>
      <w:pPr>
        <w:pStyle w:val="Normal"/>
        <w:autoSpaceDE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n quiescenza da non più di tre anni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Normal"/>
        <w:autoSpaceDE w:val="false"/>
        <w:ind w:left="708" w:firstLine="708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Normal"/>
        <w:autoSpaceDE w:val="false"/>
        <w:ind w:left="708" w:firstLine="708"/>
        <w:rPr/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in quiescenza da non più di tre anni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Normal"/>
        <w:autoSpaceDE w:val="false"/>
        <w:ind w:left="708" w:firstLine="708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Normal"/>
        <w:autoSpaceDE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in quiescenza da non più di tre anni</w:t>
      </w:r>
    </w:p>
    <w:p>
      <w:pPr>
        <w:pStyle w:val="Normal"/>
        <w:autoSpaceDE w:val="false"/>
        <w:ind w:firstLine="1"/>
        <w:rPr/>
      </w:pPr>
      <w:r>
        <w:rPr>
          <w:sz w:val="22"/>
          <w:szCs w:val="22"/>
        </w:rPr>
        <w:t>5. per i Dirigente Scolastic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di svolgere incarico di reggenza nel presente anno scolastico 2015/16  presso……………..................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di non svolgere incarico di reggenza nel presente anno scolastico 2015/16 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6. per i docenti con contratto a tempo indeterminato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di svolgere la funzione strumentale  dal………………….………………;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i aver svolto la funzione strumentale  dal……………………….al………………………....………..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chiara altresì: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i essere consapevole che nessun compenso né rimborso spese è dovuto per l’assolvimento della funzio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llega, </w:t>
      </w:r>
      <w:r>
        <w:rPr>
          <w:b/>
          <w:sz w:val="22"/>
          <w:szCs w:val="22"/>
        </w:rPr>
        <w:t xml:space="preserve">in un unico file compresso, </w:t>
      </w:r>
      <w:r>
        <w:rPr>
          <w:sz w:val="22"/>
          <w:szCs w:val="22"/>
        </w:rPr>
        <w:t>alla presente domand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curriculum vitae  in formato europe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fotocopia non autenticata di valido documento di identità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i sensi del D.lgs. 196/2003, autorizzo il trattamento dei dati personali contenuti nella domanda, finalizzat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nicamente alla gestione della procedura di valutazione comparati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Il dichiara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cognome e nom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……………</w:t>
      </w:r>
      <w:r>
        <w:rPr>
          <w:sz w:val="22"/>
          <w:szCs w:val="22"/>
        </w:rPr>
        <w:t>..…………………………... (fir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44:00Z</dcterms:created>
  <dc:creator>M.I.U.R.</dc:creator>
  <dc:description/>
  <cp:keywords/>
  <dc:language>en-US</dc:language>
  <cp:lastModifiedBy>MIUR</cp:lastModifiedBy>
  <cp:lastPrinted>2015-11-10T15:00:00Z</cp:lastPrinted>
  <dcterms:modified xsi:type="dcterms:W3CDTF">2015-11-11T17:28:00Z</dcterms:modified>
  <cp:revision>11</cp:revision>
  <dc:subject/>
  <dc:title>MODELLO DI DOMANDA DI AMMISSIONE ALLA PROCEDURA SELETTIVA</dc:title>
</cp:coreProperties>
</file>