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655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4800" cy="6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65pt;width:479.85pt;height:51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665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RA NAZIONALE MANUTENZIONE E ASSISTENZA TEC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. Apparati, Impianti e Servizi Tecnici Industriali e Civ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CELLI (VC)</w:t>
                              <w:tab/>
                              <w:t>11 - 12 - 13 APRILE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52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RA NAZIONALE MANUTENZIONE E ASSISTENZA TEC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. Apparati, Impianti e Servizi Tecnici Industriali e Civ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CELLI (VC)</w:t>
                        <w:tab/>
                        <w:t>11 - 12 - 13 APRIL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BERATORIA SULL'UTILIZZO DEGLI ELABORATI DELLA GARA</w:t>
      </w:r>
    </w:p>
    <w:p>
      <w:pPr>
        <w:pStyle w:val="Normal"/>
        <w:spacing w:before="120" w:after="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La presente liberatoria dovrà essere compilata in ogni sua parte in maniera chiara e leggibile, in stampatello e non presentare alcun segno di manomissione (correzioni e/o altro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eve essere firmata quale dichiarante dall'autore delle ope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n caso di inosservanza dei precedenti punti, la liberatoria non sarà ritenuta valid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IO   DICHIARANTE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16852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94800" cy="168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2.75pt;width:479.85pt;height:132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 un genitore in caso di studente min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in qualità di genitore esercente la potestà sul minore o soggetto esercente la potestà sul minor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12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 un genitore in caso di studente min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in qualità di genitore esercente la potestà sul minore o soggetto esercente la potestà sul minore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9309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094800" cy="93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35pt;width:479.85pt;height:7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864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llo studente se maggi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68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llo studente se maggi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sotto la mia responsabilità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spacing w:before="120" w:after="0"/>
        <w:jc w:val="both"/>
        <w:rPr/>
      </w:pPr>
      <w:r>
        <w:rPr/>
        <w:t>l'utilizzo degli elaborati della Gara Nazionale degli Istituti Professionali indirizzo Manutenzione e Assistenza Tecnica, op. Apparati, Impianti e Servizi Tecnici Industriali e Civili, che si svolgerà nei giorni 11-12-13 aprile 2016, presso la sede dell'I.I.S. "Francis Lombardi" – sede I.P.S.I.A. di Vercelli (VC) - via Luigi Sereno 27, per le comunicazioni previste per la gara 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spacing w:before="120" w:after="0"/>
        <w:jc w:val="both"/>
        <w:rPr/>
      </w:pPr>
      <w:r>
        <w:rPr/>
        <w:t xml:space="preserve">che ho preso atto dell'informativa prevista ai sensi dell'art. 13 del D. Lgs. n.196/2003 relativa al trattamento dei dati personali nonché della tutela dei miei diritti e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CCONSENTO</w:t>
      </w:r>
    </w:p>
    <w:p>
      <w:pPr>
        <w:pStyle w:val="Normal"/>
        <w:spacing w:before="120" w:after="0"/>
        <w:jc w:val="both"/>
        <w:rPr/>
      </w:pPr>
      <w:r>
        <w:rPr/>
        <w:t>al trattamento dei dati secondo le modalità e per le finalità indicate nell'informativa nonché alla comunicazione e diffusione dei dati, relativi alla Gara, alle Istituzioni Scolastiche, alla Stampa, nel sito web dell'I.I.S "F.Lombardi" di Vercelli (VC) e nei limiti che mi sono stati indicat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Luogo e data: ______________________</w:t>
      </w:r>
    </w:p>
    <w:p>
      <w:pPr>
        <w:pStyle w:val="Normal"/>
        <w:spacing w:before="120" w:after="0"/>
        <w:ind w:left="4820" w:hanging="0"/>
        <w:jc w:val="center"/>
        <w:rPr/>
      </w:pPr>
      <w:r>
        <w:rPr/>
        <w:t>firma leggibile del dichiarante</w:t>
      </w:r>
    </w:p>
    <w:p>
      <w:pPr>
        <w:pStyle w:val="Normal"/>
        <w:spacing w:before="240" w:after="0"/>
        <w:ind w:left="4820" w:hanging="0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7:00Z</dcterms:created>
  <dc:creator>ibizatour</dc:creator>
  <dc:description/>
  <dc:language>en-US</dc:language>
  <cp:lastModifiedBy>ibizatour</cp:lastModifiedBy>
  <cp:lastPrinted>2016-01-25T09:02:00Z</cp:lastPrinted>
  <dcterms:modified xsi:type="dcterms:W3CDTF">2016-01-25T08:02:00Z</dcterms:modified>
  <cp:revision>3</cp:revision>
  <dc:subject/>
  <dc:title> </dc:title>
</cp:coreProperties>
</file>