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Gara Nazionale di Elettronica 2016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Istituti Tecnici Industriali Indirizzo Elettrotecnica e Elettronic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Articolazione Elettronica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2"/>
          <w:szCs w:val="22"/>
          <w:u w:val="single"/>
        </w:rPr>
      </w:pPr>
      <w:r>
        <w:rPr>
          <w:rFonts w:cs="Verdana,Bold" w:ascii="Verdana,Bold" w:hAnsi="Verdana,Bol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color w:val="000000"/>
          <w:u w:val="single"/>
        </w:rPr>
      </w:pPr>
      <w:r>
        <w:rPr>
          <w:rFonts w:cs="Verdana,Bold" w:ascii="Verdana,Bold" w:hAnsi="Verdana,Bold"/>
          <w:b/>
          <w:bCs/>
          <w:color w:val="000000"/>
          <w:u w:val="single"/>
        </w:rPr>
        <w:t>Scheda di iscri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Da restituire entro il </w:t>
      </w:r>
      <w:r>
        <w:rPr>
          <w:rFonts w:cs="Verdana,Bold" w:ascii="Verdana,Bold" w:hAnsi="Verdana,Bold"/>
          <w:b/>
          <w:bCs/>
          <w:color w:val="000000"/>
          <w:sz w:val="20"/>
          <w:szCs w:val="20"/>
        </w:rPr>
        <w:t xml:space="preserve">15 febbraio 2016 </w:t>
      </w:r>
      <w:r>
        <w:rPr>
          <w:rFonts w:cs="Verdana" w:ascii="Verdana" w:hAnsi="Verdana"/>
          <w:color w:val="000000"/>
          <w:sz w:val="20"/>
          <w:szCs w:val="20"/>
        </w:rPr>
        <w:t xml:space="preserve">via mail a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VRTF03000V@istruzione.it</w:t>
        </w:r>
      </w:hyperlink>
      <w:r>
        <w:rPr>
          <w:rFonts w:cs="Verdana,Bold" w:ascii="Verdana,Bold" w:hAnsi="Verdana,Bold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ll’attenzione del prof. Stefano Zocca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  <w:t>Istituto richieden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nominazione: ______________________________________________________________ 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dice mecc.: _______________________ Indirizzo: ________________________________ 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ittà: ____________________ CAP: _____________ Provincia: _______________________ 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: ______________ Fax: ______________ PEC: ______________________________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rigente scolastico: ___________________________________________________________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  <w:t>Studente partecipan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gnome e nome:_____________________________________________________________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dirizzo privato: _____________________________________________________________ 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ittà: _____________________ CAP: _____________ Provincia: ______________________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: ___________________________ E-mail: 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,Bold" w:hAnsi="Verdana,Bold"/>
          <w:b/>
          <w:bCs/>
          <w:color w:val="000000"/>
          <w:sz w:val="20"/>
          <w:szCs w:val="20"/>
        </w:rPr>
        <w:t>Docente accompagnator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gnome e nome: ____________________________________________________________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dirizzo privato: _____________________________________________________________ 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ittà: _____________________ CAP: _____________ Provincia: ______________________</w:t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: ____________________________E-mail: 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Giorno di arrivo a Verona</w:t>
        <w:tab/>
        <w:t>: ___________________ ora: 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Pensate di pernottare a Verona e dintorni:</w:t>
        <w:tab/>
        <w:t xml:space="preserve"> [SI] [NO]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siderate una camera singola: </w:t>
        <w:tab/>
        <w:tab/>
        <w:t xml:space="preserve">Docente [SI] [NO] </w:t>
        <w:tab/>
        <w:tab/>
        <w:t>Studente [SI] [NO]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siderate una camera doppia: </w:t>
        <w:tab/>
        <w:tab/>
        <w:t xml:space="preserve">Docente [SI] [NO] </w:t>
        <w:tab/>
        <w:tab/>
        <w:t>Studente [SI] [NO]</w:t>
      </w:r>
    </w:p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Altre eventuali informazioni: 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Ai sensi del D.Lgs 196/2003, i dati inviati dai partecipanti verranno trattati dalla scuola ricevente esclusivamente per lo svolgimento della gara di elettronica nonché per la comunicazione e la diffusione dei risultati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2832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 SCOLASTICO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Verdana" w:ascii="Verdana" w:hAnsi="Verdana"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irma e Timb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TF03000V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7:00Z</dcterms:created>
  <dc:creator>Ammin9</dc:creator>
  <dc:description/>
  <cp:keywords/>
  <dc:language>en-US</dc:language>
  <cp:lastModifiedBy>fcavaler</cp:lastModifiedBy>
  <dcterms:modified xsi:type="dcterms:W3CDTF">2016-01-27T09:54:00Z</dcterms:modified>
  <cp:revision>2</cp:revision>
  <dc:subject/>
  <dc:title>Gara Nazionale di Elettronica 2015</dc:title>
</cp:coreProperties>
</file>