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Allegato 2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32"/>
          <w:szCs w:val="32"/>
        </w:rPr>
        <w:t xml:space="preserve">GARA NAZIONALE dell’IPSIA Mobile e Arredamento 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anto Stefano di Cadore 28 e 29 aprile 2016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32"/>
          <w:szCs w:val="32"/>
        </w:rPr>
        <w:t xml:space="preserve">SCHEDA ALLIEVO dati personal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da inviare via mail a: </w:t>
      </w:r>
      <w:r>
        <w:rPr>
          <w:rFonts w:cs="Arial Narrow" w:ascii="Arial Narrow" w:hAnsi="Arial Narrow"/>
          <w:i/>
        </w:rPr>
        <w:t>blis00100b@istruzione.it</w:t>
      </w:r>
      <w:r>
        <w:rPr>
          <w:rFonts w:cs="Arial Narrow" w:ascii="Arial Narrow" w:hAnsi="Arial Narrow"/>
        </w:rPr>
        <w:t xml:space="preserve"> unitamente alla scheda di adesione)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59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 Dirigente Scolastico</w:t>
      </w:r>
    </w:p>
    <w:p>
      <w:pPr>
        <w:pStyle w:val="Normal"/>
        <w:ind w:left="59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l’IIS “E. Fermi”</w:t>
      </w:r>
    </w:p>
    <w:p>
      <w:pPr>
        <w:pStyle w:val="Normal"/>
        <w:ind w:left="59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Pieve di Cadore (BL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ggetto: Autorizzazione utilizzo dati personali ed elaborati Gara Nazionale dell’Ipsia Mobile e Arredamento 2016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O DICHIARAN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parte da compilare a cura del genitore in caso di studente minorenne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__________________________________ Nome _________________________________ nato/a il _________ a _____________________________ prov. 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 qualità di genitore esercente la patria potestà sul minor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__________________________________ Nome _________________________________ nato/a il _________ a _____________________________ prov. 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(parte da compilare a cura dello studente se maggioren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gnome __________________________________ Nome _________________________________ nato/a il _________ a _____________________________ prov.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IZZO, ai sensi del D.Lgs. 196/2003, l’IIS “E. Fermi” di Pieve di Cadore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 utilizzare i dati personali per lo svolgimento di tutte le operazioni relative alla Gara Nazionale dell’Ipsia MA 2016, che si svolgerà presso la sede di S. Stefano di Cadore (BL) il 28 e il 29 aprile 2016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ubblicare i dati/filmati/foto relativi allo svolgimento ed ai risultati della Gara Nazionale dell’Ipsia MA sia sul sito web dell’Istituto, sia su organi di stampa locali a scopo informativo e divulgativ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 Narrow" w:ascii="Arial Narrow" w:hAnsi="Arial Narrow"/>
        </w:rPr>
        <w:t xml:space="preserve">A trattare i dati personali per inserirli, in caso di vincita, nell’Albo Nazionale delle Eccellenze disponibile sul sito dell’Indire (http://www.indire.it/eccellenze) ed ottenere gli incentivi previsti dall’art. 4 del D.Lgs. 262/2007. 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__________</w:t>
        <w:tab/>
        <w:t xml:space="preserve">                                                                              firma del Dichiarante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</w:t>
      </w:r>
      <w:r>
        <w:rPr>
          <w:rFonts w:cs="Arial Narrow" w:ascii="Arial Narrow" w:hAnsi="Arial Narrow"/>
        </w:rPr>
        <w:t>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6:23:00Z</dcterms:created>
  <dc:creator>Teo</dc:creator>
  <dc:description/>
  <cp:keywords/>
  <dc:language>en-US</dc:language>
  <cp:lastModifiedBy>Mgtabacchi</cp:lastModifiedBy>
  <cp:lastPrinted>2016-02-03T17:16:00Z</cp:lastPrinted>
  <dcterms:modified xsi:type="dcterms:W3CDTF">2016-02-04T11:37:00Z</dcterms:modified>
  <cp:revision>4</cp:revision>
  <dc:subject/>
  <dc:title> </dc:title>
</cp:coreProperties>
</file>