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16/17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pagnol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ore di insegnamento della lingua straniera per la quale si richiede 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 offerti al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sa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ggi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sporto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 ____________________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à prossima all’Istitut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gamenti rete trasporti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ars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on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SI DICHIARA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ll’istituto sono presenti “almeno” 24 ore settimanali di insegnamento curricolare della lingua per cui si richiede l’assistente, distribuite su almeno due cattedr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tituto *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ssenza di docenti madrelingua di conversazione, relativamente alle sole sezioni interessate all’assegnazione dell’assistente;  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enza della lingua straniera nel Piano dell’Offerta Formativa come materia extracurriculare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tre iniziative o progetti in atto relativi alla lingua per la quale si richiede l’assistente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presenza di sezione ad opzione internazionale nella lingua per la quale si richiede l’assistente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rimentazione e/o avvio di moduli CLIL nella lingua straniera per la quale si richiede l’assistente. In tal caso, nel modulo on-line compilato dalla scuola andrà specificata la materia oggetto del CLIL, ad esempio Storia ovvero Scienze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 l’accoglienza di assistenti di lingua francese, appartiene alle seguenti categor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tituti Comprensiv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stituti Tecn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tituti Professionali.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er l’accoglienza di assistenti di lingua tedesca, è inserito nella rete di scuole PASCH e DFD e a quelle inserite nel progetto </w:t>
      </w:r>
      <w:r>
        <w:rPr>
          <w:i/>
          <w:sz w:val="22"/>
          <w:szCs w:val="22"/>
        </w:rPr>
        <w:t>“Piazza Affari Tedesco 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nternehmen Deutsch”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fare una croce nelle voci corrispondenti al proprio contesto scolastico. Le ultime due voci </w:t>
      </w:r>
      <w:r>
        <w:rPr>
          <w:b/>
          <w:sz w:val="22"/>
          <w:szCs w:val="22"/>
          <w:u w:val="single"/>
        </w:rPr>
        <w:t>sono in aggiunta alle altre</w:t>
      </w:r>
      <w:r>
        <w:rPr>
          <w:b/>
          <w:sz w:val="22"/>
          <w:szCs w:val="22"/>
        </w:rPr>
        <w:t xml:space="preserve"> e dedicate alla lingua francese e tedesca come da C.M. 1741 del 16 febbraio 20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marzo 2016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52:00Z</dcterms:created>
  <dc:creator>M.I.U.R.</dc:creator>
  <dc:description/>
  <cp:keywords/>
  <dc:language>en-US</dc:language>
  <cp:lastModifiedBy>Administrator</cp:lastModifiedBy>
  <cp:lastPrinted>2012-02-21T15:00:00Z</cp:lastPrinted>
  <dcterms:modified xsi:type="dcterms:W3CDTF">2016-02-24T12:01:00Z</dcterms:modified>
  <cp:revision>20</cp:revision>
  <dc:subject/>
  <dc:title>Prot</dc:title>
</cp:coreProperties>
</file>