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drma@postacert.istruzione.it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 Istituto Comprensivo “Giovanni Pascoli” di Urbino (PU)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la propria disponibilità ad assumere l’incarico aggiuntivo di reggenza temporanea, </w:t>
      </w:r>
      <w:r>
        <w:rPr>
          <w:rFonts w:cs="Times New Roman" w:ascii="Times New Roman" w:hAnsi="Times New Roman"/>
          <w:b/>
          <w:lang w:bidi="he-IL"/>
        </w:rPr>
        <w:t>dell’Istituto Comprensivo “Giovanni Pascoli” di Urbino (PU)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ile"/>
        <w:ind w:left="4" w:hanging="0"/>
        <w:jc w:val="both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8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6-05-19T07:09:00Z</dcterms:modified>
  <cp:revision>3</cp:revision>
  <dc:subject/>
  <dc:title>FORMAZIONE ALLA RIFORMA DEGLI ORDINAMENTI SCOLASTICI </dc:title>
</cp:coreProperties>
</file>